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терминологии и символике парти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 термине «цивилизационный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слово очень важно, поскольку определяет центральный момент идеологии партии. Но оно не означает, что партия занимается повышением культуры и цивилизованности, речь идёт о современном научном значении слова «цивилизац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схема исторического развития, разработанная английскими буржуазными историками и попавшая к нам в интерпретации Маркса, предусматривает единый для всех стран и народов путь развития, проходящий через одни и те же этапы. В соответствии с этой схемой, есть более – и менее развитые ст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 схема – важнейший элемент, стержень нескольких идеологий, в том числе и современной западной, и марксистской. Столкновение с реальностью заставляло постоянно вводить в неё коррективы, очень важные (допускать «перескакивание через этапы», «возможность построения социализма в СССР», «раннее становление абсолютизма в России»), что говорит о существенных дефектах такой сх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эта схема используется Западом для давления на страны, не входящие в число «развитых» - выдвигаются требования о трансформировании их политических организмов, с тем, чтобы они соответствовали критериям «западного общест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этой схемой конкурирует «цивилизационный подход», который рассматривает человеческую историю как историю сосуществования и взаимовлияния отдельных человеческих цивилизаций, каждая из которых представляет собой группу стран и народов, связанных общей судьбой и мировоззрением (важнейшими разработчиками цивилизационного подхода являлись Шпенглер, Данилевский, Тойнби, Хантингтон), и развивающихся самостоятельно, по своим законам.  Поэтому нет смысла говорить об едином развитии и общих для всех правил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го подхода современной исторической наукой общепринято, что Россия является важнейшим современным элементом т.н. «восточноевропейской» или «русской» цивилизации, действующей в Восточной Европе и являющейся наследницей т.н. «византийской» или «ромейской» цивилизации. Важно отметить, что в развитии каждой цивилизации расовые или национальные факторы не являются определяющ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артия придерживается «цивилизационного подхода» и, в соответствии с ним, считает, что «восточноевропейская», она же «русская» цивилизация развивается по собственному пу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2.</w:t>
        <w:tab/>
        <w:t>О партийной эмблем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- партийная эмблема повторяет древнейшую символику восточно-европейской цивилизации, воспринятой в России вместе с византийской культурой, и представляет собой изображение золотого двуглавого орла в красном круге, без корон, дополнительных гербов, скипетра и державы. Этим она отличается от гербов стран и организаций, использующих и использовавших в прошлом это изображение – РФ, Австро-Венгрии, Албании, Сербии, Черногории, Греческой Православной церкви и др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равки:</w:t>
      </w:r>
    </w:p>
    <w:p>
      <w:pPr>
        <w:pStyle w:val="Normal"/>
        <w:spacing w:before="60" w:after="100"/>
        <w:ind w:left="60" w:right="60" w:firstLine="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малыми коронами и - над ними - одной большой короной, соединенными лентой. В правой лапе орла - скипетр, в левой - держава. На груди орла, в красном щите, - серебряный всадник в синем плаще на серебряном коне, поражающий серебряным копьем черного опрокинутого навзничь и попранного конем дракона.</w:t>
      </w:r>
    </w:p>
    <w:p>
      <w:pPr>
        <w:pStyle w:val="Normal"/>
        <w:spacing w:before="60" w:after="100"/>
        <w:ind w:left="60" w:right="60" w:firstLine="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100"/>
        <w:ind w:left="60" w:right="60" w:firstLine="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100"/>
        <w:ind w:left="60" w:right="6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4310" cy="446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артийном флаг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артийных символов является обеспечение их легкой узнаваемости. При этом приходится учитывать необходимость отличия от принятых другими партиями и государ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лагается флаг из двух полос, желтого («жаркого», «золотого») и черного («чёрнь») цвета, геральдическое значение которых тако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лото - символизирует знатность, могущество и богатство, а также добродетели: веру, справедливость, милосердие и смир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ёрнь - символ осторожности, мудрости, постоянства в испыт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ая комбинация не имеет идеологического значения и не использовалась в идеологическом противостоянии последних лет, но обладает исторической традицией: это «георгиевские» цвета, использовавшиеся в качестве государственных в России 18-го века, в царствование Анны Иоанновны и Елизаветы Петровны, а также на кокардах Петра Велик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флага, ближе к древку – изображение двуглавого орла в кру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8320" cy="360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вании парти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отя рабочее название «Дело Нации» является удачным, приходится учитывать правила политкорректности, принятые в нашей стране. У нас термин «нация» частенько путают с «национальностью», хотя в других странах оно нейтрально, и для принадлежности, например, к американской нации даже не требуется знания английского язы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акон РФ О политических партиях гласит: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татья 9 п. 3. Не допускается создание политических партий по признакам профессиональной, расовой, национальной или религиозной принадлежности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ризнаками профессиональной, расовой, национальной или религиозной принадлежности в настоящем Федеральном законе понимается указание в уставе и программе политической партии целей защиты профессиональных, расовых, национальных или религиозных интересов, а также отражение указанных целей в наименовании политической партии»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о предлагается название партии «За нашу Родину». Оно нейтрально, не противоречит целям и задачам партии и действующему законодательству, благозвучно и позволяет создавать производные термины, например, сокращенное «За Народ» или название для члена партии – «Народник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А.П.Парше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9:42:00Z</dcterms:created>
  <dc:creator>1</dc:creator>
  <dc:description/>
  <cp:keywords/>
  <dc:language>en-US</dc:language>
  <cp:lastModifiedBy>SamLab.ws</cp:lastModifiedBy>
  <dcterms:modified xsi:type="dcterms:W3CDTF">2009-11-02T13:16:00Z</dcterms:modified>
  <cp:revision>4</cp:revision>
  <dc:subject/>
  <dc:title>О термине «цивилизационный»</dc:title>
</cp:coreProperties>
</file>