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мин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мпионат Северо-Западного Федерального округа России и </w:t>
      </w:r>
    </w:p>
    <w:p>
      <w:pPr>
        <w:pStyle w:val="Normal"/>
        <w:jc w:val="center"/>
        <w:rPr/>
      </w:pPr>
      <w:r>
        <w:rPr>
          <w:b/>
        </w:rPr>
        <w:t>Всероссийский турнир памяти В.И. Хрёмина 21-24 январ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нщины</w:t>
      </w:r>
    </w:p>
    <w:p>
      <w:pPr>
        <w:pStyle w:val="Normal"/>
        <w:jc w:val="center"/>
        <w:rPr/>
      </w:pPr>
      <w:r>
        <w:rPr/>
        <w:t>Весовая категория 48,0 кг.</w:t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16"/>
        <w:gridCol w:w="713"/>
        <w:gridCol w:w="847"/>
        <w:gridCol w:w="1276"/>
        <w:gridCol w:w="1245"/>
        <w:gridCol w:w="1023"/>
        <w:gridCol w:w="598"/>
        <w:gridCol w:w="819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икунова Наталь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28" w:hanging="10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вгородска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. Новгород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7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Ч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икунов Д.М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знецова Окса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28" w:hanging="108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/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/>
            </w:pPr>
            <w:r>
              <w:rPr>
                <w:rFonts w:eastAsia="Calibri"/>
                <w:sz w:val="18"/>
                <w:szCs w:val="18"/>
              </w:rPr>
              <w:t xml:space="preserve">Череповец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5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отаев К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озяйнова Мари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28" w:hanging="10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 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жм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0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есов И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удырёва Ири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28" w:hanging="10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рска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рс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ind w:right="-28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0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родных, Осадько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хмадишина Лилиа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28" w:hanging="10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инс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0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тухов Ю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врова Ири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28" w:hanging="10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0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льичёв Н.А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есовая категория 52,0 кг.</w:t>
      </w:r>
    </w:p>
    <w:tbl>
      <w:tblPr>
        <w:tblW w:w="10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870"/>
        <w:gridCol w:w="572"/>
        <w:gridCol w:w="708"/>
        <w:gridCol w:w="1276"/>
        <w:gridCol w:w="1281"/>
        <w:gridCol w:w="855"/>
        <w:gridCol w:w="632"/>
        <w:gridCol w:w="929"/>
        <w:gridCol w:w="2268"/>
      </w:tblGrid>
      <w:tr>
        <w:trPr/>
        <w:tc>
          <w:tcPr>
            <w:tcW w:w="355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робьёва Оль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ind w:right="-1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емякин О.Л.</w:t>
            </w:r>
          </w:p>
        </w:tc>
      </w:tr>
      <w:tr>
        <w:trPr/>
        <w:tc>
          <w:tcPr>
            <w:tcW w:w="355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ецко Ан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ind w:right="-1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х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Р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биков А.</w:t>
            </w:r>
          </w:p>
        </w:tc>
      </w:tr>
      <w:tr>
        <w:trPr/>
        <w:tc>
          <w:tcPr>
            <w:tcW w:w="355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екенёва Оль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ind w:right="-1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туфьев Ю.А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совая категория 56,0</w:t>
      </w:r>
      <w:r>
        <w:rPr/>
        <w:t xml:space="preserve"> кг.</w:t>
      </w:r>
    </w:p>
    <w:tbl>
      <w:tblPr>
        <w:tblW w:w="10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33"/>
        <w:gridCol w:w="713"/>
        <w:gridCol w:w="563"/>
        <w:gridCol w:w="1417"/>
        <w:gridCol w:w="1277"/>
        <w:gridCol w:w="992"/>
        <w:gridCol w:w="632"/>
        <w:gridCol w:w="786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нева Еле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рьян-Ма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ртынов В.А.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совая категория 60,0 кг.</w:t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70"/>
        <w:gridCol w:w="713"/>
        <w:gridCol w:w="851"/>
        <w:gridCol w:w="1417"/>
        <w:gridCol w:w="1418"/>
        <w:gridCol w:w="598"/>
        <w:gridCol w:w="632"/>
        <w:gridCol w:w="754"/>
        <w:gridCol w:w="241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арфёнова Еле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2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/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двинск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754" w:type="dxa"/>
            <w:tcBorders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рнов С.В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това Екатери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2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о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0</w:t>
            </w:r>
          </w:p>
        </w:tc>
        <w:tc>
          <w:tcPr>
            <w:tcW w:w="754" w:type="dxa"/>
            <w:tcBorders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рмаченко А.В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нисова Екатери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ктывкар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right="-1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галаков Ю., Бедоидзе Н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асова Еле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28" w:hanging="108"/>
              <w:jc w:val="center"/>
              <w:rPr/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754" w:type="dxa"/>
            <w:tcBorders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дичев А.А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58"/>
        <w:gridCol w:w="713"/>
        <w:gridCol w:w="705"/>
        <w:gridCol w:w="1417"/>
        <w:gridCol w:w="1276"/>
        <w:gridCol w:w="425"/>
        <w:gridCol w:w="567"/>
        <w:gridCol w:w="786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улидова Мари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СМ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лимо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ю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рмаченко А.В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еда Надежда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инцов А.Н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лющенко Оксана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р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рск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нтина О.Е., Немчинов А.М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бкова Наталья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веродвинск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сатых С.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есовая категория 67,5 к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совая категория 75,0 кг.</w:t>
      </w:r>
    </w:p>
    <w:tbl>
      <w:tblPr>
        <w:tblW w:w="11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58"/>
        <w:gridCol w:w="713"/>
        <w:gridCol w:w="851"/>
        <w:gridCol w:w="1413"/>
        <w:gridCol w:w="1245"/>
        <w:gridCol w:w="567"/>
        <w:gridCol w:w="632"/>
        <w:gridCol w:w="817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щина Людмил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зем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отченков А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вчарова Еле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1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есп. Коми 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5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тухов Ю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атусь Екатери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есп. Коми 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ктывка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галаков Ю.. Бурдин С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усельникова Валенти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ель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роздюк В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Весовая категория 82,5 кг.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70"/>
        <w:gridCol w:w="713"/>
        <w:gridCol w:w="851"/>
        <w:gridCol w:w="1417"/>
        <w:gridCol w:w="1245"/>
        <w:gridCol w:w="567"/>
        <w:gridCol w:w="632"/>
        <w:gridCol w:w="675"/>
        <w:gridCol w:w="241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ронина Людмил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есп. Коми 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осева Елен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есп. Коми 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рку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шкиров А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70"/>
        <w:gridCol w:w="713"/>
        <w:gridCol w:w="851"/>
        <w:gridCol w:w="1417"/>
        <w:gridCol w:w="1276"/>
        <w:gridCol w:w="567"/>
        <w:gridCol w:w="632"/>
        <w:gridCol w:w="786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това Наталь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дв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 Ю.С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совая категория +90,0 к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Мужчины</w:t>
      </w:r>
    </w:p>
    <w:tbl>
      <w:tblPr>
        <w:tblW w:w="11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70"/>
        <w:gridCol w:w="713"/>
        <w:gridCol w:w="851"/>
        <w:gridCol w:w="1559"/>
        <w:gridCol w:w="1701"/>
        <w:gridCol w:w="567"/>
        <w:gridCol w:w="632"/>
        <w:gridCol w:w="786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ельцов Макси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лининград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линингра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7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Ч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енков О.Н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сков Оле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5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робьёва Е.В., Агинян В.К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вченко Алексе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лим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7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рмаченко А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усев Александр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7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рокин С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клюдов Виктор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х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биков 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ьяков Павел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оицко-Печор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лыничев В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совая категория 56,0 к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70"/>
        <w:gridCol w:w="713"/>
        <w:gridCol w:w="851"/>
        <w:gridCol w:w="1559"/>
        <w:gridCol w:w="1559"/>
        <w:gridCol w:w="567"/>
        <w:gridCol w:w="632"/>
        <w:gridCol w:w="786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манов Алексе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гинян В.К., Федяшов С.Д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авасшерна Артё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лининградск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мон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9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Ч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узенко А.А., Гузенко О.Н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ылов Серге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9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гинян В.К., Федяшов С.Д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ошников Юри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62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льичёв Н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алов Денис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лодцов Н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ьяков Павел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оицко-Печёр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лыничев 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улепов Александр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/>
            </w:pPr>
            <w:r>
              <w:rPr>
                <w:rFonts w:eastAsia="Calibri"/>
                <w:sz w:val="18"/>
                <w:szCs w:val="18"/>
              </w:rPr>
              <w:t>1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зем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7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ложков С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ыль Александр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оицко-Печёр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лыничев В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совая категория 60,0 к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совая категория 67,5 кг.</w:t>
      </w:r>
    </w:p>
    <w:tbl>
      <w:tblPr>
        <w:tblW w:w="11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6"/>
        <w:gridCol w:w="713"/>
        <w:gridCol w:w="851"/>
        <w:gridCol w:w="1417"/>
        <w:gridCol w:w="1560"/>
        <w:gridCol w:w="567"/>
        <w:gridCol w:w="632"/>
        <w:gridCol w:w="786"/>
        <w:gridCol w:w="2410"/>
      </w:tblGrid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кочек Серге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вгород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. Новгор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Ч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икунов Д.М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розов Роман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виков А.З., Агинян В.К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нсуров Иван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5.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яшов С.Д., Агинян В.К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йков Вениамин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77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корнов А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нкия Игор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лим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70.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рмаченко А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ркузаки Владимир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7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инцов А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слов Никола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у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5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ост М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пов Тарас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ктывка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3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яренко 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орожный Никола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3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льнов А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инченко Иль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2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йбулин А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1БЭ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лнцев Серге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sz w:val="18"/>
                <w:szCs w:val="18"/>
              </w:rPr>
              <w:t>50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рокин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019"/>
        <w:gridCol w:w="567"/>
        <w:gridCol w:w="705"/>
        <w:gridCol w:w="1557"/>
        <w:gridCol w:w="1417"/>
        <w:gridCol w:w="854"/>
        <w:gridCol w:w="632"/>
        <w:gridCol w:w="922"/>
        <w:gridCol w:w="2414"/>
      </w:tblGrid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тов Ю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/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двинс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42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това Н.М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зьмин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лининград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лининград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5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ЧР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сенков О.Н, Стрельцов М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нчаров Пав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ктывкар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9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РК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яренко А., Игнатов В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ирюков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7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отаев К.В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нярский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5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льнов А.А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гтярюк Ю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лининград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алининград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5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гафонов В.М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авров Анато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зем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5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дреенко Н.Н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Щурилов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. Н. Горки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обл.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гинян В.К., Федяшов С.Д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убцов Вячесл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л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. обл.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рков В.А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углов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л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65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мёткин А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упров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жм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6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РК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рыче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у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5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ост М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омов Дени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рокин С.А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товой Макс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дичев А.А.</w:t>
            </w:r>
          </w:p>
        </w:tc>
      </w:tr>
      <w:tr>
        <w:trPr/>
        <w:tc>
          <w:tcPr>
            <w:tcW w:w="3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аре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ктывкар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РК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яренко А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совая категория 75,0 к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Весовая категория 82,5 кг.</w:t>
      </w:r>
    </w:p>
    <w:tbl>
      <w:tblPr>
        <w:tblW w:w="11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67"/>
        <w:gridCol w:w="851"/>
        <w:gridCol w:w="1559"/>
        <w:gridCol w:w="1271"/>
        <w:gridCol w:w="997"/>
        <w:gridCol w:w="632"/>
        <w:gridCol w:w="785"/>
        <w:gridCol w:w="2410"/>
      </w:tblGrid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рёмин Геннад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/>
            </w:pPr>
            <w:r>
              <w:rPr>
                <w:rFonts w:eastAsia="Calibri"/>
                <w:sz w:val="18"/>
                <w:szCs w:val="18"/>
              </w:rPr>
              <w:t>1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6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усов С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корн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37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З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айхинен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/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веродвинс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3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рнов С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лехин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7,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лодов А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обов Викто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яшов С.Д., Агинян В. К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дрианов Ром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8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рпеткин Б.Ю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алабудов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жм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2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укин Ю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мидов Вита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вгород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. Новгород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2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Ч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икунов Д.М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гурин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усов С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скаков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у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ост М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жевин Дени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х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биков 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мирханов Му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волжс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виков А.З., Агинян В.К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сков Дени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62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отаев К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есов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5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лодцов Н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БЭ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фимцев Ю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рокин С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БЭ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манов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8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бошин Ю.Р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валенко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65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йбулин А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совая категория 90,0 кг.</w:t>
      </w:r>
    </w:p>
    <w:tbl>
      <w:tblPr>
        <w:tblW w:w="11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851"/>
        <w:gridCol w:w="1417"/>
        <w:gridCol w:w="1422"/>
        <w:gridCol w:w="850"/>
        <w:gridCol w:w="632"/>
        <w:gridCol w:w="786"/>
        <w:gridCol w:w="2410"/>
      </w:tblGrid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ишае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/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дви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0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рнов С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улих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р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р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7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родных, Осадько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лушак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2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корнов А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роховский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пати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2.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ивко А.М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тин Пав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рпеткин Б.Ю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дак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лодов А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вожил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9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корнов А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рипов Ил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8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гинян В.К., Новиков А.З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юзин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7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корнов А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рошин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инеш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7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яшов С.Д., Агинян В.К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Цвилюк Ил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веродви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5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СПБ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рнов С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илип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ж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5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укин Ю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епанов Макс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5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отаев К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дратенко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47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усов С.Н., Ерёмин Г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урыгин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льичёв Н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гнатенк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зем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2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ложков С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моно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веродви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рнов С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ранов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2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льичёв Н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БЭ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арапов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рокин С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огин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9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твеев А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бош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веродви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рнов С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уравлё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ктывка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5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яренко 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митриев Вале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4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дичев А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гмиров Арс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40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отаев К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йбулин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2,5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рачук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8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дичев А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рачук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85,0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дичев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совая категория 100,0 кг.</w:t>
      </w:r>
    </w:p>
    <w:tbl>
      <w:tblPr>
        <w:tblW w:w="11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6"/>
        <w:gridCol w:w="567"/>
        <w:gridCol w:w="851"/>
        <w:gridCol w:w="1413"/>
        <w:gridCol w:w="1276"/>
        <w:gridCol w:w="992"/>
        <w:gridCol w:w="632"/>
        <w:gridCol w:w="926"/>
        <w:gridCol w:w="2410"/>
      </w:tblGrid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занов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инцов А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тниекс Констант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ятько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12,5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рагобужев А.Ю., Митин А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ычк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ятько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05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рагобужев А.Ю., Журба С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шнир Ант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9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рпеткин Б.Ю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еляев Ант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6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СПБ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корнов А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лявин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32,5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гинян В.К., Федяшов С.Д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сяев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пати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5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ивко А.М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стряков Макс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дн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/>
            </w:pPr>
            <w:r>
              <w:rPr>
                <w:rFonts w:eastAsia="Calibri"/>
                <w:sz w:val="18"/>
                <w:szCs w:val="18"/>
              </w:rPr>
              <w:t>Федяшов С.Д., Агинян В.К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гулин Дени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у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9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ост М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по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8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лодов А.В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уговой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чурин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75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трушин С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мирн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инцов А.Н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йбог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дичев А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4БЭ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нюк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рокин С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БЭ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хтин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рокин С.А.</w:t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обан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5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дичев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совая категория 110,0 кг.</w:t>
      </w:r>
    </w:p>
    <w:tbl>
      <w:tblPr>
        <w:tblW w:w="11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16"/>
        <w:gridCol w:w="567"/>
        <w:gridCol w:w="850"/>
        <w:gridCol w:w="1413"/>
        <w:gridCol w:w="1280"/>
        <w:gridCol w:w="991"/>
        <w:gridCol w:w="632"/>
        <w:gridCol w:w="926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ловьёв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рпеткин Б.Ю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ило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возыбко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75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рмаченко А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зьмин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егин В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суков Констант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95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лодов А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овалов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рку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95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шкиров 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ос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75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 З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льичёв Н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чин Ром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65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отаев К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еляе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ологодска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реповец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4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льнов А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хайлов Констант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патиты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75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брамов Вале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ельс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ков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совая категория 125,0 кг.</w:t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16"/>
        <w:gridCol w:w="567"/>
        <w:gridCol w:w="850"/>
        <w:gridCol w:w="1413"/>
        <w:gridCol w:w="1280"/>
        <w:gridCol w:w="567"/>
        <w:gridCol w:w="632"/>
        <w:gridCol w:w="785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рагобуже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о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47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Тит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молко В.Г., Наумченко А.Н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асовский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/>
            </w:pPr>
            <w:r>
              <w:rPr>
                <w:rFonts w:eastAsia="Calibri"/>
                <w:sz w:val="18"/>
                <w:szCs w:val="18"/>
              </w:rPr>
              <w:t>Вологодская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/>
            </w:pPr>
            <w:r>
              <w:rPr>
                <w:rFonts w:eastAsia="Calibri"/>
                <w:sz w:val="18"/>
                <w:szCs w:val="18"/>
              </w:rPr>
              <w:t xml:space="preserve">Череповец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5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отаев К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екаловский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х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биков 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мосов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веродв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07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рнов С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трушин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рян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чуринск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05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ипиков А.В., Винников Н.Я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митроченко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ндалакш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62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хайлов В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мулин Ил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2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рпеткин Б.Ю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умилов Вита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стро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5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инцов А.Н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ряднов Кирил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хангель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веродв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5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рнов С.В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бучев Ил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тровский С.Ф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шип Макс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рманска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пати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6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ивко А.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совая категория +125,0 кг.</w:t>
      </w:r>
    </w:p>
    <w:tbl>
      <w:tblPr>
        <w:tblW w:w="11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16"/>
        <w:gridCol w:w="713"/>
        <w:gridCol w:w="851"/>
        <w:gridCol w:w="1413"/>
        <w:gridCol w:w="1560"/>
        <w:gridCol w:w="567"/>
        <w:gridCol w:w="632"/>
        <w:gridCol w:w="926"/>
        <w:gridCol w:w="24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идорычев Михаил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М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4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обл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/>
            </w:pPr>
            <w:r>
              <w:rPr>
                <w:rFonts w:eastAsia="Calibri"/>
                <w:sz w:val="18"/>
                <w:szCs w:val="18"/>
              </w:rPr>
              <w:t>Агинян В.К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лубев Андре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67,5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лодцов Н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иповский Андрей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. Ко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6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right="-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. Р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>Петухов Ю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ючков Игор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-1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рослав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ыби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18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20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туфьев Ю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Женщин – 25, мужчин – 125, всего – 150</w:t>
      </w:r>
    </w:p>
    <w:p>
      <w:pPr>
        <w:pStyle w:val="Normal"/>
        <w:rPr>
          <w:szCs w:val="18"/>
        </w:rPr>
      </w:pPr>
      <w:r>
        <w:rPr>
          <w:szCs w:val="18"/>
        </w:rPr>
        <w:t>Областей - 11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8:45:00Z</dcterms:created>
  <dc:creator>Admin</dc:creator>
  <dc:description/>
  <cp:keywords/>
  <dc:language>en-US</dc:language>
  <cp:lastModifiedBy>Admin</cp:lastModifiedBy>
  <cp:lastPrinted>2010-01-08T14:57:00Z</cp:lastPrinted>
  <dcterms:modified xsi:type="dcterms:W3CDTF">2010-01-10T10:15:00Z</dcterms:modified>
  <cp:revision>30</cp:revision>
  <dc:subject/>
  <dc:title/>
</cp:coreProperties>
</file>