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 w:before="0" w:after="226"/>
        <w:ind w:left="110" w:hanging="0"/>
        <w:rPr>
          <w:rFonts w:ascii="Arial" w:hAnsi="Arial" w:cs="Arial"/>
          <w:b/>
          <w:b/>
          <w:bCs/>
          <w:w w:val="67"/>
          <w:position w:val="-1"/>
          <w:sz w:val="70"/>
          <w:szCs w:val="70"/>
        </w:rPr>
      </w:pPr>
      <w:r>
        <w:rPr>
          <w:rFonts w:cs="Arial" w:ascii="Arial" w:hAnsi="Arial"/>
          <w:b/>
          <w:bCs/>
          <w:w w:val="67"/>
          <w:position w:val="-1"/>
          <w:sz w:val="70"/>
          <w:szCs w:val="70"/>
        </w:rPr>
        <w:t>Только трезвая Россия будет великой!</w:t>
      </w:r>
    </w:p>
    <w:p>
      <w:pPr>
        <w:sectPr>
          <w:type w:val="nextPage"/>
          <w:pgSz w:orient="landscape" w:w="16838" w:h="11906"/>
          <w:pgMar w:left="1440" w:right="3197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86" w:after="0"/>
        <w:ind w:left="91" w:firstLine="221"/>
        <w:jc w:val="both"/>
        <w:rPr/>
      </w:pPr>
      <w:r>
        <w:rPr>
          <w:rFonts w:cs="Arial" w:ascii="Arial" w:hAnsi="Arial"/>
          <w:sz w:val="16"/>
          <w:szCs w:val="16"/>
        </w:rPr>
        <w:t>Несколько лет назад В.В. Путин обратился к Госдуме с предложе</w:t>
        <w:softHyphen/>
        <w:t>нием запретить антиобществен</w:t>
        <w:softHyphen/>
        <w:t>ную рекламу: все формы насилия, порнографию, алкоголь, табак и ввести обязательную пропаганду здорового образа жизни. Не на</w:t>
        <w:softHyphen/>
        <w:t xml:space="preserve">шел взаимопонимания. Мало того. Над ним тогда открыто посмеялись; «Екатерина </w:t>
      </w:r>
      <w:r>
        <w:rPr>
          <w:rFonts w:cs="Arial" w:ascii="Arial" w:hAnsi="Arial"/>
          <w:sz w:val="16"/>
          <w:szCs w:val="16"/>
          <w:lang w:val="en-US"/>
        </w:rPr>
        <w:t>II</w:t>
      </w:r>
      <w:r>
        <w:rPr>
          <w:rFonts w:cs="Arial" w:ascii="Arial" w:hAnsi="Arial"/>
          <w:sz w:val="16"/>
          <w:szCs w:val="16"/>
        </w:rPr>
        <w:t xml:space="preserve"> вошла в историю под титулом «Великая», потому что считала: «Пьяным народом легче управлять, а протрезвев, мужик берет на вилы господ».</w:t>
      </w:r>
    </w:p>
    <w:p>
      <w:pPr>
        <w:pStyle w:val="Normal"/>
        <w:shd w:fill="FFFFFF" w:val="clear"/>
        <w:spacing w:lineRule="exact" w:line="178"/>
        <w:ind w:left="72" w:firstLine="230"/>
        <w:jc w:val="both"/>
        <w:rPr/>
      </w:pPr>
      <w:r>
        <w:rPr>
          <w:rFonts w:cs="Arial" w:ascii="Arial" w:hAnsi="Arial"/>
          <w:sz w:val="16"/>
          <w:szCs w:val="16"/>
        </w:rPr>
        <w:t>Механизм оглупления через действие алкоголя прост и имеет чисто физиологическую природу. Алкоголь по своей сути техниче</w:t>
        <w:softHyphen/>
        <w:t>ский растворитель жиров и масел. Попадая в кровь, он растворяет жировую смазку красных кровяных телец - эритроцитов, которой они покрыты, чтобы не слипались меж</w:t>
        <w:softHyphen/>
        <w:t>ду собой... Эритроциты слипают</w:t>
        <w:softHyphen/>
        <w:t>ся по нескольку штук. В крупных сосудах такие склейки еще про</w:t>
        <w:softHyphen/>
        <w:t>ходят, а вот тонкие – закупоривают. Красный нос и склера глаз делают именно они, закупоривая мелкие капилляры и вызывая омертвение ткани. Особенно ко</w:t>
        <w:softHyphen/>
        <w:t>варно ведут себя склейки в голов</w:t>
        <w:softHyphen/>
        <w:t>ном мозге, превращая вещество мозга в подобие сизого носа. Мыслительные способности мозга зависят от нейронных клеток. К каждой нейронной клетке ведет один-единственный сосудик. По нему может пройти только один эритроцит.</w:t>
      </w:r>
    </w:p>
    <w:p>
      <w:pPr>
        <w:pStyle w:val="Normal"/>
        <w:shd w:fill="FFFFFF" w:val="clear"/>
        <w:spacing w:lineRule="exact" w:line="178"/>
        <w:ind w:left="67" w:right="14" w:firstLine="2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вестно, что красные кровя</w:t>
        <w:softHyphen/>
        <w:t>ные тельца разносят по нашему организму кислород. Нейроны без кислорода погибают через 5 - 7 минут. Алкоголь же из организма человека выводится от 20 до 100 (у женщин) дней. И все это время алкоголь творит в крови склейки</w:t>
      </w:r>
    </w:p>
    <w:p>
      <w:pPr>
        <w:pStyle w:val="Normal"/>
        <w:shd w:fill="FFFFFF" w:val="clear"/>
        <w:spacing w:lineRule="exact" w:line="178" w:before="91" w:after="0"/>
        <w:ind w:left="10" w:right="10" w:hanging="0"/>
        <w:jc w:val="both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эритроцитов и убивает нейроны мозга. Рвутся связи между нейро</w:t>
        <w:softHyphen/>
        <w:t>нами. Мозг в значительной степе</w:t>
        <w:softHyphen/>
        <w:t>ни теряет способность к обуче</w:t>
        <w:softHyphen/>
        <w:t>нию, к работе на абстрактно-ло</w:t>
        <w:softHyphen/>
        <w:t>гическом уровне. Ему остаются доступными лишь самые низшие, примитивные уровни мышления.</w:t>
      </w:r>
    </w:p>
    <w:p>
      <w:pPr>
        <w:pStyle w:val="Normal"/>
        <w:shd w:fill="FFFFFF" w:val="clear"/>
        <w:spacing w:lineRule="exact" w:line="178"/>
        <w:ind w:left="5" w:firstLine="221"/>
        <w:jc w:val="both"/>
        <w:rPr/>
      </w:pPr>
      <w:r>
        <w:rPr>
          <w:rFonts w:cs="Arial" w:ascii="Arial" w:hAnsi="Arial"/>
          <w:sz w:val="16"/>
          <w:szCs w:val="16"/>
        </w:rPr>
        <w:t>То, что алкоголь глупит чело</w:t>
        <w:softHyphen/>
        <w:t>века, хорошо знают «сильные мира сего». Для извлечения сво</w:t>
        <w:softHyphen/>
        <w:t>ей выгоды они изобрели теорию «культурного пития» и к настояще</w:t>
        <w:softHyphen/>
        <w:t>му времени создали целую инду</w:t>
        <w:softHyphen/>
        <w:t>стрию, которая имеет могучий арсенал средств для приобщения людей к алкоголю, табаку и дру</w:t>
        <w:softHyphen/>
        <w:t>гим наркотикам. При каждом удоб</w:t>
        <w:softHyphen/>
        <w:t>ном случае всем рекомендуют очень незначительные, «культур</w:t>
        <w:softHyphen/>
        <w:t>ные» дозы, буквально 30 - 40 г «хорошего вина» в день, «для ап</w:t>
        <w:softHyphen/>
        <w:t>петита», «снятия стресса» и т.д. Они отлично знают, что самые малые дозы алкоголя надежно изо</w:t>
        <w:softHyphen/>
        <w:t>лируют от человеческого воспри</w:t>
        <w:softHyphen/>
        <w:t>ятия область высоких уровней обобщения, в которой в том чис</w:t>
        <w:softHyphen/>
        <w:t xml:space="preserve">ле лежат корни </w:t>
      </w:r>
      <w:r>
        <w:rPr>
          <w:rFonts w:cs="Arial" w:ascii="Arial" w:hAnsi="Arial"/>
          <w:b/>
          <w:bCs/>
          <w:sz w:val="16"/>
          <w:szCs w:val="16"/>
        </w:rPr>
        <w:t xml:space="preserve">информационно-финансовой агрессии. </w:t>
      </w:r>
      <w:r>
        <w:rPr>
          <w:rFonts w:cs="Arial" w:ascii="Arial" w:hAnsi="Arial"/>
          <w:sz w:val="16"/>
          <w:szCs w:val="16"/>
        </w:rPr>
        <w:t>Надеж</w:t>
        <w:softHyphen/>
        <w:t>ное понимание этих вопросов тре</w:t>
        <w:softHyphen/>
        <w:t xml:space="preserve">бует </w:t>
      </w:r>
      <w:r>
        <w:rPr>
          <w:rFonts w:cs="Arial" w:ascii="Arial" w:hAnsi="Arial"/>
          <w:b/>
          <w:bCs/>
          <w:sz w:val="16"/>
          <w:szCs w:val="16"/>
        </w:rPr>
        <w:t xml:space="preserve">абсолютной сознательной трезвости. </w:t>
      </w:r>
      <w:r>
        <w:rPr>
          <w:rFonts w:cs="Arial" w:ascii="Arial" w:hAnsi="Arial"/>
          <w:sz w:val="16"/>
          <w:szCs w:val="16"/>
        </w:rPr>
        <w:t>К счастью для чело</w:t>
        <w:softHyphen/>
        <w:t xml:space="preserve">вечества, </w:t>
      </w:r>
      <w:r>
        <w:rPr>
          <w:rFonts w:cs="Arial" w:ascii="Arial" w:hAnsi="Arial"/>
          <w:b/>
          <w:bCs/>
          <w:sz w:val="16"/>
          <w:szCs w:val="16"/>
        </w:rPr>
        <w:t>трезвость - есть ес</w:t>
        <w:softHyphen/>
        <w:t>тественное состояние челове</w:t>
        <w:softHyphen/>
        <w:t xml:space="preserve">ка, семьи и общества. </w:t>
      </w:r>
      <w:r>
        <w:rPr>
          <w:rFonts w:cs="Arial" w:ascii="Arial" w:hAnsi="Arial"/>
          <w:sz w:val="16"/>
          <w:szCs w:val="16"/>
        </w:rPr>
        <w:t>Трезвость на Руси понимали всегда шире, чем просто свобода от табачно-алкогольной наркотической зависи</w:t>
        <w:softHyphen/>
        <w:t>мости.</w:t>
      </w:r>
    </w:p>
    <w:p>
      <w:pPr>
        <w:pStyle w:val="Normal"/>
        <w:shd w:fill="FFFFFF" w:val="clear"/>
        <w:spacing w:lineRule="exact" w:line="178"/>
        <w:ind w:right="10" w:firstLine="216"/>
        <w:jc w:val="both"/>
        <w:rPr/>
      </w:pPr>
      <w:r>
        <w:rPr>
          <w:rFonts w:cs="Arial" w:ascii="Arial" w:hAnsi="Arial"/>
          <w:sz w:val="16"/>
          <w:szCs w:val="16"/>
        </w:rPr>
        <w:t>Алкоголь и табак разрушают не только мозг, но и весь организм в целом. Поэтому в настоящее время они по причине их мощно</w:t>
        <w:softHyphen/>
        <w:t>го комплексного разрушительно</w:t>
        <w:softHyphen/>
        <w:t>го воздействия на людей осозна</w:t>
        <w:softHyphen/>
        <w:t>ны как мощнейшее оружие мас</w:t>
        <w:softHyphen/>
        <w:t xml:space="preserve">сового поражения и применяются </w:t>
      </w:r>
    </w:p>
    <w:p>
      <w:pPr>
        <w:pStyle w:val="Normal"/>
        <w:shd w:fill="FFFFFF" w:val="clear"/>
        <w:spacing w:lineRule="exact" w:line="178"/>
        <w:ind w:right="10" w:firstLine="216"/>
        <w:jc w:val="both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против населения вполне осознан</w:t>
        <w:softHyphen/>
        <w:t>но. Применение этого оружия осо</w:t>
        <w:softHyphen/>
        <w:t>бенно привлекательно тем, что жертва не только применяет его против себя сама, но и щедро сама оплачивает свое убийство.</w:t>
      </w:r>
    </w:p>
    <w:p>
      <w:pPr>
        <w:pStyle w:val="Normal"/>
        <w:shd w:fill="FFFFFF" w:val="clear"/>
        <w:spacing w:lineRule="exact" w:line="178"/>
        <w:ind w:firstLine="226"/>
        <w:jc w:val="both"/>
        <w:rPr/>
      </w:pPr>
      <w:r>
        <w:rPr>
          <w:rFonts w:cs="Arial" w:ascii="Arial" w:hAnsi="Arial"/>
          <w:sz w:val="16"/>
          <w:szCs w:val="16"/>
        </w:rPr>
        <w:t>«Огненной водой» было унич</w:t>
        <w:softHyphen/>
        <w:t>тожено коренное население Аме</w:t>
        <w:softHyphen/>
        <w:t>рики. Сейчас «очищают» террито</w:t>
        <w:softHyphen/>
        <w:t>рию в 1/6 часть света, нашу стра</w:t>
        <w:softHyphen/>
        <w:t>ну от нас с вами. По оценкам ми</w:t>
        <w:softHyphen/>
        <w:t>рового сообщества, «целесооб</w:t>
        <w:softHyphen/>
        <w:t>разно» проживание на территории России 15 миллионов человек. Это для обслуживания Транссибирской магистрали, самых грязных метал</w:t>
        <w:softHyphen/>
        <w:t>лургических и химических произ</w:t>
        <w:softHyphen/>
        <w:t>водств, мирового ядерного мо</w:t>
        <w:softHyphen/>
        <w:t>гильника, в который будет пре</w:t>
        <w:softHyphen/>
        <w:t>вращена Россия. У нас в области («родина Деда Мороза»), на се</w:t>
        <w:softHyphen/>
        <w:t>вере России, в Сибири реализу</w:t>
        <w:softHyphen/>
        <w:t>ется масштабная программа стро</w:t>
        <w:softHyphen/>
        <w:t>ительства дорог для этого проек</w:t>
        <w:softHyphen/>
        <w:t xml:space="preserve">та. </w:t>
      </w:r>
    </w:p>
    <w:p>
      <w:pPr>
        <w:pStyle w:val="Normal"/>
        <w:shd w:fill="FFFFFF" w:val="clear"/>
        <w:spacing w:lineRule="exact" w:line="178"/>
        <w:ind w:left="5" w:firstLine="211"/>
        <w:jc w:val="both"/>
        <w:rPr/>
      </w:pPr>
      <w:r>
        <w:rPr>
          <w:rFonts w:cs="Arial" w:ascii="Arial" w:hAnsi="Arial"/>
          <w:sz w:val="16"/>
          <w:szCs w:val="16"/>
        </w:rPr>
        <w:t>Сейчас у нас в стране умирают более 1 миллиона человек в год по при</w:t>
        <w:softHyphen/>
        <w:t>чинам, так или иначе связанным с алкоголем. Более 500 тысяч че</w:t>
        <w:softHyphen/>
        <w:t>ловек погибают от причин, свя</w:t>
        <w:softHyphen/>
        <w:t>занных с табаком. Кровавую жат</w:t>
        <w:softHyphen/>
        <w:t>ву продолжают другие наркотики, заслон которым снят совершенно сознательно. Детей с первой ка</w:t>
        <w:softHyphen/>
        <w:t>тегорией здоровья практически не рождается. «Союз борьбы за на</w:t>
        <w:softHyphen/>
        <w:t>родную трезвость» проанализиро</w:t>
        <w:softHyphen/>
        <w:t xml:space="preserve">вал: </w:t>
      </w:r>
      <w:r>
        <w:rPr>
          <w:rFonts w:cs="Arial" w:ascii="Arial" w:hAnsi="Arial"/>
          <w:b/>
          <w:bCs/>
          <w:sz w:val="16"/>
          <w:szCs w:val="16"/>
        </w:rPr>
        <w:t>практически все законода</w:t>
        <w:softHyphen/>
        <w:t xml:space="preserve">тельные акты, </w:t>
      </w:r>
      <w:r>
        <w:rPr>
          <w:rFonts w:cs="Arial" w:ascii="Arial" w:hAnsi="Arial"/>
          <w:sz w:val="16"/>
          <w:szCs w:val="16"/>
        </w:rPr>
        <w:t xml:space="preserve">принимаемые Госдумой, направлены на резкое и быстрое сокращение </w:t>
      </w:r>
      <w:r>
        <w:rPr>
          <w:rFonts w:cs="Arial" w:ascii="Arial" w:hAnsi="Arial"/>
          <w:b/>
          <w:bCs/>
          <w:sz w:val="16"/>
          <w:szCs w:val="16"/>
        </w:rPr>
        <w:t>народона</w:t>
        <w:softHyphen/>
        <w:t>селения страны. Это геноцид.</w:t>
      </w:r>
    </w:p>
    <w:p>
      <w:pPr>
        <w:pStyle w:val="Normal"/>
        <w:shd w:fill="FFFFFF" w:val="clear"/>
        <w:spacing w:lineRule="exact" w:line="178"/>
        <w:ind w:left="5" w:right="10" w:firstLine="23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то же делать нам в этой ситуа</w:t>
        <w:softHyphen/>
        <w:t>ции тотального похода против на</w:t>
        <w:softHyphen/>
        <w:t>шего народа, против всех основ нашей жизни? Клуб «Оптималист»</w:t>
      </w:r>
    </w:p>
    <w:p>
      <w:pPr>
        <w:pStyle w:val="Normal"/>
        <w:shd w:fill="FFFFFF" w:val="clear"/>
        <w:spacing w:lineRule="exact" w:line="178"/>
        <w:ind w:left="5" w:hanging="0"/>
        <w:jc w:val="both"/>
        <w:rPr/>
      </w:pPr>
      <w:r>
        <w:br w:type="column"/>
      </w:r>
      <w:r>
        <w:rPr>
          <w:rFonts w:cs="Arial" w:ascii="Arial" w:hAnsi="Arial"/>
          <w:sz w:val="16"/>
          <w:szCs w:val="16"/>
          <w:u w:val="single"/>
        </w:rPr>
        <w:t xml:space="preserve">считает, что </w:t>
      </w:r>
      <w:r>
        <w:rPr>
          <w:rFonts w:cs="Arial" w:ascii="Arial" w:hAnsi="Arial"/>
          <w:b/>
          <w:bCs/>
          <w:sz w:val="16"/>
          <w:szCs w:val="16"/>
          <w:u w:val="single"/>
        </w:rPr>
        <w:t>«духовное, физич</w:t>
      </w:r>
      <w:r>
        <w:rPr>
          <w:rFonts w:cs="Arial" w:ascii="Arial" w:hAnsi="Arial"/>
          <w:b/>
          <w:bCs/>
          <w:sz w:val="16"/>
          <w:szCs w:val="16"/>
        </w:rPr>
        <w:t>е</w:t>
        <w:softHyphen/>
      </w:r>
      <w:r>
        <w:rPr>
          <w:rFonts w:cs="Arial" w:ascii="Arial" w:hAnsi="Arial"/>
          <w:b/>
          <w:bCs/>
          <w:sz w:val="16"/>
          <w:szCs w:val="16"/>
          <w:u w:val="single"/>
        </w:rPr>
        <w:t>ское и экономическое возр</w:t>
      </w:r>
      <w:r>
        <w:rPr>
          <w:rFonts w:cs="Arial" w:ascii="Arial" w:hAnsi="Arial"/>
          <w:b/>
          <w:bCs/>
          <w:sz w:val="16"/>
          <w:szCs w:val="16"/>
        </w:rPr>
        <w:t>ож</w:t>
        <w:softHyphen/>
      </w:r>
      <w:r>
        <w:rPr>
          <w:rFonts w:cs="Arial" w:ascii="Arial" w:hAnsi="Arial"/>
          <w:b/>
          <w:bCs/>
          <w:sz w:val="16"/>
          <w:szCs w:val="16"/>
          <w:u w:val="single"/>
        </w:rPr>
        <w:t>дение - все это возможно тол</w:t>
      </w:r>
      <w:r>
        <w:rPr>
          <w:rFonts w:cs="Arial" w:ascii="Arial" w:hAnsi="Arial"/>
          <w:b/>
          <w:bCs/>
          <w:sz w:val="16"/>
          <w:szCs w:val="16"/>
        </w:rPr>
        <w:t>ь</w:t>
      </w:r>
      <w:r>
        <w:rPr>
          <w:rFonts w:cs="Arial" w:ascii="Arial" w:hAnsi="Arial"/>
          <w:b/>
          <w:bCs/>
          <w:sz w:val="16"/>
          <w:szCs w:val="16"/>
          <w:u w:val="single"/>
        </w:rPr>
        <w:t>ко на фундаменте отрезвл</w:t>
      </w:r>
      <w:r>
        <w:rPr>
          <w:rFonts w:cs="Arial" w:ascii="Arial" w:hAnsi="Arial"/>
          <w:b/>
          <w:bCs/>
          <w:sz w:val="16"/>
          <w:szCs w:val="16"/>
        </w:rPr>
        <w:t>е</w:t>
        <w:softHyphen/>
      </w:r>
      <w:r>
        <w:rPr>
          <w:rFonts w:cs="Arial" w:ascii="Arial" w:hAnsi="Arial"/>
          <w:b/>
          <w:bCs/>
          <w:sz w:val="16"/>
          <w:szCs w:val="16"/>
          <w:u w:val="single"/>
        </w:rPr>
        <w:t>ния»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Мы обязуемся приводить к трезвости ежегодно не менее 200 человек, в целях профилактики прочесть лекции для руководите</w:t>
        <w:softHyphen/>
        <w:t>лей школ, профтехучилищ, ву</w:t>
        <w:softHyphen/>
        <w:t>зов, предприятий. Направлять своих преподавателей по просьбе руководителей на производства. Мы будем направлять своих представителей для работы во все органы власти. Будем поддержи</w:t>
        <w:softHyphen/>
        <w:t>вать любые партии и движения, стоящие на пути отрезвления на</w:t>
        <w:softHyphen/>
        <w:t>ции. И призываем поддержать наши требования к властям всех уровн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8"/>
        <w:ind w:left="0" w:right="10" w:firstLine="235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Запретить рекламу всех ф</w:t>
      </w:r>
      <w:r>
        <w:rPr>
          <w:rFonts w:cs="Arial" w:ascii="Arial" w:hAnsi="Arial"/>
          <w:sz w:val="16"/>
          <w:szCs w:val="16"/>
        </w:rPr>
        <w:t>орм насилия и порнограф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8"/>
        <w:ind w:left="0" w:firstLine="235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Запретить любую пропага</w:t>
      </w:r>
      <w:r>
        <w:rPr>
          <w:rFonts w:cs="Arial" w:ascii="Arial" w:hAnsi="Arial"/>
          <w:sz w:val="16"/>
          <w:szCs w:val="16"/>
        </w:rPr>
        <w:t>нду алкоголя и табака.</w:t>
      </w:r>
    </w:p>
    <w:p>
      <w:pPr>
        <w:pStyle w:val="Normal"/>
        <w:shd w:fill="FFFFFF" w:val="clear"/>
        <w:spacing w:lineRule="exact" w:line="178"/>
        <w:ind w:left="5" w:right="10" w:firstLine="7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  <w:u w:val="single"/>
        </w:rPr>
        <w:t>Признать пиво опаснейши</w:t>
      </w:r>
      <w:r>
        <w:rPr>
          <w:rFonts w:cs="Arial" w:ascii="Arial" w:hAnsi="Arial"/>
          <w:sz w:val="16"/>
          <w:szCs w:val="16"/>
        </w:rPr>
        <w:t>м алкогольным изделием, которое прокладывает путь в алкоголиза</w:t>
        <w:softHyphen/>
        <w:t>цию и наркоманию дет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8"/>
        <w:ind w:left="0" w:right="14" w:firstLine="235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Запретить любое</w:t>
      </w:r>
      <w:r>
        <w:rPr>
          <w:rFonts w:cs="Arial" w:ascii="Arial" w:hAnsi="Arial"/>
          <w:sz w:val="16"/>
          <w:szCs w:val="16"/>
        </w:rPr>
        <w:t xml:space="preserve"> употребление алкоголя на массовых и офи</w:t>
        <w:softHyphen/>
        <w:t>циальных меро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8"/>
        <w:ind w:left="0" w:right="10" w:firstLine="235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Восстановить право запрет</w:t>
      </w:r>
      <w:r>
        <w:rPr>
          <w:rFonts w:cs="Arial" w:ascii="Arial" w:hAnsi="Arial"/>
          <w:sz w:val="16"/>
          <w:szCs w:val="16"/>
        </w:rPr>
        <w:t>а алкогольной и табачной торговли органами местного самоуправле</w:t>
        <w:softHyphen/>
        <w:t>ния по требованию на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8"/>
        <w:ind w:left="0" w:right="14" w:firstLine="235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Ввести смертную казнь</w:t>
      </w:r>
      <w:r>
        <w:rPr>
          <w:rFonts w:cs="Arial" w:ascii="Arial" w:hAnsi="Arial"/>
          <w:sz w:val="16"/>
          <w:szCs w:val="16"/>
        </w:rPr>
        <w:t xml:space="preserve"> для дельцов наркомафии и наркобизнес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78"/>
        <w:ind w:right="1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1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29" w:hanging="0"/>
        <w:jc w:val="right"/>
        <w:rPr/>
      </w:pPr>
      <w:r>
        <w:rPr/>
      </w:r>
    </w:p>
    <w:p>
      <w:pPr>
        <w:sectPr>
          <w:type w:val="continuous"/>
          <w:pgSz w:orient="landscape" w:w="16838" w:h="11906"/>
          <w:pgMar w:left="1440" w:right="3197" w:gutter="0" w:header="0" w:top="768" w:footer="0" w:bottom="360"/>
          <w:cols w:num="4" w:equalWidth="false" w:sep="false">
            <w:col w:w="2904" w:space="226"/>
            <w:col w:w="2875" w:space="234"/>
            <w:col w:w="2851" w:space="234"/>
            <w:col w:w="2870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7" w:after="0"/>
        <w:rPr/>
      </w:pPr>
      <w:r>
        <w:rPr/>
      </w:r>
    </w:p>
    <w:sectPr>
      <w:type w:val="nextPage"/>
      <w:pgSz w:orient="landscape" w:w="16838" w:h="11906"/>
      <w:pgMar w:left="1666" w:right="5726" w:gutter="0" w:header="0" w:top="768" w:footer="0" w:bottom="360"/>
      <w:pgNumType w:fmt="decimal"/>
      <w:cols w:num="2" w:equalWidth="false" w:sep="false">
        <w:col w:w="3681" w:space="1804"/>
        <w:col w:w="39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21:00Z</dcterms:created>
  <dc:creator>ALEX</dc:creator>
  <dc:description/>
  <cp:keywords/>
  <dc:language>en-US</dc:language>
  <cp:lastModifiedBy>Менеджер</cp:lastModifiedBy>
  <dcterms:modified xsi:type="dcterms:W3CDTF">2009-05-25T10:26:00Z</dcterms:modified>
  <cp:revision>6</cp:revision>
  <dc:subject/>
  <dc:title>Только трезвая Россия будет великой</dc:title>
</cp:coreProperties>
</file>