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/>
        <w:jc w:val="right"/>
        <w:rPr/>
      </w:pPr>
      <w:r>
        <w:rPr/>
      </w:r>
    </w:p>
    <w:p>
      <w:pPr>
        <w:pStyle w:val="Style20"/>
        <w:spacing w:before="0" w:after="283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иказ Росрыболовства № 1 от 13 января 2009 г. </w:t>
      </w:r>
      <w:hyperlink r:id="rId2">
        <w:r>
          <w:rPr>
            <w:rStyle w:val="InternetLink"/>
            <w:rFonts w:cs="Times New Roman" w:ascii="Times New Roman" w:hAnsi="Times New Roman"/>
          </w:rPr>
          <w:t>Об утверждении Правил рыболовства для Волжско-Каспийского рыбохозяйственного бассейна</w:t>
        </w:r>
      </w:hyperlink>
    </w:p>
    <w:p>
      <w:pPr>
        <w:pStyle w:val="Style20"/>
        <w:spacing w:before="0" w:after="28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мещен н</w:t>
      </w:r>
      <w:r>
        <w:rPr>
          <w:rFonts w:cs="Times New Roman" w:ascii="Times New Roman" w:hAnsi="Times New Roman"/>
          <w:color w:val="000000"/>
          <w:sz w:val="28"/>
        </w:rPr>
        <w:t xml:space="preserve">а официальном сайте Федерального агентства по рыболовству </w:t>
      </w:r>
      <w:hyperlink r:id="rId3">
        <w:r>
          <w:rPr>
            <w:rStyle w:val="InternetLink"/>
            <w:rFonts w:cs="Times New Roman" w:ascii="Times New Roman" w:hAnsi="Times New Roman"/>
          </w:rPr>
          <w:t>www.fishcom.ru</w:t>
        </w:r>
      </w:hyperlink>
    </w:p>
    <w:p>
      <w:pPr>
        <w:pStyle w:val="Style20"/>
        <w:spacing w:before="0" w:after="283"/>
        <w:rPr/>
      </w:pPr>
      <w:r>
        <w:rPr>
          <w:rFonts w:cs="Times New Roman" w:ascii="Times New Roman" w:hAnsi="Times New Roman"/>
          <w:sz w:val="28"/>
        </w:rPr>
        <w:t xml:space="preserve">в разделе «Приказы и нормативно-правовая база» по адресу </w:t>
      </w:r>
      <w:hyperlink r:id="rId4">
        <w:r>
          <w:rPr>
            <w:rStyle w:val="InternetLink"/>
            <w:rFonts w:cs="Times New Roman" w:ascii="Times New Roman" w:hAnsi="Times New Roman"/>
          </w:rPr>
          <w:t>http://212.15.102.244/bpa/bpa_k.asp?KL=6332&amp;nb=0</w:t>
        </w:r>
      </w:hyperlink>
    </w:p>
    <w:p>
      <w:pPr>
        <w:pStyle w:val="Style20"/>
        <w:spacing w:before="0" w:after="283"/>
        <w:ind w:left="1224" w:hanging="0"/>
        <w:rPr/>
      </w:pPr>
      <w:r>
        <w:rPr/>
      </w:r>
    </w:p>
    <w:p>
      <w:pPr>
        <w:pStyle w:val="Style20"/>
        <w:spacing w:before="0" w:after="283"/>
        <w:ind w:left="1224" w:hanging="0"/>
        <w:rPr/>
      </w:pPr>
      <w:r>
        <w:rPr/>
      </w:r>
    </w:p>
    <w:p>
      <w:pPr>
        <w:pStyle w:val="Style20"/>
        <w:spacing w:before="0" w:after="283"/>
        <w:ind w:left="1224" w:hanging="0"/>
        <w:rPr/>
      </w:pPr>
      <w:r>
        <w:rPr/>
        <w:t xml:space="preserve"> </w:t>
      </w:r>
      <w:r>
        <w:rPr/>
        <w:t>ФЕДЕРАЛЬНОЕ АГЕНТСТВО ПО РЫБОЛОВСТВУ</w:t>
      </w:r>
    </w:p>
    <w:p>
      <w:pPr>
        <w:pStyle w:val="Style20"/>
        <w:spacing w:before="0" w:after="283"/>
        <w:ind w:left="1224" w:hanging="0"/>
        <w:rPr/>
      </w:pPr>
      <w:r>
        <w:rPr/>
        <w:tab/>
        <w:tab/>
        <w:t xml:space="preserve"> П Р И К А З</w:t>
      </w:r>
    </w:p>
    <w:p>
      <w:pPr>
        <w:pStyle w:val="Style20"/>
        <w:spacing w:before="0" w:after="283"/>
        <w:ind w:left="1224" w:hanging="0"/>
        <w:rPr/>
      </w:pPr>
      <w:r>
        <w:rPr/>
        <w:t>13 января 2009 года Москва   N 1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</w:t>
      </w:r>
      <w:r>
        <w:rPr/>
        <w:t>Об утверждении Правил рыболовств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</w:t>
      </w:r>
      <w:r>
        <w:rPr/>
        <w:t>для Волжско-Каспийского рыбохозяйственного бассейна</w:t>
      </w:r>
    </w:p>
    <w:p>
      <w:pPr>
        <w:pStyle w:val="Style20"/>
        <w:spacing w:before="0" w:after="283"/>
        <w:ind w:left="1224" w:hanging="0"/>
        <w:rPr/>
      </w:pPr>
      <w:r>
        <w:rPr/>
      </w:r>
    </w:p>
    <w:p>
      <w:pPr>
        <w:pStyle w:val="Style20"/>
        <w:spacing w:before="0" w:after="283"/>
        <w:ind w:left="1224" w:hanging="0"/>
        <w:rPr/>
      </w:pPr>
      <w:r>
        <w:rPr/>
        <w:t xml:space="preserve"> </w:t>
      </w:r>
      <w:r>
        <w:rPr/>
        <w:t>Зарегистрирован Минюстом России 11 марта 2009 г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</w:t>
      </w:r>
      <w:r>
        <w:rPr/>
        <w:t>Регистрационный N 13498</w:t>
      </w:r>
    </w:p>
    <w:p>
      <w:pPr>
        <w:pStyle w:val="Style20"/>
        <w:spacing w:before="0" w:after="283"/>
        <w:ind w:left="1224" w:hanging="0"/>
        <w:rPr/>
      </w:pPr>
      <w:r>
        <w:rPr/>
      </w:r>
    </w:p>
    <w:p>
      <w:pPr>
        <w:pStyle w:val="Style20"/>
        <w:spacing w:before="0" w:after="283"/>
        <w:ind w:left="1224" w:hanging="0"/>
        <w:rPr/>
      </w:pPr>
      <w:r>
        <w:rPr/>
        <w:t xml:space="preserve"> </w:t>
      </w:r>
      <w:r>
        <w:rPr/>
        <w:t xml:space="preserve">В соответствии со статьей 43.1 Федерального закона </w:t>
      </w:r>
      <w:hyperlink r:id="rId5">
        <w:r>
          <w:rPr>
            <w:rStyle w:val="InternetLink"/>
          </w:rPr>
          <w:t>от 20 декабря</w:t>
        </w:r>
      </w:hyperlink>
    </w:p>
    <w:p>
      <w:pPr>
        <w:pStyle w:val="Style20"/>
        <w:spacing w:before="0" w:after="283"/>
        <w:ind w:left="1224" w:hanging="0"/>
        <w:rPr/>
      </w:pPr>
      <w:hyperlink r:id="rId6">
        <w:r>
          <w:rPr>
            <w:rStyle w:val="InternetLink"/>
          </w:rPr>
          <w:t>2004 г. N 166-ФЗ</w:t>
        </w:r>
      </w:hyperlink>
      <w:r>
        <w:rPr/>
        <w:t xml:space="preserve"> "О рыболовстве и сохранении водных биологических</w:t>
      </w:r>
    </w:p>
    <w:p>
      <w:pPr>
        <w:pStyle w:val="Style20"/>
        <w:spacing w:before="0" w:after="283"/>
        <w:ind w:left="1224" w:hanging="0"/>
        <w:rPr/>
      </w:pPr>
      <w:r>
        <w:rPr/>
        <w:t>ресурсов" (Собрание законодательства Российской Федерации, 2004, N 52</w:t>
      </w:r>
    </w:p>
    <w:p>
      <w:pPr>
        <w:pStyle w:val="Style20"/>
        <w:spacing w:before="0" w:after="283"/>
        <w:ind w:left="1224" w:hanging="0"/>
        <w:rPr/>
      </w:pPr>
      <w:r>
        <w:rPr/>
        <w:t>(часть 1), ст. 5270; 2006, N 1, ст. 10; 2006, N 23, ст. 2380; 2006,</w:t>
      </w:r>
    </w:p>
    <w:p>
      <w:pPr>
        <w:pStyle w:val="Style20"/>
        <w:spacing w:before="0" w:after="283"/>
        <w:ind w:left="1224" w:hanging="0"/>
        <w:rPr/>
      </w:pPr>
      <w:r>
        <w:rPr/>
        <w:t>N 52 (часть 1), ст. 5498; 2007, N 1 (часть 1), ст. 23; 2007, N 17, ст.</w:t>
      </w:r>
    </w:p>
    <w:p>
      <w:pPr>
        <w:pStyle w:val="Style20"/>
        <w:spacing w:before="0" w:after="283"/>
        <w:ind w:left="1224" w:hanging="0"/>
        <w:rPr/>
      </w:pPr>
      <w:r>
        <w:rPr/>
        <w:t>1933; 2007, N 50, ст. 6246; 2008, N 49, ст. 5748), пунктом 5.3.6</w:t>
      </w:r>
    </w:p>
    <w:p>
      <w:pPr>
        <w:pStyle w:val="Style20"/>
        <w:spacing w:before="0" w:after="283"/>
        <w:ind w:left="1224" w:hanging="0"/>
        <w:rPr/>
      </w:pPr>
      <w:r>
        <w:rPr/>
        <w:t>Положения о Федеральном агентстве по рыболовству, утвержденн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постановлением Правительства Российской Федерации </w:t>
      </w:r>
      <w:hyperlink r:id="rId7">
        <w:r>
          <w:rPr>
            <w:rStyle w:val="InternetLink"/>
          </w:rPr>
          <w:t>от 11 июня 2008 г.</w:t>
        </w:r>
      </w:hyperlink>
    </w:p>
    <w:p>
      <w:pPr>
        <w:pStyle w:val="Style20"/>
        <w:spacing w:before="0" w:after="283"/>
        <w:ind w:left="1224" w:hanging="0"/>
        <w:rPr/>
      </w:pPr>
      <w:hyperlink r:id="rId8">
        <w:r>
          <w:rPr>
            <w:rStyle w:val="InternetLink"/>
          </w:rPr>
          <w:t>N 444</w:t>
        </w:r>
      </w:hyperlink>
      <w:r>
        <w:rPr/>
        <w:t xml:space="preserve"> "О Федеральном агентстве по рыболовству" (Собрание</w:t>
      </w:r>
    </w:p>
    <w:p>
      <w:pPr>
        <w:pStyle w:val="Style20"/>
        <w:spacing w:before="0" w:after="283"/>
        <w:ind w:left="1224" w:hanging="0"/>
        <w:rPr/>
      </w:pPr>
      <w:r>
        <w:rPr/>
        <w:t>законодательства Российской Федерации, 2008, N 25, ст. 2979; 2008,</w:t>
      </w:r>
    </w:p>
    <w:p>
      <w:pPr>
        <w:pStyle w:val="Style20"/>
        <w:spacing w:before="0" w:after="283"/>
        <w:ind w:left="1224" w:hanging="0"/>
        <w:rPr/>
      </w:pPr>
      <w:r>
        <w:rPr/>
        <w:t>N 42, ст. 4825),  п р и к а з ы в а ю 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</w:t>
      </w:r>
      <w:r>
        <w:rPr/>
        <w:t>Утвердить прилагаемые Правила рыболовства для Волжско-Каспийского</w:t>
      </w:r>
    </w:p>
    <w:p>
      <w:pPr>
        <w:pStyle w:val="Style20"/>
        <w:spacing w:before="0" w:after="283"/>
        <w:ind w:left="1224" w:hanging="0"/>
        <w:rPr/>
      </w:pPr>
      <w:r>
        <w:rPr/>
        <w:t>рыбохозяйственного бассейна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</w:t>
      </w:r>
      <w:r>
        <w:rPr/>
        <w:t xml:space="preserve">Руководитель </w:t>
        <w:tab/>
        <w:tab/>
        <w:tab/>
        <w:tab/>
        <w:tab/>
        <w:tab/>
        <w:tab/>
        <w:t xml:space="preserve"> А.А.Крайний</w:t>
      </w:r>
    </w:p>
    <w:p>
      <w:pPr>
        <w:pStyle w:val="Style20"/>
        <w:spacing w:before="0" w:after="283"/>
        <w:ind w:left="1224" w:hanging="0"/>
        <w:rPr/>
      </w:pPr>
      <w:r>
        <w:rPr/>
      </w:r>
    </w:p>
    <w:p>
      <w:pPr>
        <w:pStyle w:val="Style20"/>
        <w:spacing w:before="0" w:after="283"/>
        <w:ind w:left="1224" w:hanging="0"/>
        <w:rPr/>
      </w:pPr>
      <w:r>
        <w:rPr/>
      </w:r>
    </w:p>
    <w:p>
      <w:pPr>
        <w:pStyle w:val="Style20"/>
        <w:spacing w:before="0" w:after="283"/>
        <w:ind w:left="1224" w:hanging="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>Утвержден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>приказом Росрыболовств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от 13 января 2009 г. N 1</w:t>
      </w:r>
    </w:p>
    <w:p>
      <w:pPr>
        <w:pStyle w:val="Style20"/>
        <w:spacing w:before="0" w:after="283"/>
        <w:ind w:left="1224" w:hanging="0"/>
        <w:rPr/>
      </w:pPr>
      <w:r>
        <w:rPr/>
      </w:r>
    </w:p>
    <w:p>
      <w:pPr>
        <w:pStyle w:val="Style20"/>
        <w:spacing w:before="0" w:after="283"/>
        <w:ind w:left="1224" w:hanging="0"/>
        <w:rPr/>
      </w:pPr>
      <w:r>
        <w:rPr/>
        <w:tab/>
        <w:tab/>
        <w:tab/>
        <w:tab/>
        <w:t>ПРАВИЛ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</w:t>
      </w:r>
      <w:r>
        <w:rPr/>
        <w:t>рыболовства Волжско-Каспийского рыбохозяйственного бассейна</w:t>
      </w:r>
    </w:p>
    <w:p>
      <w:pPr>
        <w:pStyle w:val="Style20"/>
        <w:spacing w:before="0" w:after="283"/>
        <w:ind w:left="1224" w:hanging="0"/>
        <w:rPr/>
      </w:pPr>
      <w:r>
        <w:rPr/>
        <w:tab/>
        <w:tab/>
        <w:tab/>
        <w:t>I. Общие положени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</w:t>
      </w:r>
      <w:r>
        <w:rPr/>
        <w:t>1. Правила рыболовства для Волжско-Каспийского рыбохозяйственного</w:t>
      </w:r>
    </w:p>
    <w:p>
      <w:pPr>
        <w:pStyle w:val="Style20"/>
        <w:spacing w:before="0" w:after="283"/>
        <w:ind w:left="1224" w:hanging="0"/>
        <w:rPr/>
      </w:pPr>
      <w:r>
        <w:rPr/>
        <w:t>бассейна (далее - Правила рыболовства) регламентируют деятельность</w:t>
      </w:r>
    </w:p>
    <w:p>
      <w:pPr>
        <w:pStyle w:val="Style20"/>
        <w:spacing w:before="0" w:after="283"/>
        <w:ind w:left="1224" w:hanging="0"/>
        <w:rPr/>
      </w:pPr>
      <w:r>
        <w:rPr/>
        <w:t>российских юридических лиц, индивидуальных предпринимателей и граждан,</w:t>
      </w:r>
    </w:p>
    <w:p>
      <w:pPr>
        <w:pStyle w:val="Style20"/>
        <w:spacing w:before="0" w:after="283"/>
        <w:ind w:left="1224" w:hanging="0"/>
        <w:rPr/>
      </w:pPr>
      <w:r>
        <w:rPr/>
        <w:t>осуществляющих рыболовство в Каспийском море и во внутренних водах</w:t>
      </w:r>
    </w:p>
    <w:p>
      <w:pPr>
        <w:pStyle w:val="Style20"/>
        <w:spacing w:before="0" w:after="283"/>
        <w:ind w:left="1224" w:hanging="0"/>
        <w:rPr/>
      </w:pPr>
      <w:r>
        <w:rPr/>
        <w:t>Российской Федерации в пределах районов, указанных в пункте 2 Правил</w:t>
      </w:r>
    </w:p>
    <w:p>
      <w:pPr>
        <w:pStyle w:val="Style20"/>
        <w:spacing w:before="0" w:after="283"/>
        <w:ind w:left="1224" w:hanging="0"/>
        <w:rPr/>
      </w:pPr>
      <w:r>
        <w:rPr/>
        <w:t>рыболовства, а также иностранных юридических лиц и граждан,</w:t>
      </w:r>
    </w:p>
    <w:p>
      <w:pPr>
        <w:pStyle w:val="Style20"/>
        <w:spacing w:before="0" w:after="283"/>
        <w:ind w:left="1224" w:hanging="0"/>
        <w:rPr/>
      </w:pPr>
      <w:r>
        <w:rPr/>
        <w:t>осуществляющих рыболовство в соответствии с законодательством</w:t>
      </w:r>
    </w:p>
    <w:p>
      <w:pPr>
        <w:pStyle w:val="Style20"/>
        <w:spacing w:before="0" w:after="283"/>
        <w:ind w:left="1224" w:hanging="0"/>
        <w:rPr/>
      </w:pPr>
      <w:r>
        <w:rPr/>
        <w:t>Российской Федерации и международными договорами Российской Федерации</w:t>
      </w:r>
    </w:p>
    <w:p>
      <w:pPr>
        <w:pStyle w:val="Style20"/>
        <w:spacing w:before="0" w:after="283"/>
        <w:ind w:left="1224" w:hanging="0"/>
        <w:rPr/>
      </w:pPr>
      <w:r>
        <w:rPr/>
        <w:t>(далее - пользователи)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</w:t>
      </w:r>
      <w:r>
        <w:rPr/>
        <w:t>2. Волжско-Каспийский рыбохозяйственный бассейн подразделяется на</w:t>
      </w:r>
    </w:p>
    <w:p>
      <w:pPr>
        <w:pStyle w:val="Style20"/>
        <w:spacing w:before="0" w:after="283"/>
        <w:ind w:left="1224" w:hanging="0"/>
        <w:rPr/>
      </w:pPr>
      <w:r>
        <w:rPr/>
        <w:t>Северный и Южный рыбохозяйственный районы, разграниченные между собой</w:t>
      </w:r>
    </w:p>
    <w:p>
      <w:pPr>
        <w:pStyle w:val="Style20"/>
        <w:spacing w:before="0" w:after="283"/>
        <w:ind w:left="1224" w:hanging="0"/>
        <w:rPr/>
      </w:pPr>
      <w:r>
        <w:rPr/>
        <w:t>условной линией, проходящей вдоль плотины Волжской ГЭС (город</w:t>
      </w:r>
    </w:p>
    <w:p>
      <w:pPr>
        <w:pStyle w:val="Style20"/>
        <w:spacing w:before="0" w:after="283"/>
        <w:ind w:left="1224" w:hanging="0"/>
        <w:rPr/>
      </w:pPr>
      <w:r>
        <w:rPr/>
        <w:t>Волгоград), за исключением прудов и обводненных карьеров, находящихся</w:t>
      </w:r>
    </w:p>
    <w:p>
      <w:pPr>
        <w:pStyle w:val="Style20"/>
        <w:spacing w:before="0" w:after="283"/>
        <w:ind w:left="1224" w:hanging="0"/>
        <w:rPr/>
      </w:pPr>
      <w:r>
        <w:rPr/>
        <w:t>в собственности субъектов Российской Федерации, муниципальной и</w:t>
      </w:r>
    </w:p>
    <w:p>
      <w:pPr>
        <w:pStyle w:val="Style20"/>
        <w:spacing w:before="0" w:after="283"/>
        <w:ind w:left="1224" w:hanging="0"/>
        <w:rPr/>
      </w:pPr>
      <w:r>
        <w:rPr/>
        <w:t>частной собственности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</w:t>
      </w:r>
      <w:r>
        <w:rPr/>
        <w:t>2.1. Южный рыбохозяйственный район Волжско-Каспийского</w:t>
      </w:r>
    </w:p>
    <w:p>
      <w:pPr>
        <w:pStyle w:val="Style20"/>
        <w:spacing w:before="0" w:after="283"/>
        <w:ind w:left="1224" w:hanging="0"/>
        <w:rPr/>
      </w:pPr>
      <w:r>
        <w:rPr/>
        <w:t>рыбохозяйственного бассейна включает в себя Каспийское море, а также</w:t>
      </w:r>
    </w:p>
    <w:p>
      <w:pPr>
        <w:pStyle w:val="Style20"/>
        <w:spacing w:before="0" w:after="283"/>
        <w:ind w:left="1224" w:hanging="0"/>
        <w:rPr/>
      </w:pPr>
      <w:r>
        <w:rPr/>
        <w:t>водные объекты рыбохозяйственного значения на территориях Астраханской</w:t>
      </w:r>
    </w:p>
    <w:p>
      <w:pPr>
        <w:pStyle w:val="Style20"/>
        <w:spacing w:before="0" w:after="283"/>
        <w:ind w:left="1224" w:hanging="0"/>
        <w:rPr/>
      </w:pPr>
      <w:r>
        <w:rPr/>
        <w:t>области, Республики Дагестан, Республики Калмыкия (побережье</w:t>
      </w:r>
    </w:p>
    <w:p>
      <w:pPr>
        <w:pStyle w:val="Style20"/>
        <w:spacing w:before="0" w:after="283"/>
        <w:ind w:left="1224" w:hanging="0"/>
        <w:rPr/>
      </w:pPr>
      <w:r>
        <w:rPr/>
        <w:t>Каспийского моря на территории Лаганского района, река Волга на</w:t>
      </w:r>
    </w:p>
    <w:p>
      <w:pPr>
        <w:pStyle w:val="Style20"/>
        <w:spacing w:before="0" w:after="283"/>
        <w:ind w:left="1224" w:hanging="0"/>
        <w:rPr/>
      </w:pPr>
      <w:r>
        <w:rPr/>
        <w:t>территории Юстинского района и Сарпинские озера) и части Волгоградской</w:t>
      </w:r>
    </w:p>
    <w:p>
      <w:pPr>
        <w:pStyle w:val="Style20"/>
        <w:spacing w:before="0" w:after="283"/>
        <w:ind w:left="1224" w:hanging="0"/>
        <w:rPr/>
      </w:pPr>
      <w:r>
        <w:rPr/>
        <w:t>области (река Волга с протоками, воложками, рукавами и другими водными</w:t>
      </w:r>
    </w:p>
    <w:p>
      <w:pPr>
        <w:pStyle w:val="Style20"/>
        <w:spacing w:before="0" w:after="283"/>
        <w:ind w:left="1224" w:hanging="0"/>
        <w:rPr/>
      </w:pPr>
      <w:r>
        <w:rPr/>
        <w:t>объектами рыбохозяйственного значения ниже плотины Волжской  ГЭС,</w:t>
      </w:r>
    </w:p>
    <w:p>
      <w:pPr>
        <w:pStyle w:val="Style20"/>
        <w:spacing w:before="0" w:after="283"/>
        <w:ind w:left="1224" w:hanging="0"/>
        <w:rPr/>
      </w:pPr>
      <w:r>
        <w:rPr/>
        <w:t>водохранилища Волго-Донского судоходного канала с впадающими реками)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</w:t>
      </w:r>
      <w:r>
        <w:rPr/>
        <w:t>Южный рыбохозяйственный  район  подразделяется  на 4</w:t>
      </w:r>
    </w:p>
    <w:p>
      <w:pPr>
        <w:pStyle w:val="Style20"/>
        <w:spacing w:before="0" w:after="283"/>
        <w:ind w:left="1224" w:hanging="0"/>
        <w:rPr/>
      </w:pPr>
      <w:r>
        <w:rPr/>
        <w:t>рыбохозяйственных подрайона: Волго-Каспийский, Северо-Западный,</w:t>
      </w:r>
    </w:p>
    <w:p>
      <w:pPr>
        <w:pStyle w:val="Style20"/>
        <w:spacing w:before="0" w:after="283"/>
        <w:ind w:left="1224" w:hanging="0"/>
        <w:rPr/>
      </w:pPr>
      <w:r>
        <w:rPr/>
        <w:t>Северо-Каспийский, Терско-Каспийский. Описание и схема</w:t>
      </w:r>
    </w:p>
    <w:p>
      <w:pPr>
        <w:pStyle w:val="Style20"/>
        <w:spacing w:before="0" w:after="283"/>
        <w:ind w:left="1224" w:hanging="0"/>
        <w:rPr/>
      </w:pPr>
      <w:r>
        <w:rPr/>
        <w:t>рыбохозяйственных подрайонов Южного рыбохозяйственного района</w:t>
      </w:r>
    </w:p>
    <w:p>
      <w:pPr>
        <w:pStyle w:val="Style20"/>
        <w:spacing w:before="0" w:after="283"/>
        <w:ind w:left="1224" w:hanging="0"/>
        <w:rPr/>
      </w:pPr>
      <w:r>
        <w:rPr/>
        <w:t>Волжско-Каспийского рыбохозяйственного бассейна указаны в приложении</w:t>
      </w:r>
    </w:p>
    <w:p>
      <w:pPr>
        <w:pStyle w:val="Style20"/>
        <w:spacing w:before="0" w:after="283"/>
        <w:ind w:left="1224" w:hanging="0"/>
        <w:rPr/>
      </w:pPr>
      <w:r>
        <w:rPr/>
        <w:t>N 1 к Правилам рыболовства "Описание и схема рыбохозяйственных</w:t>
      </w:r>
    </w:p>
    <w:p>
      <w:pPr>
        <w:pStyle w:val="Style20"/>
        <w:spacing w:before="0" w:after="283"/>
        <w:ind w:left="1224" w:hanging="0"/>
        <w:rPr/>
      </w:pPr>
      <w:r>
        <w:rPr/>
        <w:t>подрайонов Южного рыбохозяйственного района Волжско-Каспийского</w:t>
      </w:r>
    </w:p>
    <w:p>
      <w:pPr>
        <w:pStyle w:val="Style20"/>
        <w:spacing w:before="0" w:after="283"/>
        <w:ind w:left="1224" w:hanging="0"/>
        <w:rPr/>
      </w:pPr>
      <w:r>
        <w:rPr/>
        <w:t>рыбохозяйственного бассейна"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</w:t>
      </w:r>
      <w:r>
        <w:rPr/>
        <w:t>2.2. Северный рыбохозяйственный район Волжско-Каспийского</w:t>
      </w:r>
    </w:p>
    <w:p>
      <w:pPr>
        <w:pStyle w:val="Style20"/>
        <w:spacing w:before="0" w:after="283"/>
        <w:ind w:left="1224" w:hanging="0"/>
        <w:rPr/>
      </w:pPr>
      <w:r>
        <w:rPr/>
        <w:t>рыбохозяйственного бассейна включает в себя реку Волга от верховья до</w:t>
      </w:r>
    </w:p>
    <w:p>
      <w:pPr>
        <w:pStyle w:val="Style20"/>
        <w:spacing w:before="0" w:after="283"/>
        <w:ind w:left="1224" w:hanging="0"/>
        <w:rPr/>
      </w:pPr>
      <w:r>
        <w:rPr/>
        <w:t>плотины Волжской ГЭС (город Волгоград) с бассейнами впадающих в нее</w:t>
      </w:r>
    </w:p>
    <w:p>
      <w:pPr>
        <w:pStyle w:val="Style20"/>
        <w:spacing w:before="0" w:after="283"/>
        <w:ind w:left="1224" w:hanging="0"/>
        <w:rPr/>
      </w:pPr>
      <w:r>
        <w:rPr/>
        <w:t>рек, в том числе водохранилища: Верхневолжское, Иваньковское,</w:t>
      </w:r>
    </w:p>
    <w:p>
      <w:pPr>
        <w:pStyle w:val="Style20"/>
        <w:spacing w:before="0" w:after="283"/>
        <w:ind w:left="1224" w:hanging="0"/>
        <w:rPr/>
      </w:pPr>
      <w:r>
        <w:rPr/>
        <w:t>Угличское, Рыбинское, Горьковское, Чебоксарское, Черепецкое,</w:t>
      </w:r>
    </w:p>
    <w:p>
      <w:pPr>
        <w:pStyle w:val="Style20"/>
        <w:spacing w:before="0" w:after="283"/>
        <w:ind w:left="1224" w:hanging="0"/>
        <w:rPr/>
      </w:pPr>
      <w:r>
        <w:rPr/>
        <w:t>Воткинское, Камское, Нижне-Камское, Куйбышевское, Сурское,</w:t>
      </w:r>
    </w:p>
    <w:p>
      <w:pPr>
        <w:pStyle w:val="Style20"/>
        <w:spacing w:before="0" w:after="283"/>
        <w:ind w:left="1224" w:hanging="0"/>
        <w:rPr/>
      </w:pPr>
      <w:r>
        <w:rPr/>
        <w:t>Саратовское, Волгоградское, а также все водные объекты</w:t>
      </w:r>
    </w:p>
    <w:p>
      <w:pPr>
        <w:pStyle w:val="Style20"/>
        <w:spacing w:before="0" w:after="283"/>
        <w:ind w:left="1224" w:hanging="0"/>
        <w:rPr/>
      </w:pPr>
      <w:r>
        <w:rPr/>
        <w:t>рыбохозяйственного значения, расположенные на территориях  республик</w:t>
      </w:r>
    </w:p>
    <w:p>
      <w:pPr>
        <w:pStyle w:val="Style20"/>
        <w:spacing w:before="0" w:after="283"/>
        <w:ind w:left="1224" w:hanging="0"/>
        <w:rPr/>
      </w:pPr>
      <w:r>
        <w:rPr/>
        <w:t>Башкортостан, Ингушетия, Кабардино-Балкария, Марий Эл, Мордовия,</w:t>
      </w:r>
    </w:p>
    <w:p>
      <w:pPr>
        <w:pStyle w:val="Style20"/>
        <w:spacing w:before="0" w:after="283"/>
        <w:ind w:left="1224" w:hanging="0"/>
        <w:rPr/>
      </w:pPr>
      <w:r>
        <w:rPr/>
        <w:t>Северная Осетия - Алания, Татарстан, Удмуртия, Чечня, Чувашия;</w:t>
      </w:r>
    </w:p>
    <w:p>
      <w:pPr>
        <w:pStyle w:val="Style20"/>
        <w:spacing w:before="0" w:after="283"/>
        <w:ind w:left="1224" w:hanging="0"/>
        <w:rPr/>
      </w:pPr>
      <w:r>
        <w:rPr/>
        <w:t>Пермского края, Белгородской, Брянской, Владимирской, Волгоградской</w:t>
      </w:r>
    </w:p>
    <w:p>
      <w:pPr>
        <w:pStyle w:val="Style20"/>
        <w:spacing w:before="0" w:after="283"/>
        <w:ind w:left="1224" w:hanging="0"/>
        <w:rPr/>
      </w:pPr>
      <w:r>
        <w:rPr/>
        <w:t>(выше плотины Волжской ГЭС),Вологодской (Рыбинское водохранилище и</w:t>
      </w:r>
    </w:p>
    <w:p>
      <w:pPr>
        <w:pStyle w:val="Style20"/>
        <w:spacing w:before="0" w:after="283"/>
        <w:ind w:left="1224" w:hanging="0"/>
        <w:rPr/>
      </w:pPr>
      <w:r>
        <w:rPr/>
        <w:t>другие водные объекты рыбохозяйственного значения на территории</w:t>
      </w:r>
    </w:p>
    <w:p>
      <w:pPr>
        <w:pStyle w:val="Style20"/>
        <w:spacing w:before="0" w:after="283"/>
        <w:ind w:left="1224" w:hanging="0"/>
        <w:rPr/>
      </w:pPr>
      <w:r>
        <w:rPr/>
        <w:t>Череповецкого района), Ивановской, Калужской, Кировской, Костромской,</w:t>
      </w:r>
    </w:p>
    <w:p>
      <w:pPr>
        <w:pStyle w:val="Style20"/>
        <w:spacing w:before="0" w:after="283"/>
        <w:ind w:left="1224" w:hanging="0"/>
        <w:rPr/>
      </w:pPr>
      <w:r>
        <w:rPr/>
        <w:t>Курской, Московской, Нижегородской, Оренбургской, Орловской,</w:t>
      </w:r>
    </w:p>
    <w:p>
      <w:pPr>
        <w:pStyle w:val="Style20"/>
        <w:spacing w:before="0" w:after="283"/>
        <w:ind w:left="1224" w:hanging="0"/>
        <w:rPr/>
      </w:pPr>
      <w:r>
        <w:rPr/>
        <w:t>Пензенской, Рязанской, Самарской, Саратовской, Смоленской, Тамбовской,</w:t>
      </w:r>
    </w:p>
    <w:p>
      <w:pPr>
        <w:pStyle w:val="Style20"/>
        <w:spacing w:before="0" w:after="283"/>
        <w:ind w:left="1224" w:hanging="0"/>
        <w:rPr/>
      </w:pPr>
      <w:r>
        <w:rPr/>
        <w:t>Тверской, Тульской (бассейн реки Ока), Ульяновской, Ярославской</w:t>
      </w:r>
    </w:p>
    <w:p>
      <w:pPr>
        <w:pStyle w:val="Style20"/>
        <w:spacing w:before="0" w:after="283"/>
        <w:ind w:left="1224" w:hanging="0"/>
        <w:rPr/>
      </w:pPr>
      <w:r>
        <w:rPr/>
        <w:t>областей и города Москва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</w:t>
      </w:r>
      <w:r>
        <w:rPr/>
        <w:t>3. Правила рыболовства регламентируют добычу (вылов)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 в целях осуществления промышленного рыболовства, в том</w:t>
      </w:r>
    </w:p>
    <w:p>
      <w:pPr>
        <w:pStyle w:val="Style20"/>
        <w:spacing w:before="0" w:after="283"/>
        <w:ind w:left="1224" w:hanging="0"/>
        <w:rPr/>
      </w:pPr>
      <w:r>
        <w:rPr/>
        <w:t>числе прибрежного рыболовства, рыболовства в научно-исследовательских</w:t>
      </w:r>
    </w:p>
    <w:p>
      <w:pPr>
        <w:pStyle w:val="Style20"/>
        <w:spacing w:before="0" w:after="283"/>
        <w:ind w:left="1224" w:hanging="0"/>
        <w:rPr/>
      </w:pPr>
      <w:r>
        <w:rPr/>
        <w:t>и контрольных целях, рыболовства в учебных и</w:t>
      </w:r>
    </w:p>
    <w:p>
      <w:pPr>
        <w:pStyle w:val="Style20"/>
        <w:spacing w:before="0" w:after="283"/>
        <w:ind w:left="1224" w:hanging="0"/>
        <w:rPr/>
      </w:pPr>
      <w:r>
        <w:rPr/>
        <w:t>культурно-просветительских целях, рыболовства в целях рыбоводства,</w:t>
      </w:r>
    </w:p>
    <w:p>
      <w:pPr>
        <w:pStyle w:val="Style20"/>
        <w:spacing w:before="0" w:after="283"/>
        <w:ind w:left="1224" w:hanging="0"/>
        <w:rPr/>
      </w:pPr>
      <w:r>
        <w:rPr/>
        <w:t>воспроизводства и акклиматизации водных биоресурсов, любительского и</w:t>
      </w:r>
    </w:p>
    <w:p>
      <w:pPr>
        <w:pStyle w:val="Style20"/>
        <w:spacing w:before="0" w:after="283"/>
        <w:ind w:left="1224" w:hanging="0"/>
        <w:rPr/>
      </w:pPr>
      <w:r>
        <w:rPr/>
        <w:t>спортивного рыболовства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</w:t>
      </w:r>
      <w:r>
        <w:rPr/>
        <w:t>4. Правилами рыболовства устанавливаются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</w:t>
      </w:r>
      <w:r>
        <w:rPr/>
        <w:t>4.1. виды разрешенного рыболовств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</w:t>
      </w:r>
      <w:r>
        <w:rPr/>
        <w:t>4.2. нормативы, включая нормы выхода продуктов переработки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, в том числе икры, а также параметры и сроки разрешенного</w:t>
      </w:r>
    </w:p>
    <w:p>
      <w:pPr>
        <w:pStyle w:val="Style20"/>
        <w:spacing w:before="0" w:after="283"/>
        <w:ind w:left="1224" w:hanging="0"/>
        <w:rPr/>
      </w:pPr>
      <w:r>
        <w:rPr/>
        <w:t>рыболовств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</w:t>
      </w:r>
      <w:r>
        <w:rPr/>
        <w:t>4.3. ограничения рыболовства и иной деятельности, связанной с</w:t>
      </w:r>
    </w:p>
    <w:p>
      <w:pPr>
        <w:pStyle w:val="Style20"/>
        <w:spacing w:before="0" w:after="283"/>
        <w:ind w:left="1224" w:hanging="0"/>
        <w:rPr/>
      </w:pPr>
      <w:r>
        <w:rPr/>
        <w:t>использованием водных биоресурсов, отнесенных к объектам рыболовства,</w:t>
      </w:r>
    </w:p>
    <w:p>
      <w:pPr>
        <w:pStyle w:val="Style20"/>
        <w:spacing w:before="0" w:after="283"/>
        <w:ind w:left="1224" w:hanging="0"/>
        <w:rPr/>
      </w:pPr>
      <w:r>
        <w:rPr/>
        <w:t>включая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</w:t>
      </w:r>
      <w:r>
        <w:rPr/>
        <w:t>запрет рыболовства в определенных районах и в отношении отдельных</w:t>
      </w:r>
    </w:p>
    <w:p>
      <w:pPr>
        <w:pStyle w:val="Style20"/>
        <w:spacing w:before="0" w:after="283"/>
        <w:ind w:left="1224" w:hanging="0"/>
        <w:rPr/>
      </w:pPr>
      <w:r>
        <w:rPr/>
        <w:t>видов водных биоресурсов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</w:t>
      </w:r>
      <w:r>
        <w:rPr/>
        <w:t>минимальный размер добываемых (вылавливаемых) водных биоресурсов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</w:t>
      </w:r>
      <w:r>
        <w:rPr/>
        <w:t>виды запретных орудий и способов добычи (вылова)водных биоресурсов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</w:t>
      </w:r>
      <w:r>
        <w:rPr/>
        <w:t>размер ячеи орудий лова, размер и конструкция орудий добычи</w:t>
      </w:r>
    </w:p>
    <w:p>
      <w:pPr>
        <w:pStyle w:val="Style20"/>
        <w:spacing w:before="0" w:after="283"/>
        <w:ind w:left="1224" w:hanging="0"/>
        <w:rPr/>
      </w:pPr>
      <w:r>
        <w:rPr/>
        <w:t>(вылова) водных биоресурсов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 </w:t>
      </w:r>
      <w:r>
        <w:rPr/>
        <w:t>допустимые приловы одних видов при осуществлении добычи (вылова)</w:t>
      </w:r>
    </w:p>
    <w:p>
      <w:pPr>
        <w:pStyle w:val="Style20"/>
        <w:spacing w:before="0" w:after="283"/>
        <w:ind w:left="1224" w:hanging="0"/>
        <w:rPr/>
      </w:pPr>
      <w:r>
        <w:rPr/>
        <w:t>других видов водных биоресурсов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</w:t>
      </w:r>
      <w:r>
        <w:rPr/>
        <w:t>периоды рыболовства в водных объектах рыбохозяйственного</w:t>
      </w:r>
    </w:p>
    <w:p>
      <w:pPr>
        <w:pStyle w:val="Style20"/>
        <w:spacing w:before="0" w:after="283"/>
        <w:ind w:left="1224" w:hanging="0"/>
        <w:rPr/>
      </w:pPr>
      <w:r>
        <w:rPr/>
        <w:t>значения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</w:t>
      </w:r>
      <w:r>
        <w:rPr/>
        <w:t>иные, установленные в соответствии с федеральными законами,</w:t>
      </w:r>
    </w:p>
    <w:p>
      <w:pPr>
        <w:pStyle w:val="Style20"/>
        <w:spacing w:before="0" w:after="283"/>
        <w:ind w:left="1224" w:hanging="0"/>
        <w:rPr/>
      </w:pPr>
      <w:r>
        <w:rPr/>
        <w:t>ограничения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</w:t>
      </w:r>
      <w:r>
        <w:rPr/>
        <w:t>4.4. требования к сохранению водных биоресурсов, отнесенных к</w:t>
      </w:r>
    </w:p>
    <w:p>
      <w:pPr>
        <w:pStyle w:val="Style20"/>
        <w:spacing w:before="0" w:after="283"/>
        <w:ind w:left="1224" w:hanging="0"/>
        <w:rPr/>
      </w:pPr>
      <w:r>
        <w:rPr/>
        <w:t>объектам рыболовства, включая обязанности пользователей,</w:t>
      </w:r>
    </w:p>
    <w:p>
      <w:pPr>
        <w:pStyle w:val="Style20"/>
        <w:spacing w:before="0" w:after="283"/>
        <w:ind w:left="1224" w:hanging="0"/>
        <w:rPr/>
      </w:pPr>
      <w:r>
        <w:rPr/>
        <w:t>осуществляющих добычу (вылов) водных биоресурсов, перечень документов,</w:t>
      </w:r>
    </w:p>
    <w:p>
      <w:pPr>
        <w:pStyle w:val="Style20"/>
        <w:spacing w:before="0" w:after="283"/>
        <w:ind w:left="1224" w:hanging="0"/>
        <w:rPr/>
      </w:pPr>
      <w:r>
        <w:rPr/>
        <w:t>необходимых пользователям для осуществления рыболовства, требования к</w:t>
      </w:r>
    </w:p>
    <w:p>
      <w:pPr>
        <w:pStyle w:val="Style20"/>
        <w:spacing w:before="0" w:after="283"/>
        <w:ind w:left="1224" w:hanging="0"/>
        <w:rPr/>
      </w:pPr>
      <w:r>
        <w:rPr/>
        <w:t>пользователям, осуществляющим добычу (вылов) водных биоресурсов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</w:t>
      </w:r>
      <w:r>
        <w:rPr/>
        <w:t>5. При осуществлении рыболовства в научно-исследовательских и</w:t>
      </w:r>
    </w:p>
    <w:p>
      <w:pPr>
        <w:pStyle w:val="Style20"/>
        <w:spacing w:before="0" w:after="283"/>
        <w:ind w:left="1224" w:hanging="0"/>
        <w:rPr/>
      </w:pPr>
      <w:r>
        <w:rPr/>
        <w:t>контрольных, учебных целях, а также в целях рыбоводства,</w:t>
      </w:r>
    </w:p>
    <w:p>
      <w:pPr>
        <w:pStyle w:val="Style20"/>
        <w:spacing w:before="0" w:after="283"/>
        <w:ind w:left="1224" w:hanging="0"/>
        <w:rPr/>
      </w:pPr>
      <w:r>
        <w:rPr/>
        <w:t>воспроизводства и акклиматизации водных биоресурсов, запретные для</w:t>
      </w:r>
    </w:p>
    <w:p>
      <w:pPr>
        <w:pStyle w:val="Style20"/>
        <w:spacing w:before="0" w:after="283"/>
        <w:ind w:left="1224" w:hanging="0"/>
        <w:rPr/>
      </w:pPr>
      <w:r>
        <w:rPr/>
        <w:t>добычи (вылова) водных биоресурсов районы добычи (вылова), сроки</w:t>
      </w:r>
    </w:p>
    <w:p>
      <w:pPr>
        <w:pStyle w:val="Style20"/>
        <w:spacing w:before="0" w:after="283"/>
        <w:ind w:left="1224" w:hanging="0"/>
        <w:rPr/>
      </w:pPr>
      <w:r>
        <w:rPr/>
        <w:t>(периоды) добычи (вылова), орудия и способы добычи (вылова), видовой,</w:t>
      </w:r>
    </w:p>
    <w:p>
      <w:pPr>
        <w:pStyle w:val="Style20"/>
        <w:spacing w:before="0" w:after="283"/>
        <w:ind w:left="1224" w:hanging="0"/>
        <w:rPr/>
      </w:pPr>
      <w:r>
        <w:rPr/>
        <w:t>половой и размерный состав уловов Правилами рыболовства не</w:t>
      </w:r>
    </w:p>
    <w:p>
      <w:pPr>
        <w:pStyle w:val="Style20"/>
        <w:spacing w:before="0" w:after="283"/>
        <w:ind w:left="1224" w:hanging="0"/>
        <w:rPr/>
      </w:pPr>
      <w:r>
        <w:rPr/>
        <w:t>устанавливаются. Орудия и способы лова, районы и сроки добычи (вылова)</w:t>
      </w:r>
    </w:p>
    <w:p>
      <w:pPr>
        <w:pStyle w:val="Style20"/>
        <w:spacing w:before="0" w:after="283"/>
        <w:ind w:left="1224" w:hanging="0"/>
        <w:rPr/>
      </w:pPr>
      <w:r>
        <w:rPr/>
        <w:t>водных биоресурсов, видовой, половой и размерный состав уловов для</w:t>
      </w:r>
    </w:p>
    <w:p>
      <w:pPr>
        <w:pStyle w:val="Style20"/>
        <w:spacing w:before="0" w:after="283"/>
        <w:ind w:left="1224" w:hanging="0"/>
        <w:rPr/>
      </w:pPr>
      <w:r>
        <w:rPr/>
        <w:t>указанных целей устанавливаются научными программами, планами работ</w:t>
      </w:r>
    </w:p>
    <w:p>
      <w:pPr>
        <w:pStyle w:val="Style20"/>
        <w:spacing w:before="0" w:after="283"/>
        <w:ind w:left="1224" w:hanging="0"/>
        <w:rPr/>
      </w:pPr>
      <w:r>
        <w:rPr/>
        <w:t>при осуществлении добычи (вылова) водных биоресурсов в учебных целях,</w:t>
      </w:r>
    </w:p>
    <w:p>
      <w:pPr>
        <w:pStyle w:val="Style20"/>
        <w:spacing w:before="0" w:after="283"/>
        <w:ind w:left="1224" w:hanging="0"/>
        <w:rPr/>
      </w:pPr>
      <w:r>
        <w:rPr/>
        <w:t>а также программами работ по искусственному воспроизводству и</w:t>
      </w:r>
    </w:p>
    <w:p>
      <w:pPr>
        <w:pStyle w:val="Style20"/>
        <w:spacing w:before="0" w:after="283"/>
        <w:ind w:left="1224" w:hanging="0"/>
        <w:rPr/>
      </w:pPr>
      <w:r>
        <w:rPr/>
        <w:t>акклиматизации водных биоресурсов, утвержденными в установленном</w:t>
      </w:r>
    </w:p>
    <w:p>
      <w:pPr>
        <w:pStyle w:val="Style20"/>
        <w:spacing w:before="0" w:after="283"/>
        <w:ind w:left="1224" w:hanging="0"/>
        <w:rPr/>
      </w:pPr>
      <w:r>
        <w:rPr/>
        <w:t>порядке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</w:t>
      </w:r>
      <w:r>
        <w:rPr/>
        <w:t>6. Если международными договорами Российской Федерации в области</w:t>
      </w:r>
    </w:p>
    <w:p>
      <w:pPr>
        <w:pStyle w:val="Style20"/>
        <w:spacing w:before="0" w:after="283"/>
        <w:ind w:left="1224" w:hanging="0"/>
        <w:rPr/>
      </w:pPr>
      <w:r>
        <w:rPr/>
        <w:t>рыболовства и сохранения водных биоресурсов установлены иные правила,</w:t>
      </w:r>
    </w:p>
    <w:p>
      <w:pPr>
        <w:pStyle w:val="Style20"/>
        <w:spacing w:before="0" w:after="283"/>
        <w:ind w:left="1224" w:hanging="0"/>
        <w:rPr/>
      </w:pPr>
      <w:r>
        <w:rPr/>
        <w:t>чем Правила рыболовства, применяются правила этих международных</w:t>
      </w:r>
    </w:p>
    <w:p>
      <w:pPr>
        <w:pStyle w:val="Style20"/>
        <w:spacing w:before="0" w:after="283"/>
        <w:ind w:left="1224" w:hanging="0"/>
        <w:rPr/>
      </w:pPr>
      <w:r>
        <w:rPr/>
        <w:t>договоров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</w:t>
      </w:r>
      <w:r>
        <w:rPr/>
        <w:t>7. В целях сохранения занесенных в Красную книгу Российской</w:t>
      </w:r>
    </w:p>
    <w:p>
      <w:pPr>
        <w:pStyle w:val="Style20"/>
        <w:spacing w:before="0" w:after="283"/>
        <w:ind w:left="1224" w:hanging="0"/>
        <w:rPr/>
      </w:pPr>
      <w:r>
        <w:rPr/>
        <w:t>Федерации и/или Красную книгу субъекта Российской Федерации редких и</w:t>
      </w:r>
    </w:p>
    <w:p>
      <w:pPr>
        <w:pStyle w:val="Style20"/>
        <w:spacing w:before="0" w:after="283"/>
        <w:ind w:left="1224" w:hanging="0"/>
        <w:rPr/>
      </w:pPr>
      <w:r>
        <w:rPr/>
        <w:t>находящихся под угрозой исчезновения видов водных биоресурсов добыча</w:t>
      </w:r>
    </w:p>
    <w:p>
      <w:pPr>
        <w:pStyle w:val="Style20"/>
        <w:spacing w:before="0" w:after="283"/>
        <w:ind w:left="1224" w:hanging="0"/>
        <w:rPr/>
      </w:pPr>
      <w:r>
        <w:rPr/>
        <w:t>(вылов) таких видов водных биоресурсов запрещена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</w:t>
      </w:r>
      <w:r>
        <w:rPr/>
        <w:t>8. В исключительных случаях добыча (вылов) редких и находящихся</w:t>
      </w:r>
    </w:p>
    <w:p>
      <w:pPr>
        <w:pStyle w:val="Style20"/>
        <w:spacing w:before="0" w:after="283"/>
        <w:ind w:left="1224" w:hanging="0"/>
        <w:rPr/>
      </w:pPr>
      <w:r>
        <w:rPr/>
        <w:t>под угрозой исчезновения видов водных биоресурсов допускается на</w:t>
      </w:r>
    </w:p>
    <w:p>
      <w:pPr>
        <w:pStyle w:val="Style20"/>
        <w:spacing w:before="0" w:after="283"/>
        <w:ind w:left="1224" w:hanging="0"/>
        <w:rPr/>
      </w:pPr>
      <w:r>
        <w:rPr/>
        <w:t>основании разрешений на добычу (вылов) водных биоресурсов в порядке,</w:t>
      </w:r>
    </w:p>
    <w:p>
      <w:pPr>
        <w:pStyle w:val="Style20"/>
        <w:spacing w:before="0" w:after="283"/>
        <w:ind w:left="1224" w:hanging="0"/>
        <w:rPr/>
      </w:pPr>
      <w:r>
        <w:rPr/>
        <w:t>предусмотренном Правительством Российской Федерации (Федеральный закон</w:t>
      </w:r>
    </w:p>
    <w:p>
      <w:pPr>
        <w:pStyle w:val="Style20"/>
        <w:spacing w:before="0" w:after="283"/>
        <w:ind w:left="1224" w:hanging="0"/>
        <w:rPr/>
      </w:pPr>
      <w:hyperlink r:id="rId9">
        <w:r>
          <w:rPr>
            <w:rStyle w:val="InternetLink"/>
          </w:rPr>
          <w:t>от 20 декабря 2004 г. N 166-ФЗ</w:t>
        </w:r>
      </w:hyperlink>
      <w:r>
        <w:rPr/>
        <w:t xml:space="preserve"> "О рыболовстве и сохранении водных</w:t>
      </w:r>
    </w:p>
    <w:p>
      <w:pPr>
        <w:pStyle w:val="Style20"/>
        <w:spacing w:before="0" w:after="283"/>
        <w:ind w:left="1224" w:hanging="0"/>
        <w:rPr/>
      </w:pPr>
      <w:r>
        <w:rPr/>
        <w:t>биологических ресурсов", ст. 27 (Собрание законодательства Российской</w:t>
      </w:r>
    </w:p>
    <w:p>
      <w:pPr>
        <w:pStyle w:val="Style20"/>
        <w:spacing w:before="0" w:after="283"/>
        <w:ind w:left="1224" w:hanging="0"/>
        <w:rPr/>
      </w:pPr>
      <w:r>
        <w:rPr/>
        <w:t>Федерации, 2004, N 52 (часть 1), ст. 5270; 2006, N 1, ст. 10; N 23,</w:t>
      </w:r>
    </w:p>
    <w:p>
      <w:pPr>
        <w:pStyle w:val="Style20"/>
        <w:spacing w:before="0" w:after="283"/>
        <w:ind w:left="1224" w:hanging="0"/>
        <w:rPr/>
      </w:pPr>
      <w:r>
        <w:rPr/>
        <w:t>ст. 2380; N 52 (часть 1), ст. 5498; 2007, N 1 (часть 1), ст. 23; N 17,</w:t>
      </w:r>
    </w:p>
    <w:p>
      <w:pPr>
        <w:pStyle w:val="Style20"/>
        <w:spacing w:before="0" w:after="283"/>
        <w:ind w:left="1224" w:hanging="0"/>
        <w:rPr/>
      </w:pPr>
      <w:r>
        <w:rPr/>
        <w:t>ст. 1933; N 50, ст. 6246; 2008, N 49, ст. 5748)).</w:t>
      </w:r>
    </w:p>
    <w:p>
      <w:pPr>
        <w:pStyle w:val="Style20"/>
        <w:spacing w:before="0" w:after="283"/>
        <w:ind w:left="1224" w:hanging="0"/>
        <w:rPr/>
      </w:pPr>
      <w:r>
        <w:rPr/>
      </w:r>
    </w:p>
    <w:p>
      <w:pPr>
        <w:pStyle w:val="Style20"/>
        <w:spacing w:before="0" w:after="283"/>
        <w:ind w:left="1224" w:hanging="0"/>
        <w:rPr/>
      </w:pPr>
      <w:r>
        <w:rPr/>
        <w:t xml:space="preserve"> </w:t>
      </w:r>
      <w:r>
        <w:rPr/>
        <w:t>II. Требования к сохранению водных биоресурсов, отнесенных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</w:t>
      </w:r>
      <w:r>
        <w:rPr/>
        <w:t>к объектам рыболовства</w:t>
      </w:r>
    </w:p>
    <w:p>
      <w:pPr>
        <w:pStyle w:val="Style20"/>
        <w:spacing w:before="0" w:after="283"/>
        <w:ind w:left="1224" w:hanging="0"/>
        <w:rPr/>
      </w:pPr>
      <w:r>
        <w:rPr/>
      </w:r>
    </w:p>
    <w:p>
      <w:pPr>
        <w:pStyle w:val="Style20"/>
        <w:spacing w:before="0" w:after="283"/>
        <w:ind w:left="1224" w:hanging="0"/>
        <w:rPr/>
      </w:pPr>
      <w:r>
        <w:rPr/>
        <w:t xml:space="preserve"> </w:t>
      </w:r>
      <w:r>
        <w:rPr/>
        <w:t>9. Право на добычу (вылов) водных биоресурсов возникает н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основании договоров и решений, установленных Федеральным законом </w:t>
      </w:r>
      <w:hyperlink r:id="rId10">
        <w:r>
          <w:rPr>
            <w:rStyle w:val="InternetLink"/>
          </w:rPr>
          <w:t>от 20</w:t>
        </w:r>
      </w:hyperlink>
    </w:p>
    <w:p>
      <w:pPr>
        <w:pStyle w:val="Style20"/>
        <w:spacing w:before="0" w:after="283"/>
        <w:ind w:left="1224" w:hanging="0"/>
        <w:rPr/>
      </w:pPr>
      <w:hyperlink r:id="rId11">
        <w:r>
          <w:rPr>
            <w:rStyle w:val="InternetLink"/>
          </w:rPr>
          <w:t>декабря 2004 г. N 166-ФЗ</w:t>
        </w:r>
      </w:hyperlink>
      <w:r>
        <w:rPr/>
        <w:t xml:space="preserve"> "О рыболовстве и сохранении водных</w:t>
      </w:r>
    </w:p>
    <w:p>
      <w:pPr>
        <w:pStyle w:val="Style20"/>
        <w:spacing w:before="0" w:after="283"/>
        <w:ind w:left="1224" w:hanging="0"/>
        <w:rPr/>
      </w:pPr>
      <w:r>
        <w:rPr/>
        <w:t>биологических ресурсов" (Федеральный закон от 20 декабря 2004 г.</w:t>
      </w:r>
    </w:p>
    <w:p>
      <w:pPr>
        <w:pStyle w:val="Style20"/>
        <w:spacing w:before="0" w:after="283"/>
        <w:ind w:left="1224" w:hanging="0"/>
        <w:rPr/>
      </w:pPr>
      <w:r>
        <w:rPr/>
        <w:t>N 166-ФЗ "О рыболовстве и сохранении водных биологических ресурсов",</w:t>
      </w:r>
    </w:p>
    <w:p>
      <w:pPr>
        <w:pStyle w:val="Style20"/>
        <w:spacing w:before="0" w:after="283"/>
        <w:ind w:left="1224" w:hanging="0"/>
        <w:rPr/>
      </w:pPr>
      <w:r>
        <w:rPr/>
        <w:t>гл. 3.1))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</w:t>
      </w:r>
      <w:r>
        <w:rPr/>
        <w:t>10. При осуществлении видов рыболовства, указанных в пункте 3</w:t>
      </w:r>
    </w:p>
    <w:p>
      <w:pPr>
        <w:pStyle w:val="Style20"/>
        <w:spacing w:before="0" w:after="283"/>
        <w:ind w:left="1224" w:hanging="0"/>
        <w:rPr/>
      </w:pPr>
      <w:r>
        <w:rPr/>
        <w:t>Правил рыболовства (за исключением любительского и спортивного</w:t>
      </w:r>
    </w:p>
    <w:p>
      <w:pPr>
        <w:pStyle w:val="Style20"/>
        <w:spacing w:before="0" w:after="283"/>
        <w:ind w:left="1224" w:hanging="0"/>
        <w:rPr/>
      </w:pPr>
      <w:r>
        <w:rPr/>
        <w:t>рыболовства), пользователи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</w:t>
      </w:r>
      <w:r>
        <w:rPr/>
        <w:t>осуществляют рыболовство в объемах, не превышающих объемы,</w:t>
      </w:r>
    </w:p>
    <w:p>
      <w:pPr>
        <w:pStyle w:val="Style20"/>
        <w:spacing w:before="0" w:after="283"/>
        <w:ind w:left="1224" w:hanging="0"/>
        <w:rPr/>
      </w:pPr>
      <w:r>
        <w:rPr/>
        <w:t>указанные по отдельным видам водных биоресурсов и районам добычи</w:t>
      </w:r>
    </w:p>
    <w:p>
      <w:pPr>
        <w:pStyle w:val="Style20"/>
        <w:spacing w:before="0" w:after="283"/>
        <w:ind w:left="1224" w:hanging="0"/>
        <w:rPr/>
      </w:pPr>
      <w:r>
        <w:rPr/>
        <w:t>(вылова) и/или рыбопромысловым участкам в разрешениях на добычу</w:t>
      </w:r>
    </w:p>
    <w:p>
      <w:pPr>
        <w:pStyle w:val="Style20"/>
        <w:spacing w:before="0" w:after="283"/>
        <w:ind w:left="1224" w:hanging="0"/>
        <w:rPr/>
      </w:pPr>
      <w:r>
        <w:rPr/>
        <w:t>(вылов) водных биоресурсов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</w:t>
      </w:r>
      <w:r>
        <w:rPr/>
        <w:t>обеспечивают раздельный учет вылова и приема по видам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, указание весового (размерного) соотношения видов в улове,</w:t>
      </w:r>
    </w:p>
    <w:p>
      <w:pPr>
        <w:pStyle w:val="Style20"/>
        <w:spacing w:before="0" w:after="283"/>
        <w:ind w:left="1224" w:hanging="0"/>
        <w:rPr/>
      </w:pPr>
      <w:r>
        <w:rPr/>
        <w:t>орудий лова и мест вылова (район, подрайон, промысловая зона, квадрат)</w:t>
      </w:r>
    </w:p>
    <w:p>
      <w:pPr>
        <w:pStyle w:val="Style20"/>
        <w:spacing w:before="0" w:after="283"/>
        <w:ind w:left="1224" w:hanging="0"/>
        <w:rPr/>
      </w:pPr>
      <w:r>
        <w:rPr/>
        <w:t>в промысловом журнале и других отчетных документах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</w:t>
      </w:r>
      <w:r>
        <w:rPr/>
        <w:t>представляют в территориальные органы Росрыболовства сведения о</w:t>
      </w:r>
    </w:p>
    <w:p>
      <w:pPr>
        <w:pStyle w:val="Style20"/>
        <w:spacing w:before="0" w:after="283"/>
        <w:ind w:left="1224" w:hanging="0"/>
        <w:rPr/>
      </w:pPr>
      <w:r>
        <w:rPr/>
        <w:t>добыче (вылове) водных биоресурсов по районам добычи (вылова) не</w:t>
      </w:r>
    </w:p>
    <w:p>
      <w:pPr>
        <w:pStyle w:val="Style20"/>
        <w:spacing w:before="0" w:after="283"/>
        <w:ind w:left="1224" w:hanging="0"/>
        <w:rPr/>
      </w:pPr>
      <w:r>
        <w:rPr/>
        <w:t>позднее 18 и 3 числа каждого месяца по состоянию на 15 и последнее</w:t>
      </w:r>
    </w:p>
    <w:p>
      <w:pPr>
        <w:pStyle w:val="Style20"/>
        <w:spacing w:before="0" w:after="283"/>
        <w:ind w:left="1224" w:hanging="0"/>
        <w:rPr/>
      </w:pPr>
      <w:r>
        <w:rPr/>
        <w:t>число месяц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</w:t>
      </w:r>
      <w:r>
        <w:rPr/>
        <w:t>ведут документацию, отражающую ежедневную деятельность по добыче</w:t>
      </w:r>
    </w:p>
    <w:p>
      <w:pPr>
        <w:pStyle w:val="Style20"/>
        <w:spacing w:before="0" w:after="283"/>
        <w:ind w:left="1224" w:hanging="0"/>
        <w:rPr/>
      </w:pPr>
      <w:r>
        <w:rPr/>
        <w:t>(вылову) водных биоресурсов: промысловый журнал, а при осуществлении</w:t>
      </w:r>
    </w:p>
    <w:p>
      <w:pPr>
        <w:pStyle w:val="Style20"/>
        <w:spacing w:before="0" w:after="283"/>
        <w:ind w:left="1224" w:hanging="0"/>
        <w:rPr/>
      </w:pPr>
      <w:r>
        <w:rPr/>
        <w:t>обработки водных биоресурсов - журнал контроля изготовления продукции</w:t>
      </w:r>
    </w:p>
    <w:p>
      <w:pPr>
        <w:pStyle w:val="Style20"/>
        <w:spacing w:before="0" w:after="283"/>
        <w:ind w:left="1224" w:hanging="0"/>
        <w:rPr/>
      </w:pPr>
      <w:r>
        <w:rPr/>
        <w:t>(технологический журнал), а также приемо-сдаточные документы</w:t>
      </w:r>
    </w:p>
    <w:p>
      <w:pPr>
        <w:pStyle w:val="Style20"/>
        <w:spacing w:before="0" w:after="283"/>
        <w:ind w:left="1224" w:hanging="0"/>
        <w:rPr/>
      </w:pPr>
      <w:r>
        <w:rPr/>
        <w:t>(квитанции, коносаменты), подтверждающие сдачу либо прием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 и/или продукции их обработки (промысловый и</w:t>
      </w:r>
    </w:p>
    <w:p>
      <w:pPr>
        <w:pStyle w:val="Style20"/>
        <w:spacing w:before="0" w:after="283"/>
        <w:ind w:left="1224" w:hanging="0"/>
        <w:rPr/>
      </w:pPr>
      <w:r>
        <w:rPr/>
        <w:t>технологический журналы после окончания их ведения, приемо-сдаточные</w:t>
      </w:r>
    </w:p>
    <w:p>
      <w:pPr>
        <w:pStyle w:val="Style20"/>
        <w:spacing w:before="0" w:after="283"/>
        <w:ind w:left="1224" w:hanging="0"/>
        <w:rPr/>
      </w:pPr>
      <w:r>
        <w:rPr/>
        <w:t>документы или их копии, заверенные подписью и/или печатью капитана,</w:t>
      </w:r>
    </w:p>
    <w:p>
      <w:pPr>
        <w:pStyle w:val="Style20"/>
        <w:spacing w:before="0" w:after="283"/>
        <w:ind w:left="1224" w:hanging="0"/>
        <w:rPr/>
      </w:pPr>
      <w:r>
        <w:rPr/>
        <w:t>бригадира, звеньевого или иного лица, ответственного за добычу (вылов)</w:t>
      </w:r>
    </w:p>
    <w:p>
      <w:pPr>
        <w:pStyle w:val="Style20"/>
        <w:spacing w:before="0" w:after="283"/>
        <w:ind w:left="1224" w:hanging="0"/>
        <w:rPr/>
      </w:pPr>
      <w:r>
        <w:rPr/>
        <w:t>водных биоресурсов, должны храниться в течение календарного года на</w:t>
      </w:r>
    </w:p>
    <w:p>
      <w:pPr>
        <w:pStyle w:val="Style20"/>
        <w:spacing w:before="0" w:after="283"/>
        <w:ind w:left="1224" w:hanging="0"/>
        <w:rPr/>
      </w:pPr>
      <w:r>
        <w:rPr/>
        <w:t>борту судна или в рыбодобывающей организации)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</w:t>
      </w:r>
      <w:r>
        <w:rPr/>
        <w:t>располагают сертифицированным оборудованием для взвешивания улова</w:t>
      </w:r>
    </w:p>
    <w:p>
      <w:pPr>
        <w:pStyle w:val="Style20"/>
        <w:spacing w:before="0" w:after="283"/>
        <w:ind w:left="1224" w:hanging="0"/>
        <w:rPr/>
      </w:pPr>
      <w:r>
        <w:rPr/>
        <w:t>с наличием сертификата на судах, рыбопромысловых участках и</w:t>
      </w:r>
    </w:p>
    <w:p>
      <w:pPr>
        <w:pStyle w:val="Style20"/>
        <w:spacing w:before="0" w:after="283"/>
        <w:ind w:left="1224" w:hanging="0"/>
        <w:rPr/>
      </w:pPr>
      <w:r>
        <w:rPr/>
        <w:t>рыбоприемных пунктах, а также схемой расположения на судне трюмов и</w:t>
      </w:r>
    </w:p>
    <w:p>
      <w:pPr>
        <w:pStyle w:val="Style20"/>
        <w:spacing w:before="0" w:after="283"/>
        <w:ind w:left="1224" w:hanging="0"/>
        <w:rPr/>
      </w:pPr>
      <w:r>
        <w:rPr/>
        <w:t>грузовых твиндеков, заверенной судовладельцем, с указанием их размеров</w:t>
      </w:r>
    </w:p>
    <w:p>
      <w:pPr>
        <w:pStyle w:val="Style20"/>
        <w:spacing w:before="0" w:after="283"/>
        <w:ind w:left="1224" w:hanging="0"/>
        <w:rPr/>
      </w:pPr>
      <w:r>
        <w:rPr/>
        <w:t>и объемов для определения количества улова водных биоресурсов</w:t>
      </w:r>
    </w:p>
    <w:p>
      <w:pPr>
        <w:pStyle w:val="Style20"/>
        <w:spacing w:before="0" w:after="283"/>
        <w:ind w:left="1224" w:hanging="0"/>
        <w:rPr/>
      </w:pPr>
      <w:r>
        <w:rPr/>
        <w:t>объемно-весовым способом и учета выработанной из них рыбопродукции в</w:t>
      </w:r>
    </w:p>
    <w:p>
      <w:pPr>
        <w:pStyle w:val="Style20"/>
        <w:spacing w:before="0" w:after="283"/>
        <w:ind w:left="1224" w:hanging="0"/>
        <w:rPr/>
      </w:pPr>
      <w:r>
        <w:rPr/>
        <w:t>установленном порядке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</w:t>
      </w:r>
      <w:r>
        <w:rPr/>
        <w:t>имеют на борту судов, осуществляющих добычу (вылов)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 в Каспийском море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</w:t>
      </w:r>
      <w:r>
        <w:rPr/>
        <w:t>в исправном состоянии технические средства контроля (ТСК),</w:t>
      </w:r>
    </w:p>
    <w:p>
      <w:pPr>
        <w:pStyle w:val="Style20"/>
        <w:spacing w:before="0" w:after="283"/>
        <w:ind w:left="1224" w:hanging="0"/>
        <w:rPr/>
      </w:pPr>
      <w:r>
        <w:rPr/>
        <w:t>обеспечивающие автоматическую передачу информации о местоположении</w:t>
      </w:r>
    </w:p>
    <w:p>
      <w:pPr>
        <w:pStyle w:val="Style20"/>
        <w:spacing w:before="0" w:after="283"/>
        <w:ind w:left="1224" w:hanging="0"/>
        <w:rPr/>
      </w:pPr>
      <w:r>
        <w:rPr/>
        <w:t>судна (для судов с главным двигателем мощностью более 55 кВт и валово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вместимостью более 80 тонн) (Федеральный закон </w:t>
      </w:r>
      <w:hyperlink r:id="rId12">
        <w:r>
          <w:rPr>
            <w:rStyle w:val="InternetLink"/>
          </w:rPr>
          <w:t>от 20 декабря 2004 г.</w:t>
        </w:r>
      </w:hyperlink>
    </w:p>
    <w:p>
      <w:pPr>
        <w:pStyle w:val="Style20"/>
        <w:spacing w:before="0" w:after="283"/>
        <w:ind w:left="1224" w:hanging="0"/>
        <w:rPr/>
      </w:pPr>
      <w:hyperlink r:id="rId13">
        <w:r>
          <w:rPr>
            <w:rStyle w:val="InternetLink"/>
          </w:rPr>
          <w:t>N 166-ФЗ</w:t>
        </w:r>
      </w:hyperlink>
      <w:r>
        <w:rPr/>
        <w:t xml:space="preserve"> "О рыболовстве и сохранении водных биологических  ресурсов",</w:t>
      </w:r>
    </w:p>
    <w:p>
      <w:pPr>
        <w:pStyle w:val="Style20"/>
        <w:spacing w:before="0" w:after="283"/>
        <w:ind w:left="1224" w:hanging="0"/>
        <w:rPr/>
      </w:pPr>
      <w:r>
        <w:rPr/>
        <w:t>ст. 19.)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</w:t>
      </w:r>
      <w:r>
        <w:rPr/>
        <w:t>имеют на борту судов оборудование для незамедлительного</w:t>
      </w:r>
    </w:p>
    <w:p>
      <w:pPr>
        <w:pStyle w:val="Style20"/>
        <w:spacing w:before="0" w:after="283"/>
        <w:ind w:left="1224" w:hanging="0"/>
        <w:rPr/>
      </w:pPr>
      <w:r>
        <w:rPr/>
        <w:t>извлечения добытых животных из воды (при осуществлении добычи (вылова)</w:t>
      </w:r>
    </w:p>
    <w:p>
      <w:pPr>
        <w:pStyle w:val="Style20"/>
        <w:spacing w:before="0" w:after="283"/>
        <w:ind w:left="1224" w:hanging="0"/>
        <w:rPr/>
      </w:pPr>
      <w:r>
        <w:rPr/>
        <w:t>морских млекопитающих)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</w:t>
      </w:r>
      <w:r>
        <w:rPr/>
        <w:t>обеспечивают на судах выполнение требований спутникового</w:t>
      </w:r>
    </w:p>
    <w:p>
      <w:pPr>
        <w:pStyle w:val="Style20"/>
        <w:spacing w:before="0" w:after="283"/>
        <w:ind w:left="1224" w:hanging="0"/>
        <w:rPr/>
      </w:pPr>
      <w:r>
        <w:rPr/>
        <w:t>позиционного контроля российских и иностранных судов, утвержденных</w:t>
      </w:r>
    </w:p>
    <w:p>
      <w:pPr>
        <w:pStyle w:val="Style20"/>
        <w:spacing w:before="0" w:after="283"/>
        <w:ind w:left="1224" w:hanging="0"/>
        <w:rPr/>
      </w:pPr>
      <w:r>
        <w:rPr/>
        <w:t xml:space="preserve">приказом Госкомрыболовства России </w:t>
      </w:r>
      <w:hyperlink r:id="rId14">
        <w:r>
          <w:rPr>
            <w:rStyle w:val="InternetLink"/>
          </w:rPr>
          <w:t>от 22 ноября 1999 г. N 330</w:t>
        </w:r>
      </w:hyperlink>
    </w:p>
    <w:p>
      <w:pPr>
        <w:pStyle w:val="Style20"/>
        <w:spacing w:before="0" w:after="283"/>
        <w:ind w:left="1224" w:hanging="0"/>
        <w:rPr/>
      </w:pPr>
      <w:r>
        <w:rPr/>
        <w:t>(зарегистрирован Минюстом России 5 января 2000 г. N 2042) и приказо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Росрыболовства </w:t>
      </w:r>
      <w:hyperlink r:id="rId15">
        <w:r>
          <w:rPr>
            <w:rStyle w:val="InternetLink"/>
          </w:rPr>
          <w:t>от 14 июля 2008 г. N 50</w:t>
        </w:r>
      </w:hyperlink>
      <w:r>
        <w:rPr/>
        <w:t xml:space="preserve"> (зарегистрирован Минюстом</w:t>
      </w:r>
    </w:p>
    <w:p>
      <w:pPr>
        <w:pStyle w:val="Style20"/>
        <w:spacing w:before="0" w:after="283"/>
        <w:ind w:left="1224" w:hanging="0"/>
        <w:rPr/>
      </w:pPr>
      <w:r>
        <w:rPr/>
        <w:t>России 24 сентября 2008 г. 12334), за исключением рыболовства,</w:t>
      </w:r>
    </w:p>
    <w:p>
      <w:pPr>
        <w:pStyle w:val="Style20"/>
        <w:spacing w:before="0" w:after="283"/>
        <w:ind w:left="1224" w:hanging="0"/>
        <w:rPr/>
      </w:pPr>
      <w:r>
        <w:rPr/>
        <w:t>осуществляемого пользователями водными биоресурсами во внутренних</w:t>
      </w:r>
    </w:p>
    <w:p>
      <w:pPr>
        <w:pStyle w:val="Style20"/>
        <w:spacing w:before="0" w:after="283"/>
        <w:ind w:left="1224" w:hanging="0"/>
        <w:rPr/>
      </w:pPr>
      <w:r>
        <w:rPr/>
        <w:t>водах (за исключением внутренних морских вод) Российской Федерации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</w:t>
      </w:r>
      <w:r>
        <w:rPr/>
        <w:t>располагают показаниями приборов (при наличии их на борту судна),</w:t>
      </w:r>
    </w:p>
    <w:p>
      <w:pPr>
        <w:pStyle w:val="Style20"/>
        <w:spacing w:before="0" w:after="283"/>
        <w:ind w:left="1224" w:hanging="0"/>
        <w:rPr/>
      </w:pPr>
      <w:r>
        <w:rPr/>
        <w:t>фиксирующих процесс добычи (вылова) водных биоресурсов (ленты принтера</w:t>
      </w:r>
    </w:p>
    <w:p>
      <w:pPr>
        <w:pStyle w:val="Style20"/>
        <w:spacing w:before="0" w:after="283"/>
        <w:ind w:left="1224" w:hanging="0"/>
        <w:rPr/>
      </w:pPr>
      <w:r>
        <w:rPr/>
        <w:t>спутниковой системы определения местонахождения судна, ленты</w:t>
      </w:r>
    </w:p>
    <w:p>
      <w:pPr>
        <w:pStyle w:val="Style20"/>
        <w:spacing w:before="0" w:after="283"/>
        <w:ind w:left="1224" w:hanging="0"/>
        <w:rPr/>
      </w:pPr>
      <w:r>
        <w:rPr/>
        <w:t>курсографов и самописцев должны храниться в течение рейса на судне и</w:t>
      </w:r>
    </w:p>
    <w:p>
      <w:pPr>
        <w:pStyle w:val="Style20"/>
        <w:spacing w:before="0" w:after="283"/>
        <w:ind w:left="1224" w:hanging="0"/>
        <w:rPr/>
      </w:pPr>
      <w:r>
        <w:rPr/>
        <w:t>предъявляться  должностным  лицам  органов,  осуществляющих контроль в</w:t>
      </w:r>
    </w:p>
    <w:p>
      <w:pPr>
        <w:pStyle w:val="Style20"/>
        <w:spacing w:before="0" w:after="283"/>
        <w:ind w:left="1224" w:hanging="0"/>
        <w:rPr/>
      </w:pPr>
      <w:r>
        <w:rPr/>
        <w:t>области  рыболовства  и   сохранения   водных   биоресурсов,   по   их</w:t>
      </w:r>
    </w:p>
    <w:p>
      <w:pPr>
        <w:pStyle w:val="Style20"/>
        <w:spacing w:before="0" w:after="283"/>
        <w:ind w:left="1224" w:hanging="0"/>
        <w:rPr/>
      </w:pPr>
      <w:r>
        <w:rPr/>
        <w:t>требованию).  При ведении добычи (вылова) водных биоресурсов названные</w:t>
      </w:r>
    </w:p>
    <w:p>
      <w:pPr>
        <w:pStyle w:val="Style20"/>
        <w:spacing w:before="0" w:after="283"/>
        <w:ind w:left="1224" w:hanging="0"/>
        <w:rPr/>
      </w:pPr>
      <w:r>
        <w:rPr/>
        <w:t>приборы должны находиться в рабочем состоянии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располагают зафиксированной информацией промыслово-навигационного</w:t>
      </w:r>
    </w:p>
    <w:p>
      <w:pPr>
        <w:pStyle w:val="Style20"/>
        <w:spacing w:before="0" w:after="283"/>
        <w:ind w:left="1224" w:hanging="0"/>
        <w:rPr/>
      </w:pPr>
      <w:r>
        <w:rPr/>
        <w:t>компьютера,  характеризующего деятельность судна  с  начала  рейса  (в</w:t>
      </w:r>
    </w:p>
    <w:p>
      <w:pPr>
        <w:pStyle w:val="Style20"/>
        <w:spacing w:before="0" w:after="283"/>
        <w:ind w:left="1224" w:hanging="0"/>
        <w:rPr/>
      </w:pPr>
      <w:r>
        <w:rPr/>
        <w:t>случае оснащения судов этим прибором)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11. Капитан судна  или  лицо,  ответственное  за  добычу  (вылов)</w:t>
      </w:r>
    </w:p>
    <w:p>
      <w:pPr>
        <w:pStyle w:val="Style20"/>
        <w:spacing w:before="0" w:after="283"/>
        <w:ind w:left="1224" w:hanging="0"/>
        <w:rPr/>
      </w:pPr>
      <w:r>
        <w:rPr/>
        <w:t>водных   биоресурсов   при   осуществлении   добычи   (вылова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 в Каспийском море (Постановление Правительства  Российско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Федерации  </w:t>
      </w:r>
      <w:hyperlink r:id="rId16">
        <w:r>
          <w:rPr>
            <w:rStyle w:val="InternetLink"/>
          </w:rPr>
          <w:t>от 26 февраля 1999 г.  N 226</w:t>
        </w:r>
      </w:hyperlink>
      <w:r>
        <w:rPr/>
        <w:t xml:space="preserve"> "О создании отраслевой системы</w:t>
      </w:r>
    </w:p>
    <w:p>
      <w:pPr>
        <w:pStyle w:val="Style20"/>
        <w:spacing w:before="0" w:after="283"/>
        <w:ind w:left="1224" w:hanging="0"/>
        <w:rPr/>
      </w:pPr>
      <w:r>
        <w:rPr/>
        <w:t>мониторинга водных биологических ресурсов,  наблюдения и  контроля  за</w:t>
      </w:r>
    </w:p>
    <w:p>
      <w:pPr>
        <w:pStyle w:val="Style20"/>
        <w:spacing w:before="0" w:after="283"/>
        <w:ind w:left="1224" w:hanging="0"/>
        <w:rPr/>
      </w:pPr>
      <w:r>
        <w:rPr/>
        <w:t>деятельностью  промысловых  судов",  п. 2  (Собрание  законодательства</w:t>
      </w:r>
    </w:p>
    <w:p>
      <w:pPr>
        <w:pStyle w:val="Style20"/>
        <w:spacing w:before="0" w:after="283"/>
        <w:ind w:left="1224" w:hanging="0"/>
        <w:rPr/>
      </w:pPr>
      <w:r>
        <w:rPr/>
        <w:t>Российской Федерации,  1999,  N 10,  ст.  1243;  2003, N 29, ст. 3000;</w:t>
      </w:r>
    </w:p>
    <w:p>
      <w:pPr>
        <w:pStyle w:val="Style20"/>
        <w:spacing w:before="0" w:after="283"/>
        <w:ind w:left="1224" w:hanging="0"/>
        <w:rPr/>
      </w:pPr>
      <w:r>
        <w:rPr/>
        <w:t>2006, N 52 (3 ч.), ст. 5587):</w:t>
      </w:r>
    </w:p>
    <w:p>
      <w:pPr>
        <w:pStyle w:val="Style20"/>
        <w:spacing w:before="0" w:after="283"/>
        <w:ind w:left="1224" w:hanging="0"/>
        <w:rPr/>
      </w:pPr>
      <w:r>
        <w:rPr/>
        <w:t>     </w:t>
      </w:r>
      <w:r>
        <w:rPr/>
        <w:t>ежедневно подает  в  установленном   порядке   судовые   суточные</w:t>
      </w:r>
    </w:p>
    <w:p>
      <w:pPr>
        <w:pStyle w:val="Style20"/>
        <w:spacing w:before="0" w:after="283"/>
        <w:ind w:left="1224" w:hanging="0"/>
        <w:rPr/>
      </w:pPr>
      <w:r>
        <w:rPr/>
        <w:t>донесения   (ССД)   о   рыболовной  деятельности  (кроме  рыболовства,</w:t>
      </w:r>
    </w:p>
    <w:p>
      <w:pPr>
        <w:pStyle w:val="Style20"/>
        <w:spacing w:before="0" w:after="283"/>
        <w:ind w:left="1224" w:hanging="0"/>
        <w:rPr/>
      </w:pPr>
      <w:r>
        <w:rPr/>
        <w:t>осуществляемого  индивидуальными  предпринимателями   и   юридическими</w:t>
      </w:r>
    </w:p>
    <w:p>
      <w:pPr>
        <w:pStyle w:val="Style20"/>
        <w:spacing w:before="0" w:after="283"/>
        <w:ind w:left="1224" w:hanging="0"/>
        <w:rPr/>
      </w:pPr>
      <w:r>
        <w:rPr/>
        <w:t>лицами во внутренних водах Российской Федерации). Значения показателей</w:t>
      </w:r>
    </w:p>
    <w:p>
      <w:pPr>
        <w:pStyle w:val="Style20"/>
        <w:spacing w:before="0" w:after="283"/>
        <w:ind w:left="1224" w:hanging="0"/>
        <w:rPr/>
      </w:pPr>
      <w:r>
        <w:rPr/>
        <w:t>и  реквизитов,  включаемые  в  ССД,  должны   строго   соответствовать</w:t>
      </w:r>
    </w:p>
    <w:p>
      <w:pPr>
        <w:pStyle w:val="Style20"/>
        <w:spacing w:before="0" w:after="283"/>
        <w:ind w:left="1224" w:hanging="0"/>
        <w:rPr/>
      </w:pPr>
      <w:r>
        <w:rPr/>
        <w:t>судовому,   промысловому   и   технологическому  журналам.  Заверенные</w:t>
      </w:r>
    </w:p>
    <w:p>
      <w:pPr>
        <w:pStyle w:val="Style20"/>
        <w:spacing w:before="0" w:after="283"/>
        <w:ind w:left="1224" w:hanging="0"/>
        <w:rPr/>
      </w:pPr>
      <w:r>
        <w:rPr/>
        <w:t>подписью и печатью капитана копии ССД  должны  храниться  на  судне  в</w:t>
      </w:r>
    </w:p>
    <w:p>
      <w:pPr>
        <w:pStyle w:val="Style20"/>
        <w:spacing w:before="0" w:after="283"/>
        <w:ind w:left="1224" w:hanging="0"/>
        <w:rPr/>
      </w:pPr>
      <w:r>
        <w:rPr/>
        <w:t>течение одного года со времени подачи донесения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обеспечивает целостность  и  полноту  базы  ССД,  передаваемой  в</w:t>
      </w:r>
    </w:p>
    <w:p>
      <w:pPr>
        <w:pStyle w:val="Style20"/>
        <w:spacing w:before="0" w:after="283"/>
        <w:ind w:left="1224" w:hanging="0"/>
        <w:rPr/>
      </w:pPr>
      <w:r>
        <w:rPr/>
        <w:t>региональные информационные центры (РИЦы)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12. Для осуществления любительского и спортивного рыболовства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12.1 в   прудах   и/или   обводненных   карьерах,  находящихся  в</w:t>
      </w:r>
    </w:p>
    <w:p>
      <w:pPr>
        <w:pStyle w:val="Style20"/>
        <w:spacing w:before="0" w:after="283"/>
        <w:ind w:left="1224" w:hanging="0"/>
        <w:rPr/>
      </w:pPr>
      <w:r>
        <w:rPr/>
        <w:t>собственности граждан  или  юридических  лиц  -  гражданам  необходимо</w:t>
      </w:r>
    </w:p>
    <w:p>
      <w:pPr>
        <w:pStyle w:val="Style20"/>
        <w:spacing w:before="0" w:after="283"/>
        <w:ind w:left="1224" w:hanging="0"/>
        <w:rPr/>
      </w:pPr>
      <w:r>
        <w:rPr/>
        <w:t>получить    согласие    собственников    указанных   водных   объектов</w:t>
      </w:r>
    </w:p>
    <w:p>
      <w:pPr>
        <w:pStyle w:val="Style20"/>
        <w:spacing w:before="0" w:after="283"/>
        <w:ind w:left="1224" w:hanging="0"/>
        <w:rPr/>
      </w:pPr>
      <w:r>
        <w:rPr/>
        <w:t>рыбохозяйственного значения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12.2. проведение  спортивных  мероприятий  в  области рыболовства</w:t>
      </w:r>
    </w:p>
    <w:p>
      <w:pPr>
        <w:pStyle w:val="Style20"/>
        <w:spacing w:before="0" w:after="283"/>
        <w:ind w:left="1224" w:hanging="0"/>
        <w:rPr/>
      </w:pPr>
      <w:r>
        <w:rPr/>
        <w:t>осуществляется при соблюдении Правил рыболовств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12.3. на рыбопромысловых участках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а) не предоставленных для организации любительского и спортивного</w:t>
      </w:r>
    </w:p>
    <w:p>
      <w:pPr>
        <w:pStyle w:val="Style20"/>
        <w:spacing w:before="0" w:after="283"/>
        <w:ind w:left="1224" w:hanging="0"/>
        <w:rPr/>
      </w:pPr>
      <w:r>
        <w:rPr/>
        <w:t>рыболовства  -  гражданам  необходимо  получить  согласие пользователя</w:t>
      </w:r>
    </w:p>
    <w:p>
      <w:pPr>
        <w:pStyle w:val="Style20"/>
        <w:spacing w:before="0" w:after="283"/>
        <w:ind w:left="1224" w:hanging="0"/>
        <w:rPr/>
      </w:pPr>
      <w:r>
        <w:rPr/>
        <w:t>рыбопромысловым участко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б) предоставленных  для  организации  любительского и спортивного</w:t>
      </w:r>
    </w:p>
    <w:p>
      <w:pPr>
        <w:pStyle w:val="Style20"/>
        <w:spacing w:before="0" w:after="283"/>
        <w:ind w:left="1224" w:hanging="0"/>
        <w:rPr/>
      </w:pPr>
      <w:r>
        <w:rPr/>
        <w:t>рыболовства - гражданам необходимо заключить договор об оказании услуг</w:t>
      </w:r>
    </w:p>
    <w:p>
      <w:pPr>
        <w:pStyle w:val="Style20"/>
        <w:spacing w:before="0" w:after="283"/>
        <w:ind w:left="1224" w:hanging="0"/>
        <w:rPr/>
      </w:pPr>
      <w:r>
        <w:rPr/>
        <w:t>с  пользователем,  имеющим  договор  о предоставлении рыбопромыслового</w:t>
      </w:r>
    </w:p>
    <w:p>
      <w:pPr>
        <w:pStyle w:val="Style20"/>
        <w:spacing w:before="0" w:after="283"/>
        <w:ind w:left="1224" w:hanging="0"/>
        <w:rPr/>
      </w:pPr>
      <w:r>
        <w:rPr/>
        <w:t>участка для организации указанного вида рыболовства (далее  -  путевка</w:t>
      </w:r>
    </w:p>
    <w:p>
      <w:pPr>
        <w:pStyle w:val="Style20"/>
        <w:spacing w:before="0" w:after="283"/>
        <w:ind w:left="1224" w:hanging="0"/>
        <w:rPr/>
      </w:pPr>
      <w:r>
        <w:rPr/>
        <w:t>на  добычу  (вылов)  водных биоресурсов).  В путевке на добычу (вылов)</w:t>
      </w:r>
    </w:p>
    <w:p>
      <w:pPr>
        <w:pStyle w:val="Style20"/>
        <w:spacing w:before="0" w:after="283"/>
        <w:ind w:left="1224" w:hanging="0"/>
        <w:rPr/>
      </w:pPr>
      <w:r>
        <w:rPr/>
        <w:t>водных  биоресурсов  должен  быть  указан  объем  водных  биоресурсов,</w:t>
      </w:r>
    </w:p>
    <w:p>
      <w:pPr>
        <w:pStyle w:val="Style20"/>
        <w:spacing w:before="0" w:after="283"/>
        <w:ind w:left="1224" w:hanging="0"/>
        <w:rPr/>
      </w:pPr>
      <w:r>
        <w:rPr/>
        <w:t>согласованный для добычи (вылова),  и места добычи (вылова) в пределах</w:t>
      </w:r>
    </w:p>
    <w:p>
      <w:pPr>
        <w:pStyle w:val="Style20"/>
        <w:spacing w:before="0" w:after="283"/>
        <w:ind w:left="1224" w:hanging="0"/>
        <w:rPr/>
      </w:pPr>
      <w:r>
        <w:rPr/>
        <w:t>рыбопромыслового участка, срок ее действия, иная информация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13. При  организации  любительского  и спортивного рыболовства на</w:t>
      </w:r>
    </w:p>
    <w:p>
      <w:pPr>
        <w:pStyle w:val="Style20"/>
        <w:spacing w:before="0" w:after="283"/>
        <w:ind w:left="1224" w:hanging="0"/>
        <w:rPr/>
      </w:pPr>
      <w:r>
        <w:rPr/>
        <w:t>основании договора о предоставлении рыбопромыслового участка на добычу</w:t>
      </w:r>
    </w:p>
    <w:p>
      <w:pPr>
        <w:pStyle w:val="Style20"/>
        <w:spacing w:before="0" w:after="283"/>
        <w:ind w:left="1224" w:hanging="0"/>
        <w:rPr/>
      </w:pPr>
      <w:r>
        <w:rPr/>
        <w:t>(вылов) водных биоресурсов пользователи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производят выдачу гражданам  путевок  на  добычу  (вылов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    в    пределах   установленных   квот   для   указанного</w:t>
      </w:r>
    </w:p>
    <w:p>
      <w:pPr>
        <w:pStyle w:val="Style20"/>
        <w:spacing w:before="0" w:after="283"/>
        <w:ind w:left="1224" w:hanging="0"/>
        <w:rPr/>
      </w:pPr>
      <w:r>
        <w:rPr/>
        <w:t>рыбопромыслового участ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обеспечивают раздельный  учет  по видам,  объемам и местам добычи</w:t>
      </w:r>
    </w:p>
    <w:p>
      <w:pPr>
        <w:pStyle w:val="Style20"/>
        <w:spacing w:before="0" w:after="283"/>
        <w:ind w:left="1224" w:hanging="0"/>
        <w:rPr/>
      </w:pPr>
      <w:r>
        <w:rPr/>
        <w:t>(вылова) водных биоресурсов в промысловом журнале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представляют в  территориальные  органы Росрыболовства сведения о</w:t>
      </w:r>
    </w:p>
    <w:p>
      <w:pPr>
        <w:pStyle w:val="Style20"/>
        <w:spacing w:before="0" w:after="283"/>
        <w:ind w:left="1224" w:hanging="0"/>
        <w:rPr/>
      </w:pPr>
      <w:r>
        <w:rPr/>
        <w:t>добыче (вылове) водных  биоресурсов  по  районам  добычи  (вылова)  не</w:t>
      </w:r>
    </w:p>
    <w:p>
      <w:pPr>
        <w:pStyle w:val="Style20"/>
        <w:spacing w:before="0" w:after="283"/>
        <w:ind w:left="1224" w:hanging="0"/>
        <w:rPr/>
      </w:pPr>
      <w:r>
        <w:rPr/>
        <w:t>позднее  18  и  3  числа каждого месяца по состоянию на 15 и последнее</w:t>
      </w:r>
    </w:p>
    <w:p>
      <w:pPr>
        <w:pStyle w:val="Style20"/>
        <w:spacing w:before="0" w:after="283"/>
        <w:ind w:left="1224" w:hanging="0"/>
        <w:rPr/>
      </w:pPr>
      <w:r>
        <w:rPr/>
        <w:t>число месяца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14. Капитан судна, бригадир, звеньевой или лицо, ответственное за</w:t>
      </w:r>
    </w:p>
    <w:p>
      <w:pPr>
        <w:pStyle w:val="Style20"/>
        <w:spacing w:before="0" w:after="283"/>
        <w:ind w:left="1224" w:hanging="0"/>
        <w:rPr/>
      </w:pPr>
      <w:r>
        <w:rPr/>
        <w:t>добычу   (вылов)   водных   биоресурсов   (за   исключением   граждан,</w:t>
      </w:r>
    </w:p>
    <w:p>
      <w:pPr>
        <w:pStyle w:val="Style20"/>
        <w:spacing w:before="0" w:after="283"/>
        <w:ind w:left="1224" w:hanging="0"/>
        <w:rPr/>
      </w:pPr>
      <w:r>
        <w:rPr/>
        <w:t>осуществляющих  любительское  и спортивное рыболовство),  должны иметь</w:t>
      </w:r>
    </w:p>
    <w:p>
      <w:pPr>
        <w:pStyle w:val="Style20"/>
        <w:spacing w:before="0" w:after="283"/>
        <w:ind w:left="1224" w:hanging="0"/>
        <w:rPr/>
      </w:pPr>
      <w:r>
        <w:rPr/>
        <w:t>при себе,  либо на борту судна,  а  также  на  каждом  рыбопромысловом</w:t>
      </w:r>
    </w:p>
    <w:p>
      <w:pPr>
        <w:pStyle w:val="Style20"/>
        <w:spacing w:before="0" w:after="283"/>
        <w:ind w:left="1224" w:hanging="0"/>
        <w:rPr/>
      </w:pPr>
      <w:r>
        <w:rPr/>
        <w:t>участке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надлежащим образом оформленный  подлинник  разрешения  на  добычу</w:t>
      </w:r>
    </w:p>
    <w:p>
      <w:pPr>
        <w:pStyle w:val="Style20"/>
        <w:spacing w:before="0" w:after="283"/>
        <w:ind w:left="1224" w:hanging="0"/>
        <w:rPr/>
      </w:pPr>
      <w:r>
        <w:rPr/>
        <w:t>(вылов) водных биоресурсов, а также телеграфные отправления о внесении</w:t>
      </w:r>
    </w:p>
    <w:p>
      <w:pPr>
        <w:pStyle w:val="Style20"/>
        <w:spacing w:before="0" w:after="283"/>
        <w:ind w:left="1224" w:hanging="0"/>
        <w:rPr/>
      </w:pPr>
      <w:r>
        <w:rPr/>
        <w:t>изменений в такое разрешение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    </w:t>
      </w:r>
      <w:r>
        <w:rPr/>
        <w:t>промысловый журнал   в   соответствии   с  формой,  установленной</w:t>
      </w:r>
    </w:p>
    <w:p>
      <w:pPr>
        <w:pStyle w:val="Style20"/>
        <w:spacing w:before="0" w:after="283"/>
        <w:ind w:left="1224" w:hanging="0"/>
        <w:rPr/>
      </w:pPr>
      <w:r>
        <w:rPr/>
        <w:t>Росрыболовство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технологический журнал   (на  судах,  ведущих  обработку  добытых</w:t>
      </w:r>
    </w:p>
    <w:p>
      <w:pPr>
        <w:pStyle w:val="Style20"/>
        <w:spacing w:before="0" w:after="283"/>
        <w:ind w:left="1224" w:hanging="0"/>
        <w:rPr/>
      </w:pPr>
      <w:r>
        <w:rPr/>
        <w:t>(выловленных) водных биоресурсов)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текст Правил    рыболовства    и   другие   документы,   которыми</w:t>
      </w:r>
    </w:p>
    <w:p>
      <w:pPr>
        <w:pStyle w:val="Style20"/>
        <w:spacing w:before="0" w:after="283"/>
        <w:ind w:left="1224" w:hanging="0"/>
        <w:rPr/>
      </w:pPr>
      <w:r>
        <w:rPr/>
        <w:t>регулируется  добыча  (вылов)  водных  биоресурсов  в  районе   добычи</w:t>
      </w:r>
    </w:p>
    <w:p>
      <w:pPr>
        <w:pStyle w:val="Style20"/>
        <w:spacing w:before="0" w:after="283"/>
        <w:ind w:left="1224" w:hanging="0"/>
        <w:rPr/>
      </w:pPr>
      <w:r>
        <w:rPr/>
        <w:t>(вылова)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акт соответствия ТСК техническим требованиям (для судов с главным</w:t>
      </w:r>
    </w:p>
    <w:p>
      <w:pPr>
        <w:pStyle w:val="Style20"/>
        <w:spacing w:before="0" w:after="283"/>
        <w:ind w:left="1224" w:hanging="0"/>
        <w:rPr/>
      </w:pPr>
      <w:r>
        <w:rPr/>
        <w:t>двигателем мощностью более 55 кВт и валовой вместимостью более 80 тонн</w:t>
      </w:r>
    </w:p>
    <w:p>
      <w:pPr>
        <w:pStyle w:val="Style20"/>
        <w:spacing w:before="0" w:after="283"/>
        <w:ind w:left="1224" w:hanging="0"/>
        <w:rPr/>
      </w:pPr>
      <w:r>
        <w:rPr/>
        <w:t xml:space="preserve">(Федеральный закон </w:t>
      </w:r>
      <w:hyperlink r:id="rId17">
        <w:r>
          <w:rPr>
            <w:rStyle w:val="InternetLink"/>
          </w:rPr>
          <w:t>от 20 декабря 2004 г.  N 166-ФЗ</w:t>
        </w:r>
      </w:hyperlink>
      <w:r>
        <w:rPr/>
        <w:t>  "О  рыболовстве  и</w:t>
      </w:r>
    </w:p>
    <w:p>
      <w:pPr>
        <w:pStyle w:val="Style20"/>
        <w:spacing w:before="0" w:after="283"/>
        <w:ind w:left="1224" w:hanging="0"/>
        <w:rPr/>
      </w:pPr>
      <w:r>
        <w:rPr/>
        <w:t>сохранении водных биологических ресурсов", ст. 19))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ействующие документы  Российского  морского  (речного)  регистра</w:t>
      </w:r>
    </w:p>
    <w:p>
      <w:pPr>
        <w:pStyle w:val="Style20"/>
        <w:spacing w:before="0" w:after="283"/>
        <w:ind w:left="1224" w:hanging="0"/>
        <w:rPr/>
      </w:pPr>
      <w:r>
        <w:rPr/>
        <w:t>судоходства  или  классификационного  органа,  признанного  Российским</w:t>
      </w:r>
    </w:p>
    <w:p>
      <w:pPr>
        <w:pStyle w:val="Style20"/>
        <w:spacing w:before="0" w:after="283"/>
        <w:ind w:left="1224" w:hanging="0"/>
        <w:rPr/>
      </w:pPr>
      <w:r>
        <w:rPr/>
        <w:t>морским (речным) регистром судоходства  либо  документы  для  судов  с</w:t>
      </w:r>
    </w:p>
    <w:p>
      <w:pPr>
        <w:pStyle w:val="Style20"/>
        <w:spacing w:before="0" w:after="283"/>
        <w:ind w:left="1224" w:hanging="0"/>
        <w:rPr/>
      </w:pPr>
      <w:r>
        <w:rPr/>
        <w:t>главным двигателем мощностью менее 55 кВт и валовой вместимостью менее</w:t>
      </w:r>
    </w:p>
    <w:p>
      <w:pPr>
        <w:pStyle w:val="Style20"/>
        <w:spacing w:before="0" w:after="283"/>
        <w:ind w:left="1224" w:hanging="0"/>
        <w:rPr/>
      </w:pPr>
      <w:r>
        <w:rPr/>
        <w:t>80   тонн   -   судовой   билет    с    подтверждением    технического</w:t>
      </w:r>
    </w:p>
    <w:p>
      <w:pPr>
        <w:pStyle w:val="Style20"/>
        <w:spacing w:before="0" w:after="283"/>
        <w:ind w:left="1224" w:hanging="0"/>
        <w:rPr/>
      </w:pPr>
      <w:r>
        <w:rPr/>
        <w:t>освидетельствования,    выданного    Государственной   инспекцией   по</w:t>
      </w:r>
    </w:p>
    <w:p>
      <w:pPr>
        <w:pStyle w:val="Style20"/>
        <w:spacing w:before="0" w:after="283"/>
        <w:ind w:left="1224" w:hanging="0"/>
        <w:rPr/>
      </w:pPr>
      <w:r>
        <w:rPr/>
        <w:t>маломерным судам МЧС России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кумент, подтверждающий  соответствие  организации-судовладельца</w:t>
      </w:r>
    </w:p>
    <w:p>
      <w:pPr>
        <w:pStyle w:val="Style20"/>
        <w:spacing w:before="0" w:after="283"/>
        <w:ind w:left="1224" w:hanging="0"/>
        <w:rPr/>
      </w:pPr>
      <w:r>
        <w:rPr/>
        <w:t>системе управления безопасной эксплуатацией  судов  и  предотвращением</w:t>
      </w:r>
    </w:p>
    <w:p>
      <w:pPr>
        <w:pStyle w:val="Style20"/>
        <w:spacing w:before="0" w:after="283"/>
        <w:ind w:left="1224" w:hanging="0"/>
        <w:rPr/>
      </w:pPr>
      <w:r>
        <w:rPr/>
        <w:t>загрязнения  (СУБ)  на  основании  международного  кодекса  управления</w:t>
      </w:r>
    </w:p>
    <w:p>
      <w:pPr>
        <w:pStyle w:val="Style20"/>
        <w:spacing w:before="0" w:after="283"/>
        <w:ind w:left="1224" w:hanging="0"/>
        <w:rPr/>
      </w:pPr>
      <w:r>
        <w:rPr/>
        <w:t>безопасностью и предотвращением загрязнения (МКУБ)  в  соответствии  с</w:t>
      </w:r>
    </w:p>
    <w:p>
      <w:pPr>
        <w:pStyle w:val="Style20"/>
        <w:spacing w:before="0" w:after="283"/>
        <w:ind w:left="1224" w:hanging="0"/>
        <w:rPr/>
      </w:pPr>
      <w:r>
        <w:rPr/>
        <w:t xml:space="preserve">приказом   Комрыболовства   России   </w:t>
      </w:r>
      <w:hyperlink r:id="rId18">
        <w:r>
          <w:rPr>
            <w:rStyle w:val="InternetLink"/>
          </w:rPr>
          <w:t>от  18  октября  1995  г.  N  165</w:t>
        </w:r>
      </w:hyperlink>
    </w:p>
    <w:p>
      <w:pPr>
        <w:pStyle w:val="Style20"/>
        <w:spacing w:before="0" w:after="283"/>
        <w:ind w:left="1224" w:hanging="0"/>
        <w:rPr/>
      </w:pPr>
      <w:r>
        <w:rPr/>
        <w:t>(зарегистрирован Минюстом России 9 декабря 1995 г. N 990)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программу научно-исследовательских   работ   (рейсовое  задание),</w:t>
      </w:r>
    </w:p>
    <w:p>
      <w:pPr>
        <w:pStyle w:val="Style20"/>
        <w:spacing w:before="0" w:after="283"/>
        <w:ind w:left="1224" w:hanging="0"/>
        <w:rPr/>
      </w:pPr>
      <w:r>
        <w:rPr/>
        <w:t>утверждаемую  в  рамках  ежегодного  плана  ресурсных  исследований  и</w:t>
      </w:r>
    </w:p>
    <w:p>
      <w:pPr>
        <w:pStyle w:val="Style20"/>
        <w:spacing w:before="0" w:after="283"/>
        <w:ind w:left="1224" w:hanging="0"/>
        <w:rPr/>
      </w:pPr>
      <w:r>
        <w:rPr/>
        <w:t>государственного  мониторинга  водных  биоресурсов  (далее  -  научную</w:t>
      </w:r>
    </w:p>
    <w:p>
      <w:pPr>
        <w:pStyle w:val="Style20"/>
        <w:spacing w:before="0" w:after="283"/>
        <w:ind w:left="1224" w:hanging="0"/>
        <w:rPr/>
      </w:pPr>
      <w:r>
        <w:rPr/>
        <w:t>программу) при осуществлении рыболовства в научно-исследовательских  и</w:t>
      </w:r>
    </w:p>
    <w:p>
      <w:pPr>
        <w:pStyle w:val="Style20"/>
        <w:spacing w:before="0" w:after="283"/>
        <w:ind w:left="1224" w:hanging="0"/>
        <w:rPr/>
      </w:pPr>
      <w:r>
        <w:rPr/>
        <w:t>контрольных целях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план работ,   утвержденный   в   установленном    порядке,    при</w:t>
      </w:r>
    </w:p>
    <w:p>
      <w:pPr>
        <w:pStyle w:val="Style20"/>
        <w:spacing w:before="0" w:after="283"/>
        <w:ind w:left="1224" w:hanging="0"/>
        <w:rPr/>
      </w:pPr>
      <w:r>
        <w:rPr/>
        <w:t>осуществлении   добычи   (вылова)   водных  биоресурсов  в  учебных  и</w:t>
      </w:r>
    </w:p>
    <w:p>
      <w:pPr>
        <w:pStyle w:val="Style20"/>
        <w:spacing w:before="0" w:after="283"/>
        <w:ind w:left="1224" w:hanging="0"/>
        <w:rPr/>
      </w:pPr>
      <w:r>
        <w:rPr/>
        <w:t>культурно-просветительских целях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программу работ     по     искусственному    воспроизводству    и</w:t>
      </w:r>
    </w:p>
    <w:p>
      <w:pPr>
        <w:pStyle w:val="Style20"/>
        <w:spacing w:before="0" w:after="283"/>
        <w:ind w:left="1224" w:hanging="0"/>
        <w:rPr/>
      </w:pPr>
      <w:r>
        <w:rPr/>
        <w:t>акклиматизации  водных  биоресурсов,  утвержденную   в   установленном</w:t>
      </w:r>
    </w:p>
    <w:p>
      <w:pPr>
        <w:pStyle w:val="Style20"/>
        <w:spacing w:before="0" w:after="283"/>
        <w:ind w:left="1224" w:hanging="0"/>
        <w:rPr/>
      </w:pPr>
      <w:r>
        <w:rPr/>
        <w:t>порядке,  при осуществлении добычи (вылова) водных биоресурсов в целях</w:t>
      </w:r>
    </w:p>
    <w:p>
      <w:pPr>
        <w:pStyle w:val="Style20"/>
        <w:spacing w:before="0" w:after="283"/>
        <w:ind w:left="1224" w:hanging="0"/>
        <w:rPr/>
      </w:pPr>
      <w:r>
        <w:rPr/>
        <w:t>рыбоводства, воспроизводства и акклиматизации водных биоресурсов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15. Граждане   при   осуществлении  любительского  и  спортивного</w:t>
      </w:r>
    </w:p>
    <w:p>
      <w:pPr>
        <w:pStyle w:val="Style20"/>
        <w:spacing w:before="0" w:after="283"/>
        <w:ind w:left="1224" w:hanging="0"/>
        <w:rPr/>
      </w:pPr>
      <w:r>
        <w:rPr/>
        <w:t>рыболовства на предоставленных для этих целей рыбопромысловых участках</w:t>
      </w:r>
    </w:p>
    <w:p>
      <w:pPr>
        <w:pStyle w:val="Style20"/>
        <w:spacing w:before="0" w:after="283"/>
        <w:ind w:left="1224" w:hanging="0"/>
        <w:rPr/>
      </w:pPr>
      <w:r>
        <w:rPr/>
        <w:t>должны иметь при себе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путевку на добычу (вылов) водных биоресурсов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паспорт или иной документ, удостоверяющий личность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16. Пользователи водными биоресурсами не вправе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16.1. осуществлять добычу (вылов) водных 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без разрешения  на  добычу  (вылов)  водных  биоресурсов  и   без</w:t>
      </w:r>
    </w:p>
    <w:p>
      <w:pPr>
        <w:pStyle w:val="Style20"/>
        <w:spacing w:before="0" w:after="283"/>
        <w:ind w:left="1224" w:hanging="0"/>
        <w:rPr/>
      </w:pPr>
      <w:r>
        <w:rPr/>
        <w:t>выделенной  квоты  добычи  (вылова)  водных биоресурсов,  если иное не</w:t>
      </w:r>
    </w:p>
    <w:p>
      <w:pPr>
        <w:pStyle w:val="Style20"/>
        <w:spacing w:before="0" w:after="283"/>
        <w:ind w:left="1224" w:hanging="0"/>
        <w:rPr/>
      </w:pPr>
      <w:r>
        <w:rPr/>
        <w:t>предусмотрено законодательством Российской Федерации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превышением  объемов  выделенных  им  квот  добычи  (вылова) по</w:t>
      </w:r>
    </w:p>
    <w:p>
      <w:pPr>
        <w:pStyle w:val="Style20"/>
        <w:spacing w:before="0" w:after="283"/>
        <w:ind w:left="1224" w:hanging="0"/>
        <w:rPr/>
      </w:pPr>
      <w:r>
        <w:rPr/>
        <w:t>районам  добычи  (вылова),  видам   водных   биоресурсов   и   объемам</w:t>
      </w:r>
    </w:p>
    <w:p>
      <w:pPr>
        <w:pStyle w:val="Style20"/>
        <w:spacing w:before="0" w:after="283"/>
        <w:ind w:left="1224" w:hanging="0"/>
        <w:rPr/>
      </w:pPr>
      <w:r>
        <w:rPr/>
        <w:t>разрешенного прилов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судов   и   других   плавсредств,   не   зарегистрированных   в</w:t>
      </w:r>
    </w:p>
    <w:p>
      <w:pPr>
        <w:pStyle w:val="Style20"/>
        <w:spacing w:before="0" w:after="283"/>
        <w:ind w:left="1224" w:hanging="0"/>
        <w:rPr/>
      </w:pPr>
      <w:r>
        <w:rPr/>
        <w:t>установленном   порядке   и  не  имеющих  четко  нанесенных  на  борту</w:t>
      </w:r>
    </w:p>
    <w:p>
      <w:pPr>
        <w:pStyle w:val="Style20"/>
        <w:spacing w:before="0" w:after="283"/>
        <w:ind w:left="1224" w:hanging="0"/>
        <w:rPr/>
      </w:pPr>
      <w:r>
        <w:rPr/>
        <w:t>опознавательных знаков установленного образц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применением колющих орудий лова, за исключением любительского и</w:t>
      </w:r>
    </w:p>
    <w:p>
      <w:pPr>
        <w:pStyle w:val="Style20"/>
        <w:spacing w:before="0" w:after="283"/>
        <w:ind w:left="1224" w:hanging="0"/>
        <w:rPr/>
      </w:pPr>
      <w:r>
        <w:rPr/>
        <w:t>спортивного рыболовства,  осуществляемого с использованием специальных</w:t>
      </w:r>
    </w:p>
    <w:p>
      <w:pPr>
        <w:pStyle w:val="Style20"/>
        <w:spacing w:before="0" w:after="283"/>
        <w:ind w:left="1224" w:hanging="0"/>
        <w:rPr/>
      </w:pPr>
      <w:r>
        <w:rPr/>
        <w:t>пистолетов и ружей (далее - подводная охота)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применением  огнестрельного  (за  исключением  добычи  (вылова)</w:t>
      </w:r>
    </w:p>
    <w:p>
      <w:pPr>
        <w:pStyle w:val="Style20"/>
        <w:spacing w:before="0" w:after="283"/>
        <w:ind w:left="1224" w:hanging="0"/>
        <w:rPr/>
      </w:pPr>
      <w:r>
        <w:rPr/>
        <w:t>тюленей),  пневматического  оружия,  а  также  взрывчатых,  токсичных,</w:t>
      </w:r>
    </w:p>
    <w:p>
      <w:pPr>
        <w:pStyle w:val="Style20"/>
        <w:spacing w:before="0" w:after="283"/>
        <w:ind w:left="1224" w:hanging="0"/>
        <w:rPr/>
      </w:pPr>
      <w:r>
        <w:rPr/>
        <w:t>наркотических    средств,    электротока    и    других    запрещенных</w:t>
      </w:r>
    </w:p>
    <w:p>
      <w:pPr>
        <w:pStyle w:val="Style20"/>
        <w:spacing w:before="0" w:after="283"/>
        <w:ind w:left="1224" w:hanging="0"/>
        <w:rPr/>
      </w:pPr>
      <w:r>
        <w:rPr/>
        <w:t>законодательством Российской Федерации орудий лов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гоном, способом багрения, глушения, при помощи бряцал и ботания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путем прекращения    доступа    кислорода    в    водный   объект</w:t>
      </w:r>
    </w:p>
    <w:p>
      <w:pPr>
        <w:pStyle w:val="Style20"/>
        <w:spacing w:before="0" w:after="283"/>
        <w:ind w:left="1224" w:hanging="0"/>
        <w:rPr/>
      </w:pPr>
      <w:r>
        <w:rPr/>
        <w:t>рыбохозяйственного значения  посредством  уничтожения  источников  его</w:t>
      </w:r>
    </w:p>
    <w:p>
      <w:pPr>
        <w:pStyle w:val="Style20"/>
        <w:spacing w:before="0" w:after="283"/>
        <w:ind w:left="1224" w:hanging="0"/>
        <w:rPr/>
      </w:pPr>
      <w:r>
        <w:rPr/>
        <w:t>водоснабжения,  а  также  не вправе осуществлять спуск водных объектов</w:t>
      </w:r>
    </w:p>
    <w:p>
      <w:pPr>
        <w:pStyle w:val="Style20"/>
        <w:spacing w:before="0" w:after="283"/>
        <w:ind w:left="1224" w:hanging="0"/>
        <w:rPr/>
      </w:pPr>
      <w:r>
        <w:rPr/>
        <w:t>рыбохозяйственного   значения   с   целью   добычи   (вылова) 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;</w:t>
      </w:r>
    </w:p>
    <w:p>
      <w:pPr>
        <w:pStyle w:val="Style20"/>
        <w:spacing w:before="0" w:after="283"/>
        <w:ind w:left="1224" w:hanging="0"/>
        <w:rPr/>
      </w:pPr>
      <w:r>
        <w:rPr/>
        <w:t>     </w:t>
      </w:r>
      <w:r>
        <w:rPr/>
        <w:t>у плотин,  мостов, шлюзов и других гидротехнических сооружений на</w:t>
      </w:r>
    </w:p>
    <w:p>
      <w:pPr>
        <w:pStyle w:val="Style20"/>
        <w:spacing w:before="0" w:after="283"/>
        <w:ind w:left="1224" w:hanging="0"/>
        <w:rPr/>
      </w:pPr>
      <w:r>
        <w:rPr/>
        <w:t>расстоянии  менее  0,5 км,  у  сбросовых  коллекторов  в радиусе менее</w:t>
      </w:r>
    </w:p>
    <w:p>
      <w:pPr>
        <w:pStyle w:val="Style20"/>
        <w:spacing w:before="0" w:after="283"/>
        <w:ind w:left="1224" w:hanging="0"/>
        <w:rPr/>
      </w:pPr>
      <w:r>
        <w:rPr/>
        <w:t>0,5 км,  в водосбросных каналах электростанций (за исключением  добычи</w:t>
      </w:r>
    </w:p>
    <w:p>
      <w:pPr>
        <w:pStyle w:val="Style20"/>
        <w:spacing w:before="0" w:after="283"/>
        <w:ind w:left="1224" w:hanging="0"/>
        <w:rPr/>
      </w:pPr>
      <w:r>
        <w:rPr/>
        <w:t>(вылова)  водных  биоресурсов в научно-исследовательских и контрольных</w:t>
      </w:r>
    </w:p>
    <w:p>
      <w:pPr>
        <w:pStyle w:val="Style20"/>
        <w:spacing w:before="0" w:after="283"/>
        <w:ind w:left="1224" w:hanging="0"/>
        <w:rPr/>
      </w:pPr>
      <w:r>
        <w:rPr/>
        <w:t>целях)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 запретные  сроки  и  в  закрытых  для  добычи  (вылова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 районах (местах)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без согласия   пользователей   рыбопромысловыми   участками   при</w:t>
      </w:r>
    </w:p>
    <w:p>
      <w:pPr>
        <w:pStyle w:val="Style20"/>
        <w:spacing w:before="0" w:after="283"/>
        <w:ind w:left="1224" w:hanging="0"/>
        <w:rPr/>
      </w:pPr>
      <w:r>
        <w:rPr/>
        <w:t>осуществлении  любительского  и  спортивного  рыболовства  на   данных</w:t>
      </w:r>
    </w:p>
    <w:p>
      <w:pPr>
        <w:pStyle w:val="Style20"/>
        <w:spacing w:before="0" w:after="283"/>
        <w:ind w:left="1224" w:hanging="0"/>
        <w:rPr/>
      </w:pPr>
      <w:r>
        <w:rPr/>
        <w:t>участках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ыбоводных заводов,  их цехов и пунктов, садков для выращивания</w:t>
      </w:r>
    </w:p>
    <w:p>
      <w:pPr>
        <w:pStyle w:val="Style20"/>
        <w:spacing w:before="0" w:after="283"/>
        <w:ind w:left="1224" w:hanging="0"/>
        <w:rPr/>
      </w:pPr>
      <w:r>
        <w:rPr/>
        <w:t>и выдерживания рыбы - на расстоянии менее 0,5 к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на водоемах  и   водотоках   нерестово-выростных   хозяйств,   за</w:t>
      </w:r>
    </w:p>
    <w:p>
      <w:pPr>
        <w:pStyle w:val="Style20"/>
        <w:spacing w:before="0" w:after="283"/>
        <w:ind w:left="1224" w:hanging="0"/>
        <w:rPr/>
      </w:pPr>
      <w:r>
        <w:rPr/>
        <w:t>исключением   рыболовства   в  целях  рыбоводства,  воспроизводства  и</w:t>
      </w:r>
    </w:p>
    <w:p>
      <w:pPr>
        <w:pStyle w:val="Style20"/>
        <w:spacing w:before="0" w:after="283"/>
        <w:ind w:left="1224" w:hanging="0"/>
        <w:rPr/>
      </w:pPr>
      <w:r>
        <w:rPr/>
        <w:t>акклиматизации водных биоресурсов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 периоды  выпуска  молоди  рыб  рыбоводными заводами и с момента</w:t>
      </w:r>
    </w:p>
    <w:p>
      <w:pPr>
        <w:pStyle w:val="Style20"/>
        <w:spacing w:before="0" w:after="283"/>
        <w:ind w:left="1224" w:hanging="0"/>
        <w:rPr/>
      </w:pPr>
      <w:r>
        <w:rPr/>
        <w:t>окончания указанных периодов в  течение  15  дней  в  водных  объектах</w:t>
      </w:r>
    </w:p>
    <w:p>
      <w:pPr>
        <w:pStyle w:val="Style20"/>
        <w:spacing w:before="0" w:after="283"/>
        <w:ind w:left="1224" w:hanging="0"/>
        <w:rPr/>
      </w:pPr>
      <w:r>
        <w:rPr/>
        <w:t>рыбохозяйственного  значения на расстоянии менее 0,5 км во все стороны</w:t>
      </w:r>
    </w:p>
    <w:p>
      <w:pPr>
        <w:pStyle w:val="Style20"/>
        <w:spacing w:before="0" w:after="283"/>
        <w:ind w:left="1224" w:hanging="0"/>
        <w:rPr/>
      </w:pPr>
      <w:r>
        <w:rPr/>
        <w:t>от мест выпуска, за исключением отлова хищных и малоценных видов рыб в</w:t>
      </w:r>
    </w:p>
    <w:p>
      <w:pPr>
        <w:pStyle w:val="Style20"/>
        <w:spacing w:before="0" w:after="283"/>
        <w:ind w:left="1224" w:hanging="0"/>
        <w:rPr/>
      </w:pPr>
      <w:r>
        <w:rPr/>
        <w:t>целях предотвращения выедания молоди ценных видов рыб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16.2. принимать   (сдавать),   иметь   на   борту    судна    или</w:t>
      </w:r>
    </w:p>
    <w:p>
      <w:pPr>
        <w:pStyle w:val="Style20"/>
        <w:spacing w:before="0" w:after="283"/>
        <w:ind w:left="1224" w:hanging="0"/>
        <w:rPr/>
      </w:pPr>
      <w:r>
        <w:rPr/>
        <w:t>рыбопромысловом  участке  уловы  водных биоресурсов (либо продукцию из</w:t>
      </w:r>
    </w:p>
    <w:p>
      <w:pPr>
        <w:pStyle w:val="Style20"/>
        <w:spacing w:before="0" w:after="283"/>
        <w:ind w:left="1224" w:hanging="0"/>
        <w:rPr/>
      </w:pPr>
      <w:r>
        <w:rPr/>
        <w:t>них) одного вида под названием другого вида или без указания  видового</w:t>
      </w:r>
    </w:p>
    <w:p>
      <w:pPr>
        <w:pStyle w:val="Style20"/>
        <w:spacing w:before="0" w:after="283"/>
        <w:ind w:left="1224" w:hanging="0"/>
        <w:rPr/>
      </w:pPr>
      <w:r>
        <w:rPr/>
        <w:t>состава;  принимать  (сдавать)  уловы без взвешивания и/или поштучного</w:t>
      </w:r>
    </w:p>
    <w:p>
      <w:pPr>
        <w:pStyle w:val="Style20"/>
        <w:spacing w:before="0" w:after="283"/>
        <w:ind w:left="1224" w:hanging="0"/>
        <w:rPr/>
      </w:pPr>
      <w:r>
        <w:rPr/>
        <w:t>пересчет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16.3. вести учет и представлять сведения о добыче (вылове)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 с искажением  фактических  размеров  улова,  его  видового</w:t>
      </w:r>
    </w:p>
    <w:p>
      <w:pPr>
        <w:pStyle w:val="Style20"/>
        <w:spacing w:before="0" w:after="283"/>
        <w:ind w:left="1224" w:hanging="0"/>
        <w:rPr/>
      </w:pPr>
      <w:r>
        <w:rPr/>
        <w:t>состава,  используемых  орудий  лова,  сроков,  видов  использования и</w:t>
      </w:r>
    </w:p>
    <w:p>
      <w:pPr>
        <w:pStyle w:val="Style20"/>
        <w:spacing w:before="0" w:after="283"/>
        <w:ind w:left="1224" w:hanging="0"/>
        <w:rPr/>
      </w:pPr>
      <w:r>
        <w:rPr/>
        <w:t>способов добычи  (вылова),  а  также  без  указания  или  с  указанием</w:t>
      </w:r>
    </w:p>
    <w:p>
      <w:pPr>
        <w:pStyle w:val="Style20"/>
        <w:spacing w:before="0" w:after="283"/>
        <w:ind w:left="1224" w:hanging="0"/>
        <w:rPr/>
      </w:pPr>
      <w:r>
        <w:rPr/>
        <w:t>неверного наименования района добычи (вылова)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16.4. иметь на борту судов  и  других  транспортных  средств,  на</w:t>
      </w:r>
    </w:p>
    <w:p>
      <w:pPr>
        <w:pStyle w:val="Style20"/>
        <w:spacing w:before="0" w:after="283"/>
        <w:ind w:left="1224" w:hanging="0"/>
        <w:rPr/>
      </w:pPr>
      <w:r>
        <w:rPr/>
        <w:t>рыбопромысловых   участках,  находящихся  в  районах  (местах)  добычи</w:t>
      </w:r>
    </w:p>
    <w:p>
      <w:pPr>
        <w:pStyle w:val="Style20"/>
        <w:spacing w:before="0" w:after="283"/>
        <w:ind w:left="1224" w:hanging="0"/>
        <w:rPr/>
      </w:pPr>
      <w:r>
        <w:rPr/>
        <w:t>(вылова) водных биоресурсов,  а также в местах обработки сырья  водные</w:t>
      </w:r>
    </w:p>
    <w:p>
      <w:pPr>
        <w:pStyle w:val="Style20"/>
        <w:spacing w:before="0" w:after="283"/>
        <w:ind w:left="1224" w:hanging="0"/>
        <w:rPr/>
      </w:pPr>
      <w:r>
        <w:rPr/>
        <w:t>биоресурсы  (в том числе их фрагменты (части) и/или продукцию из них),</w:t>
      </w:r>
    </w:p>
    <w:p>
      <w:pPr>
        <w:pStyle w:val="Style20"/>
        <w:spacing w:before="0" w:after="283"/>
        <w:ind w:left="1224" w:hanging="0"/>
        <w:rPr/>
      </w:pPr>
      <w:r>
        <w:rPr/>
        <w:t>не  учтенные   в   промысловом   журнале,   технологическом   журнале,</w:t>
      </w:r>
    </w:p>
    <w:p>
      <w:pPr>
        <w:pStyle w:val="Style20"/>
        <w:spacing w:before="0" w:after="283"/>
        <w:ind w:left="1224" w:hanging="0"/>
        <w:rPr/>
      </w:pPr>
      <w:r>
        <w:rPr/>
        <w:t>приемо-сдаточных документах (квитанция, коносамент)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16.5. иметь на палубе судна,  рыбопромысловых участках и в местах</w:t>
      </w:r>
    </w:p>
    <w:p>
      <w:pPr>
        <w:pStyle w:val="Style20"/>
        <w:spacing w:before="0" w:after="283"/>
        <w:ind w:left="1224" w:hanging="0"/>
        <w:rPr/>
      </w:pPr>
      <w:r>
        <w:rPr/>
        <w:t>добычи  (вылова) водных биоресурсов (при осуществлении рыболовства вне</w:t>
      </w:r>
    </w:p>
    <w:p>
      <w:pPr>
        <w:pStyle w:val="Style20"/>
        <w:spacing w:before="0" w:after="283"/>
        <w:ind w:left="1224" w:hanging="0"/>
        <w:rPr/>
      </w:pPr>
      <w:r>
        <w:rPr/>
        <w:t>рыбопромысловых участков) в рабочем состоянии орудия лова,  применение</w:t>
      </w:r>
    </w:p>
    <w:p>
      <w:pPr>
        <w:pStyle w:val="Style20"/>
        <w:spacing w:before="0" w:after="283"/>
        <w:ind w:left="1224" w:hanging="0"/>
        <w:rPr/>
      </w:pPr>
      <w:r>
        <w:rPr/>
        <w:t>которых в данном районе и в данный период времени запрещено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16.6. осуществлять подводную охоту во время нерестового  периода,</w:t>
      </w:r>
    </w:p>
    <w:p>
      <w:pPr>
        <w:pStyle w:val="Style20"/>
        <w:spacing w:before="0" w:after="283"/>
        <w:ind w:left="1224" w:hanging="0"/>
        <w:rPr/>
      </w:pPr>
      <w:r>
        <w:rPr/>
        <w:t>в местах массового и организованного отдыха граждан, а также применять</w:t>
      </w:r>
    </w:p>
    <w:p>
      <w:pPr>
        <w:pStyle w:val="Style20"/>
        <w:spacing w:before="0" w:after="283"/>
        <w:ind w:left="1224" w:hanging="0"/>
        <w:rPr/>
      </w:pPr>
      <w:r>
        <w:rPr/>
        <w:t>средства  подводной  охоты  с  берега,  с  борта  плавучих  средств  и</w:t>
      </w:r>
    </w:p>
    <w:p>
      <w:pPr>
        <w:pStyle w:val="Style20"/>
        <w:spacing w:before="0" w:after="283"/>
        <w:ind w:left="1224" w:hanging="0"/>
        <w:rPr/>
      </w:pPr>
      <w:r>
        <w:rPr/>
        <w:t>взабродку;  осуществлять подводную охоту с использованием аквалангов и</w:t>
      </w:r>
    </w:p>
    <w:p>
      <w:pPr>
        <w:pStyle w:val="Style20"/>
        <w:spacing w:before="0" w:after="283"/>
        <w:ind w:left="1224" w:hanging="0"/>
        <w:rPr/>
      </w:pPr>
      <w:r>
        <w:rPr/>
        <w:t>других автономных дыхательных аппаратов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16.7. устанавливать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орудия лова с перекрытием  более  2/3  ширины  русла  водотока  и</w:t>
      </w:r>
    </w:p>
    <w:p>
      <w:pPr>
        <w:pStyle w:val="Style20"/>
        <w:spacing w:before="0" w:after="283"/>
        <w:ind w:left="1224" w:hanging="0"/>
        <w:rPr/>
      </w:pPr>
      <w:r>
        <w:rPr/>
        <w:t>водоема,   причем  свободная  часть  должна  приходиться  на  наиболее</w:t>
      </w:r>
    </w:p>
    <w:p>
      <w:pPr>
        <w:pStyle w:val="Style20"/>
        <w:spacing w:before="0" w:after="283"/>
        <w:ind w:left="1224" w:hanging="0"/>
        <w:rPr/>
      </w:pPr>
      <w:r>
        <w:rPr/>
        <w:t>глубокую часть русла (запрещается также одновременный замет неводов  с</w:t>
      </w:r>
    </w:p>
    <w:p>
      <w:pPr>
        <w:pStyle w:val="Style20"/>
        <w:spacing w:before="0" w:after="283"/>
        <w:ind w:left="1224" w:hanging="0"/>
        <w:rPr/>
      </w:pPr>
      <w:r>
        <w:rPr/>
        <w:t>противоположных берегов "в замок")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тавные орудия лова в шахматном порядке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16.8. использовать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орудия лова из водных  объектов  рыбохозяйственного  значения,  в</w:t>
      </w:r>
    </w:p>
    <w:p>
      <w:pPr>
        <w:pStyle w:val="Style20"/>
        <w:spacing w:before="0" w:after="283"/>
        <w:ind w:left="1224" w:hanging="0"/>
        <w:rPr/>
      </w:pPr>
      <w:r>
        <w:rPr/>
        <w:t>которых  обнаружены  очаги паразитарных и/или инфекционных заболеваний</w:t>
      </w:r>
    </w:p>
    <w:p>
      <w:pPr>
        <w:pStyle w:val="Style20"/>
        <w:spacing w:before="0" w:after="283"/>
        <w:ind w:left="1224" w:hanging="0"/>
        <w:rPr/>
      </w:pPr>
      <w:r>
        <w:rPr/>
        <w:t>водных  биоресурсов,  в  других  водных  объектах   рыбохозяйственного</w:t>
      </w:r>
    </w:p>
    <w:p>
      <w:pPr>
        <w:pStyle w:val="Style20"/>
        <w:spacing w:before="0" w:after="283"/>
        <w:ind w:left="1224" w:hanging="0"/>
        <w:rPr/>
      </w:pPr>
      <w:r>
        <w:rPr/>
        <w:t>значения без предварительной дезинфекции этих орудий лов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тавные (якорные)  и  дрифтерные  (плавные)   орудия   лова,   не</w:t>
      </w:r>
    </w:p>
    <w:p>
      <w:pPr>
        <w:pStyle w:val="Style20"/>
        <w:spacing w:before="0" w:after="283"/>
        <w:ind w:left="1224" w:hanging="0"/>
        <w:rPr/>
      </w:pPr>
      <w:r>
        <w:rPr/>
        <w:t>обозначая  их  положения  с  помощью  буев  или опознавательных знаков</w:t>
      </w:r>
    </w:p>
    <w:p>
      <w:pPr>
        <w:pStyle w:val="Style20"/>
        <w:spacing w:before="0" w:after="283"/>
        <w:ind w:left="1224" w:hanging="0"/>
        <w:rPr/>
      </w:pPr>
      <w:r>
        <w:rPr/>
        <w:t>установленного образц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16.9. выбрасывать  или  отпускать  добытые  (выловленные)  водные</w:t>
      </w:r>
    </w:p>
    <w:p>
      <w:pPr>
        <w:pStyle w:val="Style20"/>
        <w:spacing w:before="0" w:after="283"/>
        <w:ind w:left="1224" w:hanging="0"/>
        <w:rPr/>
      </w:pPr>
      <w:r>
        <w:rPr/>
        <w:t>биоресурсы,  указанные  в  разрешении   на   добычу   (вылов) 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,  за  исключением любительского и спортивного рыболовства,</w:t>
      </w:r>
    </w:p>
    <w:p>
      <w:pPr>
        <w:pStyle w:val="Style20"/>
        <w:spacing w:before="0" w:after="283"/>
        <w:ind w:left="1224" w:hanging="0"/>
        <w:rPr/>
      </w:pPr>
      <w:r>
        <w:rPr/>
        <w:t>осуществляемого по принципу "поймал-отпустил",  а также рыболовства  в</w:t>
      </w:r>
    </w:p>
    <w:p>
      <w:pPr>
        <w:pStyle w:val="Style20"/>
        <w:spacing w:before="0" w:after="283"/>
        <w:ind w:left="1224" w:hanging="0"/>
        <w:rPr/>
      </w:pPr>
      <w:r>
        <w:rPr/>
        <w:t>целях    рыбоводства,    воспроизводства   и   акклиматизации 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,   если   добытые   (выловленные)   водные   ресурсы    не</w:t>
      </w:r>
    </w:p>
    <w:p>
      <w:pPr>
        <w:pStyle w:val="Style20"/>
        <w:spacing w:before="0" w:after="283"/>
        <w:ind w:left="1224" w:hanging="0"/>
        <w:rPr/>
      </w:pPr>
      <w:r>
        <w:rPr/>
        <w:t>соответствуют  по  своим  биологическим  характеристикам целям данного</w:t>
      </w:r>
    </w:p>
    <w:p>
      <w:pPr>
        <w:pStyle w:val="Style20"/>
        <w:spacing w:before="0" w:after="283"/>
        <w:ind w:left="1224" w:hanging="0"/>
        <w:rPr/>
      </w:pPr>
      <w:r>
        <w:rPr/>
        <w:t>вида рыболовства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 случае добычи (вылова) запрещенных видов водных биоресурсов,  а</w:t>
      </w:r>
    </w:p>
    <w:p>
      <w:pPr>
        <w:pStyle w:val="Style20"/>
        <w:spacing w:before="0" w:after="283"/>
        <w:ind w:left="1224" w:hanging="0"/>
        <w:rPr/>
      </w:pPr>
      <w:r>
        <w:rPr/>
        <w:t>также видов,  не поименованных в разрешении на добычу  (вылов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,  на  которые  установлен  общий  допустимый улов (далее -</w:t>
      </w:r>
    </w:p>
    <w:p>
      <w:pPr>
        <w:pStyle w:val="Style20"/>
        <w:spacing w:before="0" w:after="283"/>
        <w:ind w:left="1224" w:hanging="0"/>
        <w:rPr/>
      </w:pPr>
      <w:r>
        <w:rPr/>
        <w:t>ОДУ),  они  (включая  разрешенный   прилов)   должны   с   наименьшими</w:t>
      </w:r>
    </w:p>
    <w:p>
      <w:pPr>
        <w:pStyle w:val="Style20"/>
        <w:spacing w:before="0" w:after="283"/>
        <w:ind w:left="1224" w:hanging="0"/>
        <w:rPr/>
      </w:pPr>
      <w:r>
        <w:rPr/>
        <w:t>повреждениями,  независимо от их состояния, выпускаться в естественную</w:t>
      </w:r>
    </w:p>
    <w:p>
      <w:pPr>
        <w:pStyle w:val="Style20"/>
        <w:spacing w:before="0" w:after="283"/>
        <w:ind w:left="1224" w:hanging="0"/>
        <w:rPr/>
      </w:pPr>
      <w:r>
        <w:rPr/>
        <w:t>среду обитания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При этом   пользователь   обязан   в   случаях   добычи  (вылова)</w:t>
      </w:r>
    </w:p>
    <w:p>
      <w:pPr>
        <w:pStyle w:val="Style20"/>
        <w:spacing w:before="0" w:after="283"/>
        <w:ind w:left="1224" w:hanging="0"/>
        <w:rPr/>
      </w:pPr>
      <w:r>
        <w:rPr/>
        <w:t>запрещенных видов водных  биоресурсов,  либо  превышения  разрешенного</w:t>
      </w:r>
    </w:p>
    <w:p>
      <w:pPr>
        <w:pStyle w:val="Style20"/>
        <w:spacing w:before="0" w:after="283"/>
        <w:ind w:left="1224" w:hanging="0"/>
        <w:rPr/>
      </w:pPr>
      <w:r>
        <w:rPr/>
        <w:t>прилова  водных  биоресурсов,  не  указанных в разрешении,  на которые</w:t>
      </w:r>
    </w:p>
    <w:p>
      <w:pPr>
        <w:pStyle w:val="Style20"/>
        <w:spacing w:before="0" w:after="283"/>
        <w:ind w:left="1224" w:hanging="0"/>
        <w:rPr/>
      </w:pPr>
      <w:r>
        <w:rPr/>
        <w:t>установлен ОДУ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менить позицию  лова  (трасса  следующего  траления либо позиция</w:t>
      </w:r>
    </w:p>
    <w:p>
      <w:pPr>
        <w:pStyle w:val="Style20"/>
        <w:spacing w:before="0" w:after="283"/>
        <w:ind w:left="1224" w:hanging="0"/>
        <w:rPr/>
      </w:pPr>
      <w:r>
        <w:rPr/>
        <w:t>следующего замета, постановки орудий лова должна отстоять не менее чем</w:t>
      </w:r>
    </w:p>
    <w:p>
      <w:pPr>
        <w:pStyle w:val="Style20"/>
        <w:spacing w:before="0" w:after="283"/>
        <w:ind w:left="1224" w:hanging="0"/>
        <w:rPr/>
      </w:pPr>
      <w:r>
        <w:rPr/>
        <w:t>на  0,5  морских  миль (для морских районов) и не менее чем 0,5 км (во</w:t>
      </w:r>
    </w:p>
    <w:p>
      <w:pPr>
        <w:pStyle w:val="Style20"/>
        <w:spacing w:before="0" w:after="283"/>
        <w:ind w:left="1224" w:hanging="0"/>
        <w:rPr/>
      </w:pPr>
      <w:r>
        <w:rPr/>
        <w:t>внутренних водах,  за исключением внутренних  морских  вод)  от  любой</w:t>
      </w:r>
    </w:p>
    <w:p>
      <w:pPr>
        <w:pStyle w:val="Style20"/>
        <w:spacing w:before="0" w:after="283"/>
        <w:ind w:left="1224" w:hanging="0"/>
        <w:rPr/>
      </w:pPr>
      <w:r>
        <w:rPr/>
        <w:t>точки предыдущего траления, замета или постановки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прекратить добычу (вылов) водных биоресурсов в данном районе  или</w:t>
      </w:r>
    </w:p>
    <w:p>
      <w:pPr>
        <w:pStyle w:val="Style20"/>
        <w:spacing w:before="0" w:after="283"/>
        <w:ind w:left="1224" w:hanging="0"/>
        <w:rPr/>
      </w:pPr>
      <w:r>
        <w:rPr/>
        <w:t>на  данном рыбопромысловом участке и снять орудия лова,  либо привести</w:t>
      </w:r>
    </w:p>
    <w:p>
      <w:pPr>
        <w:pStyle w:val="Style20"/>
        <w:spacing w:before="0" w:after="283"/>
        <w:ind w:left="1224" w:hanging="0"/>
        <w:rPr/>
      </w:pPr>
      <w:r>
        <w:rPr/>
        <w:t>их  в  нерабочее  состояние.  Возобновление  добычи  (вылова) 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  на  данном  месте возможно только на основании разрешения</w:t>
      </w:r>
    </w:p>
    <w:p>
      <w:pPr>
        <w:pStyle w:val="Style20"/>
        <w:spacing w:before="0" w:after="283"/>
        <w:ind w:left="1224" w:hanging="0"/>
        <w:rPr/>
      </w:pPr>
      <w:r>
        <w:rPr/>
        <w:t>органа, выдавшего разрешение на добычу (вылов) водных биоресурсов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отразить свои действия в судовых документах и промысловом журнале</w:t>
      </w:r>
    </w:p>
    <w:p>
      <w:pPr>
        <w:pStyle w:val="Style20"/>
        <w:spacing w:before="0" w:after="283"/>
        <w:ind w:left="1224" w:hanging="0"/>
        <w:rPr/>
      </w:pPr>
      <w:r>
        <w:rPr/>
        <w:t>и направить данную информацию территориальные органы Росрыболовств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16.10. применять орудия лова,  имеющие размер и оснастку, а также</w:t>
      </w:r>
    </w:p>
    <w:p>
      <w:pPr>
        <w:pStyle w:val="Style20"/>
        <w:spacing w:before="0" w:after="283"/>
        <w:ind w:left="1224" w:hanging="0"/>
        <w:rPr/>
      </w:pPr>
      <w:r>
        <w:rPr/>
        <w:t>размер (шаг) ячеи, не соответствующие требованиям Правил рыболовств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16.11. производить    добычу   (вылов)   водных   биоресурсов   в</w:t>
      </w:r>
    </w:p>
    <w:p>
      <w:pPr>
        <w:pStyle w:val="Style20"/>
        <w:spacing w:before="0" w:after="283"/>
        <w:ind w:left="1224" w:hanging="0"/>
        <w:rPr/>
      </w:pPr>
      <w:r>
        <w:rPr/>
        <w:t>малоисследованных и  во  временно  не  имеющих  промыслового  значения</w:t>
      </w:r>
    </w:p>
    <w:p>
      <w:pPr>
        <w:pStyle w:val="Style20"/>
        <w:spacing w:before="0" w:after="283"/>
        <w:ind w:left="1224" w:hanging="0"/>
        <w:rPr/>
      </w:pPr>
      <w:r>
        <w:rPr/>
        <w:t>районах,  за  исключением  рыболовства  в  научно-исследовательских  и</w:t>
      </w:r>
    </w:p>
    <w:p>
      <w:pPr>
        <w:pStyle w:val="Style20"/>
        <w:spacing w:before="0" w:after="283"/>
        <w:ind w:left="1224" w:hanging="0"/>
        <w:rPr/>
      </w:pPr>
      <w:r>
        <w:rPr/>
        <w:t>контрольных,  рыболовства  в  целях  рыбоводства,  воспроизводства   и</w:t>
      </w:r>
    </w:p>
    <w:p>
      <w:pPr>
        <w:pStyle w:val="Style20"/>
        <w:spacing w:before="0" w:after="283"/>
        <w:ind w:left="1224" w:hanging="0"/>
        <w:rPr/>
      </w:pPr>
      <w:r>
        <w:rPr/>
        <w:t>акклиматизации водных биоресурсов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16.12. производить добычу (вылов) акклиматизируемых видов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  до  установления  их  ОДУ,  за  исключением рыболовства в</w:t>
      </w:r>
    </w:p>
    <w:p>
      <w:pPr>
        <w:pStyle w:val="Style20"/>
        <w:spacing w:before="0" w:after="283"/>
        <w:ind w:left="1224" w:hanging="0"/>
        <w:rPr/>
      </w:pPr>
      <w:r>
        <w:rPr/>
        <w:t>научно-исследовательских  и  контрольных,  а  также   учебных   целях.</w:t>
      </w:r>
    </w:p>
    <w:p>
      <w:pPr>
        <w:pStyle w:val="Style20"/>
        <w:spacing w:before="0" w:after="283"/>
        <w:ind w:left="1224" w:hanging="0"/>
        <w:rPr/>
      </w:pPr>
      <w:r>
        <w:rPr/>
        <w:t>Попавшие в орудия лова указанные водные биоресурсы должны немедленно с</w:t>
      </w:r>
    </w:p>
    <w:p>
      <w:pPr>
        <w:pStyle w:val="Style20"/>
        <w:spacing w:before="0" w:after="283"/>
        <w:ind w:left="1224" w:hanging="0"/>
        <w:rPr/>
      </w:pPr>
      <w:r>
        <w:rPr/>
        <w:t>наименьшими повреждениями выпускаться в естественную среду обитания, а</w:t>
      </w:r>
    </w:p>
    <w:p>
      <w:pPr>
        <w:pStyle w:val="Style20"/>
        <w:spacing w:before="0" w:after="283"/>
        <w:ind w:left="1224" w:hanging="0"/>
        <w:rPr/>
      </w:pPr>
      <w:r>
        <w:rPr/>
        <w:t>факт их поимки регистрироваться в промысловом журнале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16.13. допускать нахождение ставных сетей в воде  (застой  сетей)</w:t>
      </w:r>
    </w:p>
    <w:p>
      <w:pPr>
        <w:pStyle w:val="Style20"/>
        <w:spacing w:before="0" w:after="283"/>
        <w:ind w:left="1224" w:hanging="0"/>
        <w:rPr/>
      </w:pPr>
      <w:r>
        <w:rPr/>
        <w:t>более 24 часов с 16 апреля по 14 октября и 96 часов с 15 октября по 15</w:t>
      </w:r>
    </w:p>
    <w:p>
      <w:pPr>
        <w:pStyle w:val="Style20"/>
        <w:spacing w:before="0" w:after="283"/>
        <w:ind w:left="1224" w:hanging="0"/>
        <w:rPr/>
      </w:pPr>
      <w:r>
        <w:rPr/>
        <w:t>апреля,  считая с момента полной их установки  до  момента  начала  их</w:t>
      </w:r>
    </w:p>
    <w:p>
      <w:pPr>
        <w:pStyle w:val="Style20"/>
        <w:spacing w:before="0" w:after="283"/>
        <w:ind w:left="1224" w:hanging="0"/>
        <w:rPr/>
      </w:pPr>
      <w:r>
        <w:rPr/>
        <w:t>переборки или выборки на борт судн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16.14. передвигаться   по   руслам   нерестовых   рек,    озерам,</w:t>
      </w:r>
    </w:p>
    <w:p>
      <w:pPr>
        <w:pStyle w:val="Style20"/>
        <w:spacing w:before="0" w:after="283"/>
        <w:ind w:left="1224" w:hanging="0"/>
        <w:rPr/>
      </w:pPr>
      <w:r>
        <w:rPr/>
        <w:t>водохранилищам  и  их  протокам  на  всех  видах  маломерных  моторных</w:t>
      </w:r>
    </w:p>
    <w:p>
      <w:pPr>
        <w:pStyle w:val="Style20"/>
        <w:spacing w:before="0" w:after="283"/>
        <w:ind w:left="1224" w:hanging="0"/>
        <w:rPr/>
      </w:pPr>
      <w:r>
        <w:rPr/>
        <w:t>плавсредств  в  период   нерестового   хода   рыбы,   за   исключением</w:t>
      </w:r>
    </w:p>
    <w:p>
      <w:pPr>
        <w:pStyle w:val="Style20"/>
        <w:spacing w:before="0" w:after="283"/>
        <w:ind w:left="1224" w:hanging="0"/>
        <w:rPr/>
      </w:pPr>
      <w:r>
        <w:rPr/>
        <w:t>использования  моторных  плавсредств  для осуществления рыболовства по</w:t>
      </w:r>
    </w:p>
    <w:p>
      <w:pPr>
        <w:pStyle w:val="Style20"/>
        <w:spacing w:before="0" w:after="283"/>
        <w:ind w:left="1224" w:hanging="0"/>
        <w:rPr/>
      </w:pPr>
      <w:r>
        <w:rPr/>
        <w:t>разрешениям на добычу (вылов) водных биоресурсов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16.15. допускать  ухудшение  естественных условий обитания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 </w:t>
      </w:r>
      <w:r>
        <w:rPr/>
        <w:t>III. Промышленное рыболовство, в том числ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 </w:t>
      </w:r>
      <w:r>
        <w:rPr/>
        <w:t>прибрежное рыболовство, рыболовство в культурно-просветительских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целях в Южном рыбохозяйственном район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 </w:t>
      </w:r>
      <w:r>
        <w:rPr/>
        <w:t>Волжско-Каспийского рыбохозяйственного бассейна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17. Виды запретных  орудий  и  способов  добычи  (вылова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17.1. При  осуществлении  добычи  (вылова)   водных   биоресурсов</w:t>
      </w:r>
    </w:p>
    <w:p>
      <w:pPr>
        <w:pStyle w:val="Style20"/>
        <w:spacing w:before="0" w:after="283"/>
        <w:ind w:left="1224" w:hanging="0"/>
        <w:rPr/>
      </w:pPr>
      <w:r>
        <w:rPr/>
        <w:t>применяются  стандартные  орудия лова,  изготовленные в соответствии с</w:t>
      </w:r>
    </w:p>
    <w:p>
      <w:pPr>
        <w:pStyle w:val="Style20"/>
        <w:spacing w:before="0" w:after="283"/>
        <w:ind w:left="1224" w:hanging="0"/>
        <w:rPr/>
      </w:pPr>
      <w:r>
        <w:rPr/>
        <w:t>технической документацией.  Запрещается применение орудий  и  способов</w:t>
      </w:r>
    </w:p>
    <w:p>
      <w:pPr>
        <w:pStyle w:val="Style20"/>
        <w:spacing w:before="0" w:after="283"/>
        <w:ind w:left="1224" w:hanging="0"/>
        <w:rPr/>
      </w:pPr>
      <w:r>
        <w:rPr/>
        <w:t>добычи (вылова), не предусмотренных в пункте 17.2 Правил рыболовства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17.2. Орудия и способы добычи (вылова) водных 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еть ставная: размер (шаг) ячеи от 32 до 90 мм, длина - 25 метров</w:t>
      </w:r>
    </w:p>
    <w:p>
      <w:pPr>
        <w:pStyle w:val="Style20"/>
        <w:spacing w:before="0" w:after="283"/>
        <w:ind w:left="1224" w:hanging="0"/>
        <w:rPr/>
      </w:pPr>
      <w:r>
        <w:rPr/>
        <w:t>и менее,  высота - 5 метров и менее, изготовленная из нити с разрывным</w:t>
      </w:r>
    </w:p>
    <w:p>
      <w:pPr>
        <w:pStyle w:val="Style20"/>
        <w:spacing w:before="0" w:after="283"/>
        <w:ind w:left="1224" w:hanging="0"/>
        <w:rPr/>
      </w:pPr>
      <w:r>
        <w:rPr/>
        <w:t>усилием до 16 килограмм/сил (кгс)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ловушка (секрет,  вентерь речной):  длина крыла  -  12  метров  и</w:t>
      </w:r>
    </w:p>
    <w:p>
      <w:pPr>
        <w:pStyle w:val="Style20"/>
        <w:spacing w:before="0" w:after="283"/>
        <w:ind w:left="1224" w:hanging="0"/>
        <w:rPr/>
      </w:pPr>
      <w:r>
        <w:rPr/>
        <w:t>менее,  размер  (шаг)  ячеи в крыле (дворе) - 40 мм и более, в бочке -</w:t>
      </w:r>
    </w:p>
    <w:p>
      <w:pPr>
        <w:pStyle w:val="Style20"/>
        <w:spacing w:before="0" w:after="283"/>
        <w:ind w:left="1224" w:hanging="0"/>
        <w:rPr/>
      </w:pPr>
      <w:r>
        <w:rPr/>
        <w:t>30 мм и более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ловушка (вентерь  морской):  длина  крыла  -  40  метров и менее,</w:t>
      </w:r>
    </w:p>
    <w:p>
      <w:pPr>
        <w:pStyle w:val="Style20"/>
        <w:spacing w:before="0" w:after="283"/>
        <w:ind w:left="1224" w:hanging="0"/>
        <w:rPr/>
      </w:pPr>
      <w:r>
        <w:rPr/>
        <w:t>размер (шаг) ячеи в крыле (дворе) - 40 мм и более,  в бочке - 30 мм  и</w:t>
      </w:r>
    </w:p>
    <w:p>
      <w:pPr>
        <w:pStyle w:val="Style20"/>
        <w:spacing w:before="0" w:after="283"/>
        <w:ind w:left="1224" w:hanging="0"/>
        <w:rPr/>
      </w:pPr>
      <w:r>
        <w:rPr/>
        <w:t>более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омовник: длина хребтины (длинника) - 75  м,  поводца  -  0,5  м,</w:t>
      </w:r>
    </w:p>
    <w:p>
      <w:pPr>
        <w:pStyle w:val="Style20"/>
        <w:spacing w:before="0" w:after="283"/>
        <w:ind w:left="1224" w:hanging="0"/>
        <w:rPr/>
      </w:pPr>
      <w:r>
        <w:rPr/>
        <w:t>количество крючков - 50 штук, номер крючков - 23 и менее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невод вобельный речной закидной мелкоячейный: размер (шаг) ячеи в</w:t>
      </w:r>
    </w:p>
    <w:p>
      <w:pPr>
        <w:pStyle w:val="Style20"/>
        <w:spacing w:before="0" w:after="283"/>
        <w:ind w:left="1224" w:hanging="0"/>
        <w:rPr/>
      </w:pPr>
      <w:r>
        <w:rPr/>
        <w:t>мотне - 28 мм, в приводах - 36 мм, в крыльях - 40 м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невод речной закидной редкоячейный:  размер (шаг) ячеи в мотне  -</w:t>
      </w:r>
    </w:p>
    <w:p>
      <w:pPr>
        <w:pStyle w:val="Style20"/>
        <w:spacing w:before="0" w:after="283"/>
        <w:ind w:left="1224" w:hanging="0"/>
        <w:rPr/>
      </w:pPr>
      <w:r>
        <w:rPr/>
        <w:t>48 мм, в приводах - 50 мм, в крыльях - 56 м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невод  речной  закидной  безмотенный: размер (шаг) ячеи в сливе -</w:t>
      </w:r>
    </w:p>
    <w:p>
      <w:pPr>
        <w:pStyle w:val="Style20"/>
        <w:spacing w:before="0" w:after="283"/>
        <w:ind w:left="1224" w:hanging="0"/>
        <w:rPr/>
      </w:pPr>
      <w:r>
        <w:rPr/>
        <w:t>48 мм, в приводах - 50 мм, в крыльях - 56 м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невод вобельный речной закидной безмотенный:  размер (шаг) ячеи в</w:t>
      </w:r>
    </w:p>
    <w:p>
      <w:pPr>
        <w:pStyle w:val="Style20"/>
        <w:spacing w:before="0" w:after="283"/>
        <w:ind w:left="1224" w:hanging="0"/>
        <w:rPr/>
      </w:pPr>
      <w:r>
        <w:rPr/>
        <w:t>сливе - 28 мм, в приводах - 36 мм, в крыльях - 40 м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невод морской для весенней (добычи (вылова) сельдей: размер (шаг)</w:t>
      </w:r>
    </w:p>
    <w:p>
      <w:pPr>
        <w:pStyle w:val="Style20"/>
        <w:spacing w:before="0" w:after="283"/>
        <w:ind w:left="1224" w:hanging="0"/>
        <w:rPr/>
      </w:pPr>
      <w:r>
        <w:rPr/>
        <w:t>ячеи  в  сливе  или в мотне - 22 мм,  в приводах - 22 мм,  в крыльях -</w:t>
      </w:r>
    </w:p>
    <w:p>
      <w:pPr>
        <w:pStyle w:val="Style20"/>
        <w:spacing w:before="0" w:after="283"/>
        <w:ind w:left="1224" w:hanging="0"/>
        <w:rPr/>
      </w:pPr>
      <w:r>
        <w:rPr/>
        <w:t>30 м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невод для добычи (вылова) кефалей:  размер (шаг) ячеи в сливе или</w:t>
      </w:r>
    </w:p>
    <w:p>
      <w:pPr>
        <w:pStyle w:val="Style20"/>
        <w:spacing w:before="0" w:after="283"/>
        <w:ind w:left="1224" w:hanging="0"/>
        <w:rPr/>
      </w:pPr>
      <w:r>
        <w:rPr/>
        <w:t>в мотне - 20 мм, в приводах - 21 мм, в крыльях - 30 м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невод обкидной  редкоячейный:  размер  (шаг)  ячеи  в сливе или в</w:t>
      </w:r>
    </w:p>
    <w:p>
      <w:pPr>
        <w:pStyle w:val="Style20"/>
        <w:spacing w:before="0" w:after="283"/>
        <w:ind w:left="1224" w:hanging="0"/>
        <w:rPr/>
      </w:pPr>
      <w:r>
        <w:rPr/>
        <w:t>мотне - 48 мм, в приводах - 50 мм, в крыльях - 56 м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невод обкидной  (в  акватории  Каспийского  моря,  прилегающей  к</w:t>
      </w:r>
    </w:p>
    <w:p>
      <w:pPr>
        <w:pStyle w:val="Style20"/>
        <w:spacing w:before="0" w:after="283"/>
        <w:ind w:left="1224" w:hanging="0"/>
        <w:rPr/>
      </w:pPr>
      <w:r>
        <w:rPr/>
        <w:t>территории Республики Дагестан): размер (шаг) ячеи в сливе или в мотне</w:t>
      </w:r>
    </w:p>
    <w:p>
      <w:pPr>
        <w:pStyle w:val="Style20"/>
        <w:spacing w:before="0" w:after="283"/>
        <w:ind w:left="1224" w:hanging="0"/>
        <w:rPr/>
      </w:pPr>
      <w:r>
        <w:rPr/>
        <w:t>- 32 мм, в крыльях - 36 м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невод обкидной  (в  акватории  Каспийского  моря,  прилегающей  к</w:t>
      </w:r>
    </w:p>
    <w:p>
      <w:pPr>
        <w:pStyle w:val="Style20"/>
        <w:spacing w:before="0" w:after="283"/>
        <w:ind w:left="1224" w:hanging="0"/>
        <w:rPr/>
      </w:pPr>
      <w:r>
        <w:rPr/>
        <w:t>территории Республики Калмыкия): размер (шаг) ячеи в сливе или в мотне</w:t>
      </w:r>
    </w:p>
    <w:p>
      <w:pPr>
        <w:pStyle w:val="Style20"/>
        <w:spacing w:before="0" w:after="283"/>
        <w:ind w:left="1224" w:hanging="0"/>
        <w:rPr/>
      </w:pPr>
      <w:r>
        <w:rPr/>
        <w:t>- 36 мм, в приводах - 40 мм, в крыльях - 40 м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невод ставной морской килечный: длина крыла - 360 метров и менее,</w:t>
      </w:r>
    </w:p>
    <w:p>
      <w:pPr>
        <w:pStyle w:val="Style20"/>
        <w:spacing w:before="0" w:after="283"/>
        <w:ind w:left="1224" w:hanging="0"/>
        <w:rPr/>
      </w:pPr>
      <w:r>
        <w:rPr/>
        <w:t>размер (шаг) ячеи в крыле - 12 мм и более, в котле - 8 мм и более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невод ставной морской для добычи (вылова) сельдей,  полупроходных</w:t>
      </w:r>
    </w:p>
    <w:p>
      <w:pPr>
        <w:pStyle w:val="Style20"/>
        <w:spacing w:before="0" w:after="283"/>
        <w:ind w:left="1224" w:hanging="0"/>
        <w:rPr/>
      </w:pPr>
      <w:r>
        <w:rPr/>
        <w:t>и речных видов рыб:  длина крыла - 360 метров и  менее,  размер  (шаг)</w:t>
      </w:r>
    </w:p>
    <w:p>
      <w:pPr>
        <w:pStyle w:val="Style20"/>
        <w:spacing w:before="0" w:after="283"/>
        <w:ind w:left="1224" w:hanging="0"/>
        <w:rPr/>
      </w:pPr>
      <w:r>
        <w:rPr/>
        <w:t>ячеи в крыле - 44 мм и более, во дворе - 33 мм, в котле - 28 м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еть  обкидная  двухстенная  для добычи (вылова) кефали:  длина -</w:t>
      </w:r>
    </w:p>
    <w:p>
      <w:pPr>
        <w:pStyle w:val="Style20"/>
        <w:spacing w:before="0" w:after="283"/>
        <w:ind w:left="1224" w:hanging="0"/>
        <w:rPr/>
      </w:pPr>
      <w:r>
        <w:rPr/>
        <w:t>60 метров  и  менее,  высота  -  4 метра и менее,  размер (шаг) ячеи в</w:t>
      </w:r>
    </w:p>
    <w:p>
      <w:pPr>
        <w:pStyle w:val="Style20"/>
        <w:spacing w:before="0" w:after="283"/>
        <w:ind w:left="1224" w:hanging="0"/>
        <w:rPr/>
      </w:pPr>
      <w:r>
        <w:rPr/>
        <w:t>частике - 32 мм, в режи - 300 м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еть ставная  двухстенная  для  лова кефали:  длина - 25 метров и</w:t>
      </w:r>
    </w:p>
    <w:p>
      <w:pPr>
        <w:pStyle w:val="Style20"/>
        <w:spacing w:before="0" w:after="283"/>
        <w:ind w:left="1224" w:hanging="0"/>
        <w:rPr/>
      </w:pPr>
      <w:r>
        <w:rPr/>
        <w:t>менее, высота - 5 метров и менее, размер (шаг) ячеи в частике - 32 мм,</w:t>
      </w:r>
    </w:p>
    <w:p>
      <w:pPr>
        <w:pStyle w:val="Style20"/>
        <w:spacing w:before="0" w:after="283"/>
        <w:ind w:left="1224" w:hanging="0"/>
        <w:rPr/>
      </w:pPr>
      <w:r>
        <w:rPr/>
        <w:t>в режи - 300 м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еть обкидная двухстенная для добычи (вылова) воблы: размер (шаг)</w:t>
      </w:r>
    </w:p>
    <w:p>
      <w:pPr>
        <w:pStyle w:val="Style20"/>
        <w:spacing w:before="0" w:after="283"/>
        <w:ind w:left="1224" w:hanging="0"/>
        <w:rPr/>
      </w:pPr>
      <w:r>
        <w:rPr/>
        <w:t>ячеи в частике - 36-40 мм, в режи - 300 м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етной подхват: размер (шаг) ячеи в основном полотне - 7-8 м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рыбонасосная и  эрлифтная  установки  для добычи (вылова) килек с</w:t>
      </w:r>
    </w:p>
    <w:p>
      <w:pPr>
        <w:pStyle w:val="Style20"/>
        <w:spacing w:before="0" w:after="283"/>
        <w:ind w:left="1224" w:hanging="0"/>
        <w:rPr/>
      </w:pPr>
      <w:r>
        <w:rPr/>
        <w:t>залавливающими устройствами, оснащенными электролампами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раколовка: размер (шаг) ячеи - 22 мм и более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тандартная рамка-ловушка для добычи (вылова) бадяги (губки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размеры - 150 см х 50 см и менее с наличием нижней фальш-подборы,</w:t>
      </w:r>
    </w:p>
    <w:p>
      <w:pPr>
        <w:pStyle w:val="Style20"/>
        <w:spacing w:before="0" w:after="283"/>
        <w:ind w:left="1224" w:hanging="0"/>
        <w:rPr/>
      </w:pPr>
      <w:r>
        <w:rPr/>
        <w:t>отнесенной от основной подборы на 5 см,  и сетным полотном с  размером</w:t>
      </w:r>
    </w:p>
    <w:p>
      <w:pPr>
        <w:pStyle w:val="Style20"/>
        <w:spacing w:before="0" w:after="283"/>
        <w:ind w:left="1224" w:hanging="0"/>
        <w:rPr/>
      </w:pPr>
      <w:r>
        <w:rPr/>
        <w:t>(шагом) ячеи 28 мм и более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 закидных неводах всех видов длина каждого привода  должна  быть</w:t>
      </w:r>
    </w:p>
    <w:p>
      <w:pPr>
        <w:pStyle w:val="Style20"/>
        <w:spacing w:before="0" w:after="283"/>
        <w:ind w:left="1224" w:hanging="0"/>
        <w:rPr/>
      </w:pPr>
      <w:r>
        <w:rPr/>
        <w:t>не  более  1/3  длины  соответствующего  крыла невода,  измеренного от</w:t>
      </w:r>
    </w:p>
    <w:p>
      <w:pPr>
        <w:pStyle w:val="Style20"/>
        <w:spacing w:before="0" w:after="283"/>
        <w:ind w:left="1224" w:hanging="0"/>
        <w:rPr/>
      </w:pPr>
      <w:r>
        <w:rPr/>
        <w:t>привода до кляч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 безмотенном  неводе  общая длина слива должна быть не более его</w:t>
      </w:r>
    </w:p>
    <w:p>
      <w:pPr>
        <w:pStyle w:val="Style20"/>
        <w:spacing w:before="0" w:after="283"/>
        <w:ind w:left="1224" w:hanging="0"/>
        <w:rPr/>
      </w:pPr>
      <w:r>
        <w:rPr/>
        <w:t>двойной максимальной высоты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расстояние между секретами или вентерями, установленными по одной</w:t>
      </w:r>
    </w:p>
    <w:p>
      <w:pPr>
        <w:pStyle w:val="Style20"/>
        <w:spacing w:before="0" w:after="283"/>
        <w:ind w:left="1224" w:hanging="0"/>
        <w:rPr/>
      </w:pPr>
      <w:r>
        <w:rPr/>
        <w:t>линии,  запрещается менее 1,5 м,  а между  линиями  -  менее  1  км  в</w:t>
      </w:r>
    </w:p>
    <w:p>
      <w:pPr>
        <w:pStyle w:val="Style20"/>
        <w:spacing w:before="0" w:after="283"/>
        <w:ind w:left="1224" w:hanging="0"/>
        <w:rPr/>
      </w:pPr>
      <w:r>
        <w:rPr/>
        <w:t>Каспийском  море  и  его  частях  и 50 м во внутренних водных объектах</w:t>
      </w:r>
    </w:p>
    <w:p>
      <w:pPr>
        <w:pStyle w:val="Style20"/>
        <w:spacing w:before="0" w:after="283"/>
        <w:ind w:left="1224" w:hanging="0"/>
        <w:rPr/>
      </w:pPr>
      <w:r>
        <w:rPr/>
        <w:t>рыбохозяйственного  значения.  Сошворивать  секрета  или  вентеря   во</w:t>
      </w:r>
    </w:p>
    <w:p>
      <w:pPr>
        <w:pStyle w:val="Style20"/>
        <w:spacing w:before="0" w:after="283"/>
        <w:ind w:left="1224" w:hanging="0"/>
        <w:rPr/>
      </w:pPr>
      <w:r>
        <w:rPr/>
        <w:t>внутренних водных объектах рыбохозяйственного значения запрещается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 море запрещается установка более трех  сошворенных  вентерей  с</w:t>
      </w:r>
    </w:p>
    <w:p>
      <w:pPr>
        <w:pStyle w:val="Style20"/>
        <w:spacing w:before="0" w:after="283"/>
        <w:ind w:left="1224" w:hanging="0"/>
        <w:rPr/>
      </w:pPr>
      <w:r>
        <w:rPr/>
        <w:t>каждого конца крыла, длина крыла вентерей не должна превышать 40 м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18. Минимальный    размер   добываемых   (вылавливаемых) 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 (промысловый размер)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18.1. Запрещается производить добычу (вылов),  приемку, выгрузку,</w:t>
      </w:r>
    </w:p>
    <w:p>
      <w:pPr>
        <w:pStyle w:val="Style20"/>
        <w:spacing w:before="0" w:after="283"/>
        <w:ind w:left="1224" w:hanging="0"/>
        <w:rPr/>
      </w:pPr>
      <w:r>
        <w:rPr/>
        <w:t>обработку,  хранение проходных,  полупроходных и речных, морских видов</w:t>
      </w:r>
    </w:p>
    <w:p>
      <w:pPr>
        <w:pStyle w:val="Style20"/>
        <w:spacing w:before="0" w:after="283"/>
        <w:ind w:left="1224" w:hanging="0"/>
        <w:rPr/>
      </w:pPr>
      <w:r>
        <w:rPr/>
        <w:t>рыб и ракообразных, имеющих в свежем виде длину (в см) менее указанной</w:t>
      </w:r>
    </w:p>
    <w:p>
      <w:pPr>
        <w:pStyle w:val="Style20"/>
        <w:spacing w:before="0" w:after="283"/>
        <w:ind w:left="1224" w:hanging="0"/>
        <w:rPr/>
      </w:pPr>
      <w:r>
        <w:rPr/>
        <w:t>в таблице 1, кроме допустимого прилова молод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                   </w:t>
      </w:r>
      <w:r>
        <w:rPr/>
        <w:t>Таблица 1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 </w:t>
      </w:r>
      <w:r>
        <w:rPr/>
        <w:t>Наименование водных биоресурсов           | Промысловый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                                             </w:t>
      </w:r>
      <w:r>
        <w:rPr/>
        <w:t>| размер, см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 </w:t>
      </w:r>
      <w:r>
        <w:rPr/>
        <w:t>Проходные виды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Сельдь-черноспинка                                            24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Кутум                                                         3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Усачи                                                         52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          </w:t>
      </w:r>
      <w:r>
        <w:rPr/>
        <w:t>Полупроходные и речные виды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Сазан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азан</w:t>
      </w:r>
    </w:p>
    <w:p>
      <w:pPr>
        <w:pStyle w:val="Style20"/>
        <w:spacing w:before="0" w:after="283"/>
        <w:ind w:left="1224" w:hanging="0"/>
        <w:rPr/>
      </w:pPr>
      <w:r>
        <w:rPr/>
        <w:t>в водохранилищах Волго-Донского судоходного канала</w:t>
      </w:r>
    </w:p>
    <w:p>
      <w:pPr>
        <w:pStyle w:val="Style20"/>
        <w:spacing w:before="0" w:after="283"/>
        <w:ind w:left="1224" w:hanging="0"/>
        <w:rPr/>
      </w:pPr>
      <w:r>
        <w:rPr/>
        <w:t>с впадающими реками и Волго-Ахтубинской поймы в пределах</w:t>
      </w:r>
    </w:p>
    <w:p>
      <w:pPr>
        <w:pStyle w:val="Style20"/>
        <w:spacing w:before="0" w:after="283"/>
        <w:ind w:left="1224" w:hanging="0"/>
        <w:rPr/>
      </w:pPr>
      <w:r>
        <w:rPr/>
        <w:t>Волгоградской области                                         3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ещ</w:t>
      </w:r>
    </w:p>
    <w:p>
      <w:pPr>
        <w:pStyle w:val="Style20"/>
        <w:spacing w:before="0" w:after="283"/>
        <w:ind w:left="1224" w:hanging="0"/>
        <w:rPr/>
      </w:pPr>
      <w:r>
        <w:rPr/>
        <w:t>(за исключением Терско-Каспийского рыбохозяйственного</w:t>
      </w:r>
    </w:p>
    <w:p>
      <w:pPr>
        <w:pStyle w:val="Style20"/>
        <w:spacing w:before="0" w:after="283"/>
        <w:ind w:left="1224" w:hanging="0"/>
        <w:rPr/>
      </w:pPr>
      <w:r>
        <w:rPr/>
        <w:t>подрайона)                                                    24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ещ</w:t>
      </w:r>
    </w:p>
    <w:p>
      <w:pPr>
        <w:pStyle w:val="Style20"/>
        <w:spacing w:before="0" w:after="283"/>
        <w:ind w:left="1224" w:hanging="0"/>
        <w:rPr/>
      </w:pPr>
      <w:r>
        <w:rPr/>
        <w:t>в водохранилищах Волго-Донского судоходного канала</w:t>
      </w:r>
    </w:p>
    <w:p>
      <w:pPr>
        <w:pStyle w:val="Style20"/>
        <w:spacing w:before="0" w:after="283"/>
        <w:ind w:left="1224" w:hanging="0"/>
        <w:rPr/>
      </w:pPr>
      <w:r>
        <w:rPr/>
        <w:t>с впадающими реками, в Волго-Ахтубинской пойме</w:t>
      </w:r>
    </w:p>
    <w:p>
      <w:pPr>
        <w:pStyle w:val="Style20"/>
        <w:spacing w:before="0" w:after="283"/>
        <w:ind w:left="1224" w:hanging="0"/>
        <w:rPr/>
      </w:pPr>
      <w:r>
        <w:rPr/>
        <w:t>в пределах Волгоградской области, в Терско-Каспийском</w:t>
      </w:r>
    </w:p>
    <w:p>
      <w:pPr>
        <w:pStyle w:val="Style20"/>
        <w:spacing w:before="0" w:after="283"/>
        <w:ind w:left="1224" w:hanging="0"/>
        <w:rPr/>
      </w:pPr>
      <w:r>
        <w:rPr/>
        <w:t>рыбохозяйственном подрайоне                                   27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Жерех                                                         32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Жерех</w:t>
      </w:r>
    </w:p>
    <w:p>
      <w:pPr>
        <w:pStyle w:val="Style20"/>
        <w:spacing w:before="0" w:after="283"/>
        <w:ind w:left="1224" w:hanging="0"/>
        <w:rPr/>
      </w:pPr>
      <w:r>
        <w:rPr/>
        <w:t>в водохранилищах Волго-Донского судоходного канала</w:t>
      </w:r>
    </w:p>
    <w:p>
      <w:pPr>
        <w:pStyle w:val="Style20"/>
        <w:spacing w:before="0" w:after="283"/>
        <w:ind w:left="1224" w:hanging="0"/>
        <w:rPr/>
      </w:pPr>
      <w:r>
        <w:rPr/>
        <w:t>с впадающими реками                                           3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Вобла                                                         17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Красноперка                                                   17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Красноперка</w:t>
      </w:r>
    </w:p>
    <w:p>
      <w:pPr>
        <w:pStyle w:val="Style20"/>
        <w:spacing w:before="0" w:after="283"/>
        <w:ind w:left="1224" w:hanging="0"/>
        <w:rPr/>
      </w:pPr>
      <w:r>
        <w:rPr/>
        <w:t>в водохранилищах Волго-Донского судоходного канала</w:t>
      </w:r>
    </w:p>
    <w:p>
      <w:pPr>
        <w:pStyle w:val="Style20"/>
        <w:spacing w:before="0" w:after="283"/>
        <w:ind w:left="1224" w:hanging="0"/>
        <w:rPr/>
      </w:pPr>
      <w:r>
        <w:rPr/>
        <w:t>с впадающими реками, и в Волго-Ахтубинской пойме</w:t>
      </w:r>
    </w:p>
    <w:p>
      <w:pPr>
        <w:pStyle w:val="Style20"/>
        <w:spacing w:before="0" w:after="283"/>
        <w:ind w:left="1224" w:hanging="0"/>
        <w:rPr/>
      </w:pPr>
      <w:r>
        <w:rPr/>
        <w:t>в пределах Волгоградской области                              14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инь                                                          22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Карась серебряный                                             2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Карась серебряный</w:t>
      </w:r>
    </w:p>
    <w:p>
      <w:pPr>
        <w:pStyle w:val="Style20"/>
        <w:spacing w:before="0" w:after="283"/>
        <w:ind w:left="1224" w:hanging="0"/>
        <w:rPr/>
      </w:pPr>
      <w:r>
        <w:rPr/>
        <w:t>в водохранилищах Волго-Донского судоходного канала</w:t>
      </w:r>
    </w:p>
    <w:p>
      <w:pPr>
        <w:pStyle w:val="Style20"/>
        <w:spacing w:before="0" w:after="283"/>
        <w:ind w:left="1224" w:hanging="0"/>
        <w:rPr/>
      </w:pPr>
      <w:r>
        <w:rPr/>
        <w:t>с впадающими реками, и в Волго-Ахтубинской пойме</w:t>
      </w:r>
    </w:p>
    <w:p>
      <w:pPr>
        <w:pStyle w:val="Style20"/>
        <w:spacing w:before="0" w:after="283"/>
        <w:ind w:left="1224" w:hanging="0"/>
        <w:rPr/>
      </w:pPr>
      <w:r>
        <w:rPr/>
        <w:t>в пределах Волгоградской области                              1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Карась золотой или обыкновенный                               2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Густера                                                       1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Чехонь                                                        22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Толстолобик пестрый</w:t>
      </w:r>
    </w:p>
    <w:p>
      <w:pPr>
        <w:pStyle w:val="Style20"/>
        <w:spacing w:before="0" w:after="283"/>
        <w:ind w:left="1224" w:hanging="0"/>
        <w:rPr/>
      </w:pPr>
      <w:r>
        <w:rPr/>
        <w:t>в Волго-Каспийском рыбохозяйственном подрайоне</w:t>
      </w:r>
    </w:p>
    <w:p>
      <w:pPr>
        <w:pStyle w:val="Style20"/>
        <w:spacing w:before="0" w:after="283"/>
        <w:ind w:left="1224" w:hanging="0"/>
        <w:rPr/>
      </w:pPr>
      <w:r>
        <w:rPr/>
        <w:t>(кроме западных подстепных ильменей (Западные подстепные</w:t>
      </w:r>
    </w:p>
    <w:p>
      <w:pPr>
        <w:pStyle w:val="Style20"/>
        <w:spacing w:before="0" w:after="283"/>
        <w:ind w:left="1224" w:hanging="0"/>
        <w:rPr/>
      </w:pPr>
      <w:r>
        <w:rPr/>
        <w:t>ильмени (озера) Наримановского, Приволжского,</w:t>
      </w:r>
    </w:p>
    <w:p>
      <w:pPr>
        <w:pStyle w:val="Style20"/>
        <w:spacing w:before="0" w:after="283"/>
        <w:ind w:left="1224" w:hanging="0"/>
        <w:rPr/>
      </w:pPr>
      <w:r>
        <w:rPr/>
        <w:t>Икрянинского и Лиманского районов Астраханской области).      7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Толстолобик пестрый</w:t>
      </w:r>
    </w:p>
    <w:p>
      <w:pPr>
        <w:pStyle w:val="Style20"/>
        <w:spacing w:before="0" w:after="283"/>
        <w:ind w:left="1224" w:hanging="0"/>
        <w:rPr/>
      </w:pPr>
      <w:r>
        <w:rPr/>
        <w:t>в западных подстепных ильменях                                5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Толстолобик пестрый</w:t>
      </w:r>
    </w:p>
    <w:p>
      <w:pPr>
        <w:pStyle w:val="Style20"/>
        <w:spacing w:before="0" w:after="283"/>
        <w:ind w:left="1224" w:hanging="0"/>
        <w:rPr/>
      </w:pPr>
      <w:r>
        <w:rPr/>
        <w:t>в водохранилищах Волго-Донского судоходного канала</w:t>
      </w:r>
    </w:p>
    <w:p>
      <w:pPr>
        <w:pStyle w:val="Style20"/>
        <w:spacing w:before="0" w:after="283"/>
        <w:ind w:left="1224" w:hanging="0"/>
        <w:rPr/>
      </w:pPr>
      <w:r>
        <w:rPr/>
        <w:t>с впадающими реками                                           5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Толстолобик белый</w:t>
      </w:r>
    </w:p>
    <w:p>
      <w:pPr>
        <w:pStyle w:val="Style20"/>
        <w:spacing w:before="0" w:after="283"/>
        <w:ind w:left="1224" w:hanging="0"/>
        <w:rPr/>
      </w:pPr>
      <w:r>
        <w:rPr/>
        <w:t>в Волго-Каспийском рыбохозяйственном подрайоне</w:t>
      </w:r>
    </w:p>
    <w:p>
      <w:pPr>
        <w:pStyle w:val="Style20"/>
        <w:spacing w:before="0" w:after="283"/>
        <w:ind w:left="1224" w:hanging="0"/>
        <w:rPr/>
      </w:pPr>
      <w:r>
        <w:rPr/>
        <w:t>(кроме западных подстепных ильменей)                          7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Толстолобик белый</w:t>
      </w:r>
    </w:p>
    <w:p>
      <w:pPr>
        <w:pStyle w:val="Style20"/>
        <w:spacing w:before="0" w:after="283"/>
        <w:ind w:left="1224" w:hanging="0"/>
        <w:rPr/>
      </w:pPr>
      <w:r>
        <w:rPr/>
        <w:t>в западных подстепных ильменях                                55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 </w:t>
      </w:r>
    </w:p>
    <w:p>
      <w:pPr>
        <w:pStyle w:val="Style20"/>
        <w:spacing w:before="0" w:after="283"/>
        <w:ind w:left="1224" w:hanging="0"/>
        <w:rPr/>
      </w:pPr>
      <w:r>
        <w:rPr/>
        <w:t>Толстолобик белый</w:t>
      </w:r>
    </w:p>
    <w:p>
      <w:pPr>
        <w:pStyle w:val="Style20"/>
        <w:spacing w:before="0" w:after="283"/>
        <w:ind w:left="1224" w:hanging="0"/>
        <w:rPr/>
      </w:pPr>
      <w:r>
        <w:rPr/>
        <w:t>в водохранилищах Волго-Донского судоходного канала</w:t>
      </w:r>
    </w:p>
    <w:p>
      <w:pPr>
        <w:pStyle w:val="Style20"/>
        <w:spacing w:before="0" w:after="283"/>
        <w:ind w:left="1224" w:hanging="0"/>
        <w:rPr/>
      </w:pPr>
      <w:r>
        <w:rPr/>
        <w:t>с впадающими реками                                           5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Амур белый</w:t>
      </w:r>
    </w:p>
    <w:p>
      <w:pPr>
        <w:pStyle w:val="Style20"/>
        <w:spacing w:before="0" w:after="283"/>
        <w:ind w:left="1224" w:hanging="0"/>
        <w:rPr/>
      </w:pPr>
      <w:r>
        <w:rPr/>
        <w:t>в Волго-Каспийском рыбохозяйственном подрайоне</w:t>
      </w:r>
    </w:p>
    <w:p>
      <w:pPr>
        <w:pStyle w:val="Style20"/>
        <w:spacing w:before="0" w:after="283"/>
        <w:ind w:left="1224" w:hanging="0"/>
        <w:rPr/>
      </w:pPr>
      <w:r>
        <w:rPr/>
        <w:t>(кроме западных подстепных ильменей)                          7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Амур белый</w:t>
      </w:r>
    </w:p>
    <w:p>
      <w:pPr>
        <w:pStyle w:val="Style20"/>
        <w:spacing w:before="0" w:after="283"/>
        <w:ind w:left="1224" w:hanging="0"/>
        <w:rPr/>
      </w:pPr>
      <w:r>
        <w:rPr/>
        <w:t>в западных подстепных ильменях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Амур белый</w:t>
      </w:r>
    </w:p>
    <w:p>
      <w:pPr>
        <w:pStyle w:val="Style20"/>
        <w:spacing w:before="0" w:after="283"/>
        <w:ind w:left="1224" w:hanging="0"/>
        <w:rPr/>
      </w:pPr>
      <w:r>
        <w:rPr/>
        <w:t>в водохранилищах Волго-Донского судоходного канала</w:t>
      </w:r>
    </w:p>
    <w:p>
      <w:pPr>
        <w:pStyle w:val="Style20"/>
        <w:spacing w:before="0" w:after="283"/>
        <w:ind w:left="1224" w:hanging="0"/>
        <w:rPr/>
      </w:pPr>
      <w:r>
        <w:rPr/>
        <w:t>с впадающими реками                                           5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инец                                                         19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инец</w:t>
      </w:r>
    </w:p>
    <w:p>
      <w:pPr>
        <w:pStyle w:val="Style20"/>
        <w:spacing w:before="0" w:after="283"/>
        <w:ind w:left="1224" w:hanging="0"/>
        <w:rPr/>
      </w:pPr>
      <w:r>
        <w:rPr/>
        <w:t>в водохранилищах Волго-Донского судоходного канала</w:t>
      </w:r>
    </w:p>
    <w:p>
      <w:pPr>
        <w:pStyle w:val="Style20"/>
        <w:spacing w:before="0" w:after="283"/>
        <w:ind w:left="1224" w:hanging="0"/>
        <w:rPr/>
      </w:pPr>
      <w:r>
        <w:rPr/>
        <w:t>с впадающими реками                                           26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удак</w:t>
      </w:r>
    </w:p>
    <w:p>
      <w:pPr>
        <w:pStyle w:val="Style20"/>
        <w:spacing w:before="0" w:after="283"/>
        <w:ind w:left="1224" w:hanging="0"/>
        <w:rPr/>
      </w:pPr>
      <w:r>
        <w:rPr/>
        <w:t>в Терско-Каспийском рыбохозяйственном подрайоне</w:t>
      </w:r>
    </w:p>
    <w:p>
      <w:pPr>
        <w:pStyle w:val="Style20"/>
        <w:spacing w:before="0" w:after="283"/>
        <w:ind w:left="1224" w:hanging="0"/>
        <w:rPr/>
      </w:pPr>
      <w:r>
        <w:rPr/>
        <w:t>(кроме внутренних водных объектов рыбохозяйственного</w:t>
      </w:r>
    </w:p>
    <w:p>
      <w:pPr>
        <w:pStyle w:val="Style20"/>
        <w:spacing w:before="0" w:after="283"/>
        <w:ind w:left="1224" w:hanging="0"/>
        <w:rPr/>
      </w:pPr>
      <w:r>
        <w:rPr/>
        <w:t>значения Республики Дагестан)                                 43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удак</w:t>
      </w:r>
    </w:p>
    <w:p>
      <w:pPr>
        <w:pStyle w:val="Style20"/>
        <w:spacing w:before="0" w:after="283"/>
        <w:ind w:left="1224" w:hanging="0"/>
        <w:rPr/>
      </w:pPr>
      <w:r>
        <w:rPr/>
        <w:t>во внутренних водных объектах рыбохозяйственного</w:t>
      </w:r>
    </w:p>
    <w:p>
      <w:pPr>
        <w:pStyle w:val="Style20"/>
        <w:spacing w:before="0" w:after="283"/>
        <w:ind w:left="1224" w:hanging="0"/>
        <w:rPr/>
      </w:pPr>
      <w:r>
        <w:rPr/>
        <w:t>значения Республики Дагестан                                  41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удак</w:t>
      </w:r>
    </w:p>
    <w:p>
      <w:pPr>
        <w:pStyle w:val="Style20"/>
        <w:spacing w:before="0" w:after="283"/>
        <w:ind w:left="1224" w:hanging="0"/>
        <w:rPr/>
      </w:pPr>
      <w:r>
        <w:rPr/>
        <w:t>в водохранилищах Волго-Донского судоходного канала</w:t>
      </w:r>
    </w:p>
    <w:p>
      <w:pPr>
        <w:pStyle w:val="Style20"/>
        <w:spacing w:before="0" w:after="283"/>
        <w:ind w:left="1224" w:hanging="0"/>
        <w:rPr/>
      </w:pPr>
      <w:r>
        <w:rPr/>
        <w:t>с впадающими реками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удак                                                         37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Щука                                                          37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Щука</w:t>
      </w:r>
    </w:p>
    <w:p>
      <w:pPr>
        <w:pStyle w:val="Style20"/>
        <w:spacing w:before="0" w:after="283"/>
        <w:ind w:left="1224" w:hanging="0"/>
        <w:rPr/>
      </w:pPr>
      <w:r>
        <w:rPr/>
        <w:t>в водохранилищах Волго-Донского судоходного канала</w:t>
      </w:r>
    </w:p>
    <w:p>
      <w:pPr>
        <w:pStyle w:val="Style20"/>
        <w:spacing w:before="0" w:after="283"/>
        <w:ind w:left="1224" w:hanging="0"/>
        <w:rPr/>
      </w:pPr>
      <w:r>
        <w:rPr/>
        <w:t>с впадающими реками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Щука</w:t>
      </w:r>
    </w:p>
    <w:p>
      <w:pPr>
        <w:pStyle w:val="Style20"/>
        <w:spacing w:before="0" w:after="283"/>
        <w:ind w:left="1224" w:hanging="0"/>
        <w:rPr/>
      </w:pPr>
      <w:r>
        <w:rPr/>
        <w:t>в Волго-Ахтубинской пойме в пределах</w:t>
      </w:r>
    </w:p>
    <w:p>
      <w:pPr>
        <w:pStyle w:val="Style20"/>
        <w:spacing w:before="0" w:after="283"/>
        <w:ind w:left="1224" w:hanging="0"/>
        <w:rPr/>
      </w:pPr>
      <w:r>
        <w:rPr/>
        <w:t>Волгоградской области                                         32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ом пресноводный</w:t>
      </w:r>
    </w:p>
    <w:p>
      <w:pPr>
        <w:pStyle w:val="Style20"/>
        <w:spacing w:before="0" w:after="283"/>
        <w:ind w:left="1224" w:hanging="0"/>
        <w:rPr/>
      </w:pPr>
      <w:r>
        <w:rPr/>
        <w:t>в водохранилищах Волго-Донского судоходного канала</w:t>
      </w:r>
    </w:p>
    <w:p>
      <w:pPr>
        <w:pStyle w:val="Style20"/>
        <w:spacing w:before="0" w:after="283"/>
        <w:ind w:left="1224" w:hanging="0"/>
        <w:rPr/>
      </w:pPr>
      <w:r>
        <w:rPr/>
        <w:t>с впадающими реками                                           9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ом пресноводный                                              60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 </w:t>
      </w:r>
      <w:r>
        <w:rPr/>
        <w:t>Морские виды рыб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Сингиль                                                       24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Килька ачоусовидная                                           7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Килька большеглазая                                           7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Килька обыкновенная                                           6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ельдь долгинская                                             24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ельдь аграханская                                            2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Пузанок большеглазый                                          2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Пузанок каспийский                                            16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 </w:t>
      </w:r>
      <w:r>
        <w:rPr/>
        <w:t>Ракообразные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Рак длиннопалый типичный</w:t>
      </w:r>
    </w:p>
    <w:p>
      <w:pPr>
        <w:pStyle w:val="Style20"/>
        <w:spacing w:before="0" w:after="283"/>
        <w:ind w:left="1224" w:hanging="0"/>
        <w:rPr/>
      </w:pPr>
      <w:r>
        <w:rPr/>
        <w:t>в Волго-Ахтубинской пойме, за исключением</w:t>
      </w:r>
    </w:p>
    <w:p>
      <w:pPr>
        <w:pStyle w:val="Style20"/>
        <w:spacing w:before="0" w:after="283"/>
        <w:ind w:left="1224" w:hanging="0"/>
        <w:rPr/>
      </w:pPr>
      <w:r>
        <w:rPr/>
        <w:t>Волгоградской области                                         9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Рак длиннопалый типичный</w:t>
      </w:r>
    </w:p>
    <w:p>
      <w:pPr>
        <w:pStyle w:val="Style20"/>
        <w:spacing w:before="0" w:after="283"/>
        <w:ind w:left="1224" w:hanging="0"/>
        <w:rPr/>
      </w:pPr>
      <w:r>
        <w:rPr/>
        <w:t>в Волго-Ахтубинской пойме в пределах Волгоградской</w:t>
      </w:r>
    </w:p>
    <w:p>
      <w:pPr>
        <w:pStyle w:val="Style20"/>
        <w:spacing w:before="0" w:after="283"/>
        <w:ind w:left="1224" w:hanging="0"/>
        <w:rPr/>
      </w:pPr>
      <w:r>
        <w:rPr/>
        <w:t>области, в водохранилищах Волго-Донского судоходного</w:t>
      </w:r>
    </w:p>
    <w:p>
      <w:pPr>
        <w:pStyle w:val="Style20"/>
        <w:spacing w:before="0" w:after="283"/>
        <w:ind w:left="1224" w:hanging="0"/>
        <w:rPr/>
      </w:pPr>
      <w:r>
        <w:rPr/>
        <w:t>канала с впадающими реками                                    1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Рак длиннопалый каспийский</w:t>
      </w:r>
    </w:p>
    <w:p>
      <w:pPr>
        <w:pStyle w:val="Style20"/>
        <w:spacing w:before="0" w:after="283"/>
        <w:ind w:left="1224" w:hanging="0"/>
        <w:rPr/>
      </w:pPr>
      <w:r>
        <w:rPr/>
        <w:t>в западных подстепных ильменях                                9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Рак длиннопалый каспийский</w:t>
      </w:r>
    </w:p>
    <w:p>
      <w:pPr>
        <w:pStyle w:val="Style20"/>
        <w:spacing w:before="0" w:after="283"/>
        <w:ind w:left="1224" w:hanging="0"/>
        <w:rPr/>
      </w:pPr>
      <w:r>
        <w:rPr/>
        <w:t>в Каспийском море и в дельте реки Волга                       7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18.2. Промысловый размер водных биоресурсов определяется в свежем</w:t>
      </w:r>
    </w:p>
    <w:p>
      <w:pPr>
        <w:pStyle w:val="Style20"/>
        <w:spacing w:before="0" w:after="283"/>
        <w:ind w:left="1224" w:hanging="0"/>
        <w:rPr/>
      </w:pPr>
      <w:r>
        <w:rPr/>
        <w:t>виде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ыб  - путем измерения длины от вершины рыла (при закрытом рте)</w:t>
      </w:r>
    </w:p>
    <w:p>
      <w:pPr>
        <w:pStyle w:val="Style20"/>
        <w:spacing w:before="0" w:after="283"/>
        <w:ind w:left="1224" w:hanging="0"/>
        <w:rPr/>
      </w:pPr>
      <w:r>
        <w:rPr/>
        <w:t>до основания средних лучей хвостового плавни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акообразных  -  путем  измерения  тела  от линии,  соединяющей</w:t>
      </w:r>
    </w:p>
    <w:p>
      <w:pPr>
        <w:pStyle w:val="Style20"/>
        <w:spacing w:before="0" w:after="283"/>
        <w:ind w:left="1224" w:hanging="0"/>
        <w:rPr/>
      </w:pPr>
      <w:r>
        <w:rPr/>
        <w:t>середину глаз, до окончания хвостовых пластин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19. Приловы молоди (или  особей  непромыслового  размера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19.1. При осуществлении добычи (вылова) вида водных  биоресурсов,</w:t>
      </w:r>
    </w:p>
    <w:p>
      <w:pPr>
        <w:pStyle w:val="Style20"/>
        <w:spacing w:before="0" w:after="283"/>
        <w:ind w:left="1224" w:hanging="0"/>
        <w:rPr/>
      </w:pPr>
      <w:r>
        <w:rPr/>
        <w:t>который в данном районе независимо от процентного соотношения к другим</w:t>
      </w:r>
    </w:p>
    <w:p>
      <w:pPr>
        <w:pStyle w:val="Style20"/>
        <w:spacing w:before="0" w:after="283"/>
        <w:ind w:left="1224" w:hanging="0"/>
        <w:rPr/>
      </w:pPr>
      <w:r>
        <w:rPr/>
        <w:t>видам водных биоресурсов  обеспечивает  систематические  высшие  уловы</w:t>
      </w:r>
    </w:p>
    <w:p>
      <w:pPr>
        <w:pStyle w:val="Style20"/>
        <w:spacing w:before="0" w:after="283"/>
        <w:ind w:left="1224" w:hanging="0"/>
        <w:rPr/>
      </w:pPr>
      <w:r>
        <w:rPr/>
        <w:t>этого  объекта  конкретным  орудием  лова или при определенном способе</w:t>
      </w:r>
    </w:p>
    <w:p>
      <w:pPr>
        <w:pStyle w:val="Style20"/>
        <w:spacing w:before="0" w:after="283"/>
        <w:ind w:left="1224" w:hanging="0"/>
        <w:rPr/>
      </w:pPr>
      <w:r>
        <w:rPr/>
        <w:t>добычи (вылова) (далее - специализированный промысел),  не допускается</w:t>
      </w:r>
    </w:p>
    <w:p>
      <w:pPr>
        <w:pStyle w:val="Style20"/>
        <w:spacing w:before="0" w:after="283"/>
        <w:ind w:left="1224" w:hanging="0"/>
        <w:rPr/>
      </w:pPr>
      <w:r>
        <w:rPr/>
        <w:t>прилов особей водных биоресурсов непромыслового размера, перечисленных</w:t>
      </w:r>
    </w:p>
    <w:p>
      <w:pPr>
        <w:pStyle w:val="Style20"/>
        <w:spacing w:before="0" w:after="283"/>
        <w:ind w:left="1224" w:hanging="0"/>
        <w:rPr/>
      </w:pPr>
      <w:r>
        <w:rPr/>
        <w:t>в таблице 1, в следующих объемах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19.1.1. полупроходных   и   речных   видов  рыб  -  более  8%  по</w:t>
      </w:r>
    </w:p>
    <w:p>
      <w:pPr>
        <w:pStyle w:val="Style20"/>
        <w:spacing w:before="0" w:after="283"/>
        <w:ind w:left="1224" w:hanging="0"/>
        <w:rPr/>
      </w:pPr>
      <w:r>
        <w:rPr/>
        <w:t>численности от общего улова рыб за  одно  промысловое  усилие,  а  при</w:t>
      </w:r>
    </w:p>
    <w:p>
      <w:pPr>
        <w:pStyle w:val="Style20"/>
        <w:spacing w:before="0" w:after="283"/>
        <w:ind w:left="1224" w:hanging="0"/>
        <w:rPr/>
      </w:pPr>
      <w:r>
        <w:rPr/>
        <w:t>осуществлении  добычи (вылова) вобельными неводами в весеннюю путину -</w:t>
      </w:r>
    </w:p>
    <w:p>
      <w:pPr>
        <w:pStyle w:val="Style20"/>
        <w:spacing w:before="0" w:after="283"/>
        <w:ind w:left="1224" w:hanging="0"/>
        <w:rPr/>
      </w:pPr>
      <w:r>
        <w:rPr/>
        <w:t>более 15% по счету от общего улова рыб за одно промысловое усилие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19.1.2. полупроходных   и   речных  видов  рыб  в  водохранилищах</w:t>
      </w:r>
    </w:p>
    <w:p>
      <w:pPr>
        <w:pStyle w:val="Style20"/>
        <w:spacing w:before="0" w:after="283"/>
        <w:ind w:left="1224" w:hanging="0"/>
        <w:rPr/>
      </w:pPr>
      <w:r>
        <w:rPr/>
        <w:t>Волго-Донского судоходного канала с впадающими реками - более  20%  по</w:t>
      </w:r>
    </w:p>
    <w:p>
      <w:pPr>
        <w:pStyle w:val="Style20"/>
        <w:spacing w:before="0" w:after="283"/>
        <w:ind w:left="1224" w:hanging="0"/>
        <w:rPr/>
      </w:pPr>
      <w:r>
        <w:rPr/>
        <w:t>численности  от  общего  улова особей водных биоресурсов,  указанных в</w:t>
      </w:r>
    </w:p>
    <w:p>
      <w:pPr>
        <w:pStyle w:val="Style20"/>
        <w:spacing w:before="0" w:after="283"/>
        <w:ind w:left="1224" w:hanging="0"/>
        <w:rPr/>
      </w:pPr>
      <w:r>
        <w:rPr/>
        <w:t>таблице 1, за одно промысловое усилие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19.1.3. сельдей  непромыслового  размера - при специализированном</w:t>
      </w:r>
    </w:p>
    <w:p>
      <w:pPr>
        <w:pStyle w:val="Style20"/>
        <w:spacing w:before="0" w:after="283"/>
        <w:ind w:left="1224" w:hanging="0"/>
        <w:rPr/>
      </w:pPr>
      <w:r>
        <w:rPr/>
        <w:t>промысле морскими закидными неводами в Среднем Каспии - более  10%  по</w:t>
      </w:r>
    </w:p>
    <w:p>
      <w:pPr>
        <w:pStyle w:val="Style20"/>
        <w:spacing w:before="0" w:after="283"/>
        <w:ind w:left="1224" w:hanging="0"/>
        <w:rPr/>
      </w:pPr>
      <w:r>
        <w:rPr/>
        <w:t>счету от улова сельдей за одно промысловое усилие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19.1.4. прилов килек непромыслового размера - более 20%  по счету</w:t>
      </w:r>
    </w:p>
    <w:p>
      <w:pPr>
        <w:pStyle w:val="Style20"/>
        <w:spacing w:before="0" w:after="283"/>
        <w:ind w:left="1224" w:hanging="0"/>
        <w:rPr/>
      </w:pPr>
      <w:r>
        <w:rPr/>
        <w:t>от общего улова килек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19.1.5. прилов сельдей, полупроходных и речных рыб непромыслового</w:t>
      </w:r>
    </w:p>
    <w:p>
      <w:pPr>
        <w:pStyle w:val="Style20"/>
        <w:spacing w:before="0" w:after="283"/>
        <w:ind w:left="1224" w:hanging="0"/>
        <w:rPr/>
      </w:pPr>
      <w:r>
        <w:rPr/>
        <w:t>размера   при  специализированном  промысле  килек  -  более  0,3%  по</w:t>
      </w:r>
    </w:p>
    <w:p>
      <w:pPr>
        <w:pStyle w:val="Style20"/>
        <w:spacing w:before="0" w:after="283"/>
        <w:ind w:left="1224" w:hanging="0"/>
        <w:rPr/>
      </w:pPr>
      <w:r>
        <w:rPr/>
        <w:t>численности от улова килек за одно промысловое усилие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19.2. При  специализированном промысле с использованием судов для</w:t>
      </w:r>
    </w:p>
    <w:p>
      <w:pPr>
        <w:pStyle w:val="Style20"/>
        <w:spacing w:before="0" w:after="283"/>
        <w:ind w:left="1224" w:hanging="0"/>
        <w:rPr/>
      </w:pPr>
      <w:r>
        <w:rPr/>
        <w:t>добычи (вылова) водных биоресурсов,  в случае  превышения  допустимого</w:t>
      </w:r>
    </w:p>
    <w:p>
      <w:pPr>
        <w:pStyle w:val="Style20"/>
        <w:spacing w:before="0" w:after="283"/>
        <w:ind w:left="1224" w:hanging="0"/>
        <w:rPr/>
      </w:pPr>
      <w:r>
        <w:rPr/>
        <w:t>Правилами  рыболовства  прилова  молоди  за  промысловое усилие,  весь</w:t>
      </w:r>
    </w:p>
    <w:p>
      <w:pPr>
        <w:pStyle w:val="Style20"/>
        <w:spacing w:before="0" w:after="283"/>
        <w:ind w:left="1224" w:hanging="0"/>
        <w:rPr/>
      </w:pPr>
      <w:r>
        <w:rPr/>
        <w:t>прилов молоди сверх допустимого (за исключением прилова молоди  килек,</w:t>
      </w:r>
    </w:p>
    <w:p>
      <w:pPr>
        <w:pStyle w:val="Style20"/>
        <w:spacing w:before="0" w:after="283"/>
        <w:ind w:left="1224" w:hanging="0"/>
        <w:rPr/>
      </w:pPr>
      <w:r>
        <w:rPr/>
        <w:t>который  подлежит  обработке)  немедленно  выпускается  в естественную</w:t>
      </w:r>
    </w:p>
    <w:p>
      <w:pPr>
        <w:pStyle w:val="Style20"/>
        <w:spacing w:before="0" w:after="283"/>
        <w:ind w:left="1224" w:hanging="0"/>
        <w:rPr/>
      </w:pPr>
      <w:r>
        <w:rPr/>
        <w:t>среду обитания с наименьшими повреждениями с внесением соответствующих</w:t>
      </w:r>
    </w:p>
    <w:p>
      <w:pPr>
        <w:pStyle w:val="Style20"/>
        <w:spacing w:before="0" w:after="283"/>
        <w:ind w:left="1224" w:hanging="0"/>
        <w:rPr/>
      </w:pPr>
      <w:r>
        <w:rPr/>
        <w:t>записей в промысловый журнал. При этом пользователь обязан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менить позицию лова (трасса  следующего  траления  либо  позиция</w:t>
      </w:r>
    </w:p>
    <w:p>
      <w:pPr>
        <w:pStyle w:val="Style20"/>
        <w:spacing w:before="0" w:after="283"/>
        <w:ind w:left="1224" w:hanging="0"/>
        <w:rPr/>
      </w:pPr>
      <w:r>
        <w:rPr/>
        <w:t>следующего замета, постановки орудий лова должна отстоять не менее чем</w:t>
      </w:r>
    </w:p>
    <w:p>
      <w:pPr>
        <w:pStyle w:val="Style20"/>
        <w:spacing w:before="0" w:after="283"/>
        <w:ind w:left="1224" w:hanging="0"/>
        <w:rPr/>
      </w:pPr>
      <w:r>
        <w:rPr/>
        <w:t>на 0,5 морской мили в морских районах и не менее 0,5 км во  внутренних</w:t>
      </w:r>
    </w:p>
    <w:p>
      <w:pPr>
        <w:pStyle w:val="Style20"/>
        <w:spacing w:before="0" w:after="283"/>
        <w:ind w:left="1224" w:hanging="0"/>
        <w:rPr/>
      </w:pPr>
      <w:r>
        <w:rPr/>
        <w:t>водах,   за   исключением  внутренних  морских  вод,  от  любой  точки</w:t>
      </w:r>
    </w:p>
    <w:p>
      <w:pPr>
        <w:pStyle w:val="Style20"/>
        <w:spacing w:before="0" w:after="283"/>
        <w:ind w:left="1224" w:hanging="0"/>
        <w:rPr/>
      </w:pPr>
      <w:r>
        <w:rPr/>
        <w:t>предыдущего траления, замета, постановки)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отразить свои действия в судовых документах,  промысловом журнале</w:t>
      </w:r>
    </w:p>
    <w:p>
      <w:pPr>
        <w:pStyle w:val="Style20"/>
        <w:spacing w:before="0" w:after="283"/>
        <w:ind w:left="1224" w:hanging="0"/>
        <w:rPr/>
      </w:pPr>
      <w:r>
        <w:rPr/>
        <w:t>и направить информацию о  произведенных  действиях  в  территориальные</w:t>
      </w:r>
    </w:p>
    <w:p>
      <w:pPr>
        <w:pStyle w:val="Style20"/>
        <w:spacing w:before="0" w:after="283"/>
        <w:ind w:left="1224" w:hanging="0"/>
        <w:rPr/>
      </w:pPr>
      <w:r>
        <w:rPr/>
        <w:t>органы Росрыболовств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19.3. При  специализированном  промысле  водных  биоресурсов  без</w:t>
      </w:r>
    </w:p>
    <w:p>
      <w:pPr>
        <w:pStyle w:val="Style20"/>
        <w:spacing w:before="0" w:after="283"/>
        <w:ind w:left="1224" w:hanging="0"/>
        <w:rPr/>
      </w:pPr>
      <w:r>
        <w:rPr/>
        <w:t>использования  судов  для  добычи (вылова) водных биоресурсов в случае</w:t>
      </w:r>
    </w:p>
    <w:p>
      <w:pPr>
        <w:pStyle w:val="Style20"/>
        <w:spacing w:before="0" w:after="283"/>
        <w:ind w:left="1224" w:hanging="0"/>
        <w:rPr/>
      </w:pPr>
      <w:r>
        <w:rPr/>
        <w:t>допустимого Правилами рыболовства прилова молоди за промысловое усилие</w:t>
      </w:r>
    </w:p>
    <w:p>
      <w:pPr>
        <w:pStyle w:val="Style20"/>
        <w:spacing w:before="0" w:after="283"/>
        <w:ind w:left="1224" w:hanging="0"/>
        <w:rPr/>
      </w:pPr>
      <w:r>
        <w:rPr/>
        <w:t>весь  прилов  молоди  сверх допустимого (за исключением прилова молоди</w:t>
      </w:r>
    </w:p>
    <w:p>
      <w:pPr>
        <w:pStyle w:val="Style20"/>
        <w:spacing w:before="0" w:after="283"/>
        <w:ind w:left="1224" w:hanging="0"/>
        <w:rPr/>
      </w:pPr>
      <w:r>
        <w:rPr/>
        <w:t>килек,  который   подлежит   обработке)   немедленно   выпускается   в</w:t>
      </w:r>
    </w:p>
    <w:p>
      <w:pPr>
        <w:pStyle w:val="Style20"/>
        <w:spacing w:before="0" w:after="283"/>
        <w:ind w:left="1224" w:hanging="0"/>
        <w:rPr/>
      </w:pPr>
      <w:r>
        <w:rPr/>
        <w:t>естественную  среду  обитания  с наименьшими повреждениями с внесением</w:t>
      </w:r>
    </w:p>
    <w:p>
      <w:pPr>
        <w:pStyle w:val="Style20"/>
        <w:spacing w:before="0" w:after="283"/>
        <w:ind w:left="1224" w:hanging="0"/>
        <w:rPr/>
      </w:pPr>
      <w:r>
        <w:rPr/>
        <w:t>соответствующих записей в промысловый журнал.  При  этом  пользователь</w:t>
      </w:r>
    </w:p>
    <w:p>
      <w:pPr>
        <w:pStyle w:val="Style20"/>
        <w:spacing w:before="0" w:after="283"/>
        <w:ind w:left="1224" w:hanging="0"/>
        <w:rPr/>
      </w:pPr>
      <w:r>
        <w:rPr/>
        <w:t>обязан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прекратить (снять или привести в нерабочее состояние орудия лова)</w:t>
      </w:r>
    </w:p>
    <w:p>
      <w:pPr>
        <w:pStyle w:val="Style20"/>
        <w:spacing w:before="0" w:after="283"/>
        <w:ind w:left="1224" w:hanging="0"/>
        <w:rPr/>
      </w:pPr>
      <w:r>
        <w:rPr/>
        <w:t>добычу  (вылов)  водных  биоресурсов  в  данном  районе  или на данном</w:t>
      </w:r>
    </w:p>
    <w:p>
      <w:pPr>
        <w:pStyle w:val="Style20"/>
        <w:spacing w:before="0" w:after="283"/>
        <w:ind w:left="1224" w:hanging="0"/>
        <w:rPr/>
      </w:pPr>
      <w:r>
        <w:rPr/>
        <w:t>рыбопромысловом участке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направить информацию  о произведенных действиях в территориальные</w:t>
      </w:r>
    </w:p>
    <w:p>
      <w:pPr>
        <w:pStyle w:val="Style20"/>
        <w:spacing w:before="0" w:after="283"/>
        <w:ind w:left="1224" w:hanging="0"/>
        <w:rPr/>
      </w:pPr>
      <w:r>
        <w:rPr/>
        <w:t>органы   Росрыболовства.   Возобновление   добычи   (вылова)  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  на  данном  месте возможно только на основании разрешения</w:t>
      </w:r>
    </w:p>
    <w:p>
      <w:pPr>
        <w:pStyle w:val="Style20"/>
        <w:spacing w:before="0" w:after="283"/>
        <w:ind w:left="1224" w:hanging="0"/>
        <w:rPr/>
      </w:pPr>
      <w:r>
        <w:rPr/>
        <w:t>органа, выдавшего разрешение на добычу (вылов) водных биоресурсов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19.4. Прилов   осетровых   рыб  и  раков  непромысловых  размеров</w:t>
      </w:r>
    </w:p>
    <w:p>
      <w:pPr>
        <w:pStyle w:val="Style20"/>
        <w:spacing w:before="0" w:after="283"/>
        <w:ind w:left="1224" w:hanging="0"/>
        <w:rPr/>
      </w:pPr>
      <w:r>
        <w:rPr/>
        <w:t>учитывается поштучно,  регистрируется в промысловом журнале и во  всех</w:t>
      </w:r>
    </w:p>
    <w:p>
      <w:pPr>
        <w:pStyle w:val="Style20"/>
        <w:spacing w:before="0" w:after="283"/>
        <w:ind w:left="1224" w:hanging="0"/>
        <w:rPr/>
      </w:pPr>
      <w:r>
        <w:rPr/>
        <w:t>случаях,   независимо   от   их   состояния,   должен  незамедлительно</w:t>
      </w:r>
    </w:p>
    <w:p>
      <w:pPr>
        <w:pStyle w:val="Style20"/>
        <w:spacing w:before="0" w:after="283"/>
        <w:ind w:left="1224" w:hanging="0"/>
        <w:rPr/>
      </w:pPr>
      <w:r>
        <w:rPr/>
        <w:t>выпускаться в естественную среду обитания с наименьшими повреждениями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19.5. При добыче (вылове) водных биоресурсов секретами, вентерями</w:t>
      </w:r>
    </w:p>
    <w:p>
      <w:pPr>
        <w:pStyle w:val="Style20"/>
        <w:spacing w:before="0" w:after="283"/>
        <w:ind w:left="1224" w:hanging="0"/>
        <w:rPr/>
      </w:pPr>
      <w:r>
        <w:rPr/>
        <w:t>и ставными неводами  весь  прилов  молоди,  независимо  от  состояния,</w:t>
      </w:r>
    </w:p>
    <w:p>
      <w:pPr>
        <w:pStyle w:val="Style20"/>
        <w:spacing w:before="0" w:after="283"/>
        <w:ind w:left="1224" w:hanging="0"/>
        <w:rPr/>
      </w:pPr>
      <w:r>
        <w:rPr/>
        <w:t>незамедлительно   выпускается   в   естественную   среду   обитания  с</w:t>
      </w:r>
    </w:p>
    <w:p>
      <w:pPr>
        <w:pStyle w:val="Style20"/>
        <w:spacing w:before="0" w:after="283"/>
        <w:ind w:left="1224" w:hanging="0"/>
        <w:rPr/>
      </w:pPr>
      <w:r>
        <w:rPr/>
        <w:t>наименьшими повреждениям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0. Прилов  одних  видов при осуществлении добычи (вылова) других</w:t>
      </w:r>
    </w:p>
    <w:p>
      <w:pPr>
        <w:pStyle w:val="Style20"/>
        <w:spacing w:before="0" w:after="283"/>
        <w:ind w:left="1224" w:hanging="0"/>
        <w:rPr/>
      </w:pPr>
      <w:r>
        <w:rPr/>
        <w:t>видов водных биоресурсов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0.1. Объем и состав разрешенного прилова водных биоресурсов, для</w:t>
      </w:r>
    </w:p>
    <w:p>
      <w:pPr>
        <w:pStyle w:val="Style20"/>
        <w:spacing w:before="0" w:after="283"/>
        <w:ind w:left="1224" w:hanging="0"/>
        <w:rPr/>
      </w:pPr>
      <w:r>
        <w:rPr/>
        <w:t>которых установлен ОДУ,  могут  указываться  в  разрешении  на  добычу</w:t>
      </w:r>
    </w:p>
    <w:p>
      <w:pPr>
        <w:pStyle w:val="Style20"/>
        <w:spacing w:before="0" w:after="283"/>
        <w:ind w:left="1224" w:hanging="0"/>
        <w:rPr/>
      </w:pPr>
      <w:r>
        <w:rPr/>
        <w:t>(вылов) водных биоресурсов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пустимый прилов   водных   биоресурсов,   не   поименованных  в</w:t>
      </w:r>
    </w:p>
    <w:p>
      <w:pPr>
        <w:pStyle w:val="Style20"/>
        <w:spacing w:before="0" w:after="283"/>
        <w:ind w:left="1224" w:hanging="0"/>
        <w:rPr/>
      </w:pPr>
      <w:r>
        <w:rPr/>
        <w:t>разрешении  и  на  которые  общий  допустимый  улов   не   установлен,</w:t>
      </w:r>
    </w:p>
    <w:p>
      <w:pPr>
        <w:pStyle w:val="Style20"/>
        <w:spacing w:before="0" w:after="283"/>
        <w:ind w:left="1224" w:hanging="0"/>
        <w:rPr/>
      </w:pPr>
      <w:r>
        <w:rPr/>
        <w:t>одновременно с добычей (выловом) видов водных биоресурсов, указанных в</w:t>
      </w:r>
    </w:p>
    <w:p>
      <w:pPr>
        <w:pStyle w:val="Style20"/>
        <w:spacing w:before="0" w:after="283"/>
        <w:ind w:left="1224" w:hanging="0"/>
        <w:rPr/>
      </w:pPr>
      <w:r>
        <w:rPr/>
        <w:t>разрешении на добычу (вылов),  допускается не более  49%  по  весу  от</w:t>
      </w:r>
    </w:p>
    <w:p>
      <w:pPr>
        <w:pStyle w:val="Style20"/>
        <w:spacing w:before="0" w:after="283"/>
        <w:ind w:left="1224" w:hanging="0"/>
        <w:rPr/>
      </w:pPr>
      <w:r>
        <w:rPr/>
        <w:t>общего улова разрешенных видов за одно промысловое усилие.</w:t>
      </w:r>
    </w:p>
    <w:p>
      <w:pPr>
        <w:pStyle w:val="Style20"/>
        <w:spacing w:before="0" w:after="283"/>
        <w:ind w:left="1224" w:hanging="0"/>
        <w:rPr/>
      </w:pPr>
      <w:r>
        <w:rPr/>
        <w:t>     </w:t>
      </w:r>
      <w:r>
        <w:rPr/>
        <w:t>20.2. Прилов видов водных биоресурсов,  на добычу (вылов) которых</w:t>
      </w:r>
    </w:p>
    <w:p>
      <w:pPr>
        <w:pStyle w:val="Style20"/>
        <w:spacing w:before="0" w:after="283"/>
        <w:ind w:left="1224" w:hanging="0"/>
        <w:rPr/>
      </w:pPr>
      <w:r>
        <w:rPr/>
        <w:t>установлен запрет (полный,  временный,  сезонный),  не допускается (за</w:t>
      </w:r>
    </w:p>
    <w:p>
      <w:pPr>
        <w:pStyle w:val="Style20"/>
        <w:spacing w:before="0" w:after="283"/>
        <w:ind w:left="1224" w:hanging="0"/>
        <w:rPr/>
      </w:pPr>
      <w:r>
        <w:rPr/>
        <w:t>исключением прилова частиковых видов  рыб  в  счет  промышленных  квот</w:t>
      </w:r>
    </w:p>
    <w:p>
      <w:pPr>
        <w:pStyle w:val="Style20"/>
        <w:spacing w:before="0" w:after="283"/>
        <w:ind w:left="1224" w:hanging="0"/>
        <w:rPr/>
      </w:pPr>
      <w:r>
        <w:rPr/>
        <w:t>пользователей рыбопромысловыми участками на шести тонях Главного банка</w:t>
      </w:r>
    </w:p>
    <w:p>
      <w:pPr>
        <w:pStyle w:val="Style20"/>
        <w:spacing w:before="0" w:after="283"/>
        <w:ind w:left="1224" w:hanging="0"/>
        <w:rPr/>
      </w:pPr>
      <w:r>
        <w:rPr/>
        <w:t>при осуществлении добычи (вылова) осетровых видов рыб и  белорыбицы  в</w:t>
      </w:r>
    </w:p>
    <w:p>
      <w:pPr>
        <w:pStyle w:val="Style20"/>
        <w:spacing w:before="0" w:after="283"/>
        <w:ind w:left="1224" w:hanging="0"/>
        <w:rPr/>
      </w:pPr>
      <w:r>
        <w:rPr/>
        <w:t>целях воспроизводства)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0.3. При    специализированном    промысле    кефали     сетями,</w:t>
      </w:r>
    </w:p>
    <w:p>
      <w:pPr>
        <w:pStyle w:val="Style20"/>
        <w:spacing w:before="0" w:after="283"/>
        <w:ind w:left="1224" w:hanging="0"/>
        <w:rPr/>
      </w:pPr>
      <w:r>
        <w:rPr/>
        <w:t>использующимися  при  добыче  (вылове)  кефали (кефальными сетями),  а</w:t>
      </w:r>
    </w:p>
    <w:p>
      <w:pPr>
        <w:pStyle w:val="Style20"/>
        <w:spacing w:before="0" w:after="283"/>
        <w:ind w:left="1224" w:hanging="0"/>
        <w:rPr/>
      </w:pPr>
      <w:r>
        <w:rPr/>
        <w:t>также неводами в  Северном  Каспии  и  в  акватории  Среднего  Каспия,</w:t>
      </w:r>
    </w:p>
    <w:p>
      <w:pPr>
        <w:pStyle w:val="Style20"/>
        <w:spacing w:before="0" w:after="283"/>
        <w:ind w:left="1224" w:hanging="0"/>
        <w:rPr/>
      </w:pPr>
      <w:r>
        <w:rPr/>
        <w:t>прилегающей к территории Республики Дагестан,  прилов рыб, для которых</w:t>
      </w:r>
    </w:p>
    <w:p>
      <w:pPr>
        <w:pStyle w:val="Style20"/>
        <w:spacing w:before="0" w:after="283"/>
        <w:ind w:left="1224" w:hanging="0"/>
        <w:rPr/>
      </w:pPr>
      <w:r>
        <w:rPr/>
        <w:t>установлен ОДУ,  суммарно не должен превышать 30%  по весу  от  общего</w:t>
      </w:r>
    </w:p>
    <w:p>
      <w:pPr>
        <w:pStyle w:val="Style20"/>
        <w:spacing w:before="0" w:after="283"/>
        <w:ind w:left="1224" w:hanging="0"/>
        <w:rPr/>
      </w:pPr>
      <w:r>
        <w:rPr/>
        <w:t>улова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0.4. При осуществлении добычи (вылова) сельдей ставными сетями и</w:t>
      </w:r>
    </w:p>
    <w:p>
      <w:pPr>
        <w:pStyle w:val="Style20"/>
        <w:spacing w:before="0" w:after="283"/>
        <w:ind w:left="1224" w:hanging="0"/>
        <w:rPr/>
      </w:pPr>
      <w:r>
        <w:rPr/>
        <w:t>закидными неводами прилов рыб, для которых установлен ОДУ, суммарно не</w:t>
      </w:r>
    </w:p>
    <w:p>
      <w:pPr>
        <w:pStyle w:val="Style20"/>
        <w:spacing w:before="0" w:after="283"/>
        <w:ind w:left="1224" w:hanging="0"/>
        <w:rPr/>
      </w:pPr>
      <w:r>
        <w:rPr/>
        <w:t>должен превышать 30% по весу от общего улова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0.5. Весь   прилов   каспийского  тюленя,  не  поименованного  в</w:t>
      </w:r>
    </w:p>
    <w:p>
      <w:pPr>
        <w:pStyle w:val="Style20"/>
        <w:spacing w:before="0" w:after="283"/>
        <w:ind w:left="1224" w:hanging="0"/>
        <w:rPr/>
      </w:pPr>
      <w:r>
        <w:rPr/>
        <w:t>разрешении на добычу (вылов) водных  биоресурсов,  независимо  от  его</w:t>
      </w:r>
    </w:p>
    <w:p>
      <w:pPr>
        <w:pStyle w:val="Style20"/>
        <w:spacing w:before="0" w:after="283"/>
        <w:ind w:left="1224" w:hanging="0"/>
        <w:rPr/>
      </w:pPr>
      <w:r>
        <w:rPr/>
        <w:t>состояния, должен немедленно выпускаться в естественную среду обитания</w:t>
      </w:r>
    </w:p>
    <w:p>
      <w:pPr>
        <w:pStyle w:val="Style20"/>
        <w:spacing w:before="0" w:after="283"/>
        <w:ind w:left="1224" w:hanging="0"/>
        <w:rPr/>
      </w:pPr>
      <w:r>
        <w:rPr/>
        <w:t>с наименьшими повреждениям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1. Районы  и сроки (периоды) добычи (вылова) водных биоресурсов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1.1. Волго-Каспийский рыбохозяйственный подрайон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1.1.1. Запретные для добычи (вылова) водных биоресурсов районы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1.1.1.1. Запрещается    добыча   (вылов)   всех   видов 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 в следующих районах в течение года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а) на  участке,  ограниченном прямыми линиями,  проходящими через</w:t>
      </w:r>
    </w:p>
    <w:p>
      <w:pPr>
        <w:pStyle w:val="Style20"/>
        <w:spacing w:before="0" w:after="283"/>
        <w:ind w:left="1224" w:hanging="0"/>
        <w:rPr/>
      </w:pPr>
      <w:r>
        <w:rPr/>
        <w:t>точки  со  следующими  координатами  (далее  -  Волжское  предустьевое</w:t>
      </w:r>
    </w:p>
    <w:p>
      <w:pPr>
        <w:pStyle w:val="Style20"/>
        <w:spacing w:before="0" w:after="283"/>
        <w:ind w:left="1224" w:hanging="0"/>
        <w:rPr/>
      </w:pPr>
      <w:r>
        <w:rPr/>
        <w:t>запретное пространство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1. 45°23'00" с.ш. - 47°22'00" в.д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2. 45°44'00" с.ш. - 47°37'00" в.д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3. 45°34'00" с.ш. - 47°44'00" в.д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4. 45°39'00" с.ш. - 47°43'00" в.д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5. 45°41'00" с.ш. - 47°46'00" в.д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6. 45°42'00" с.ш. - 47°50'00" в.д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7. 45°42'00" с.ш. - 47°57'00" в.д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8. 45°42'00" с.ш. - 48°05'00" в.д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9. 45°47'00" с.ш. - 48°17'00" в.д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10. 45°52'00" с.ш. - 48°19'00" в.д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11. 45°56'00" с.ш. - 48°30'00" в.д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12. 45°58'00" с.ш. - 48°34'00" в.д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13. 46°00'00" с.ш. - 48°35'00" в.д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14. 46°00'00" с.ш. - 48°42'00" в.д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15. 45°57'00" с.ш. - 48°43'00" в.д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16. 45°56'00" с.ш. - 48°50'00" в.д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17. 46°10'00" с.ш. - 48°49'00" в.д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18. 46°11'00" с.ш. - 48°56'00" в.д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19. 46°12'00" с.ш. - 48°57'00" в.д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0. 46°18'00" с.ш. - 49°07'00" в.д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1. 46°17'00" с.ш. - 49°10'00" в.д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2. 46°13'00" с.ш. - 49°12'00" в.д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3. 46°09'00" с.ш. - 49°10'00" в.д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4. 46°07'00" с.ш. - 49°07'00" в.д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5. 46°06'00" с.ш. - 48°59'00" в.д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6. 46°05'00" с.ш. - 48°53'00" в.д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7. 45°55'00" с.ш. - 48°51'00" в.д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8. 45°54'00" с.ш. - 48°50'00" в.д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9. 45°54'00" с.ш. - 48°38'00" в.д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 45°51'00" с.ш. - 48°29'00" в.д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1. 45°45'00" с.ш. - 48°27'00" в.д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2. 45°42'00" с.ш. - 48°13'00" в.д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3. 45°39'00" с.ш. - 48°07'00" в.д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4. 45°38'00" с.ш. - 47°56'00" в.д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5. 45°34'00" с.ш. - 47°50'00" в.д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6. 45°34'00" с.ш. - 47°45'00" в.д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7. 45°33'00" с.ш. - 47°42'00" в.д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8. 45°40'00" с.ш. - 47°40'00" в.д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9. 45°36'00" с.ш. - 47°39'00" в.д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и далее в исходную точку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            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Описание и  схема Волжского предустьевого запретного пространства</w:t>
      </w:r>
    </w:p>
    <w:p>
      <w:pPr>
        <w:pStyle w:val="Style20"/>
        <w:spacing w:before="0" w:after="283"/>
        <w:ind w:left="1224" w:hanging="0"/>
        <w:rPr/>
      </w:pPr>
      <w:r>
        <w:rPr/>
        <w:t>указаны в приложении N 2 к  Правилам  рыболовства  "Описание  и  схема</w:t>
      </w:r>
    </w:p>
    <w:p>
      <w:pPr>
        <w:pStyle w:val="Style20"/>
        <w:spacing w:before="0" w:after="283"/>
        <w:ind w:left="1224" w:hanging="0"/>
        <w:rPr/>
      </w:pPr>
      <w:r>
        <w:rPr/>
        <w:t>Волжского предустьевого запретного пространства"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б) в реке Волга ниже плотины Волжской ГЭС до истока реки Бузан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) в  реке  Ахтуба  ниже плотины Волжской ГЭС до административной</w:t>
      </w:r>
    </w:p>
    <w:p>
      <w:pPr>
        <w:pStyle w:val="Style20"/>
        <w:spacing w:before="0" w:after="283"/>
        <w:ind w:left="1224" w:hanging="0"/>
        <w:rPr/>
      </w:pPr>
      <w:r>
        <w:rPr/>
        <w:t>границы села Сеитов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г) в  зонах массовой концентрации осетровых видов рыб,  указанных</w:t>
      </w:r>
    </w:p>
    <w:p>
      <w:pPr>
        <w:pStyle w:val="Style20"/>
        <w:spacing w:before="0" w:after="283"/>
        <w:ind w:left="1224" w:hanging="0"/>
        <w:rPr/>
      </w:pPr>
      <w:r>
        <w:rPr/>
        <w:t>на схеме  Волжского  предустьевого запретного пространства (приложение</w:t>
      </w:r>
    </w:p>
    <w:p>
      <w:pPr>
        <w:pStyle w:val="Style20"/>
        <w:spacing w:before="0" w:after="283"/>
        <w:ind w:left="1224" w:hanging="0"/>
        <w:rPr/>
      </w:pPr>
      <w:r>
        <w:rPr/>
        <w:t>N 2  к  Правилам рыболовства "Описание и схема Волжского предустьевого</w:t>
      </w:r>
    </w:p>
    <w:p>
      <w:pPr>
        <w:pStyle w:val="Style20"/>
        <w:spacing w:before="0" w:after="283"/>
        <w:ind w:left="1224" w:hanging="0"/>
        <w:rPr/>
      </w:pPr>
      <w:r>
        <w:rPr/>
        <w:t>запретного пространства"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 районе  острова  Чистая  банка  ограниченном  прямыми  линиями,</w:t>
      </w:r>
    </w:p>
    <w:p>
      <w:pPr>
        <w:pStyle w:val="Style20"/>
        <w:spacing w:before="0" w:after="283"/>
        <w:ind w:left="1224" w:hanging="0"/>
        <w:rPr/>
      </w:pPr>
      <w:r>
        <w:rPr/>
        <w:t>соединяющими точки со следующими с координатами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44°05'00" с.ш. - 47°55'00" в.д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45°15'00" с.ш. - 47°55'00" в.д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45°05'00" с.ш. - 48°05'00" в.д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45°15'00" с.ш. - 48°05'00" в.д.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 районе  острова  Малый  Жемчужный ограниченном прямыми линиями,</w:t>
      </w:r>
    </w:p>
    <w:p>
      <w:pPr>
        <w:pStyle w:val="Style20"/>
        <w:spacing w:before="0" w:after="283"/>
        <w:ind w:left="1224" w:hanging="0"/>
        <w:rPr/>
      </w:pPr>
      <w:r>
        <w:rPr/>
        <w:t>соединяющими точки со следующими с координатами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44°57'00" с.ш. - 48°05'00" в.д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45°05'00" с.ш. - 48°05'00" в.д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44°57'00" с.ш. - 48°15'00" в.д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45°05'00" с.ш. - 48°15'00" в.д.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 районе   острова   Укатный,   ограниченном   прямыми   линиями,</w:t>
      </w:r>
    </w:p>
    <w:p>
      <w:pPr>
        <w:pStyle w:val="Style20"/>
        <w:spacing w:before="0" w:after="283"/>
        <w:ind w:left="1224" w:hanging="0"/>
        <w:rPr/>
      </w:pPr>
      <w:r>
        <w:rPr/>
        <w:t>соединяющими точки со следующими с координатами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46°00'00" с.ш. - 49°25'00" в.д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45°55'00" с.ш. - 49°25'00" в.д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46°00'00" с.ш. - 49°45'00" в.д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45°55'00" с.ш. - 49°45'00" в.д.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) на  нерестилищах  осетровых видов рыб,  указанных в приложении</w:t>
      </w:r>
    </w:p>
    <w:p>
      <w:pPr>
        <w:pStyle w:val="Style20"/>
        <w:spacing w:before="0" w:after="283"/>
        <w:ind w:left="1224" w:hanging="0"/>
        <w:rPr/>
      </w:pPr>
      <w:r>
        <w:rPr/>
        <w:t>N 3 к Правилам рыболовства "Перечень нерестилищ осетровых в русле реки</w:t>
      </w:r>
    </w:p>
    <w:p>
      <w:pPr>
        <w:pStyle w:val="Style20"/>
        <w:spacing w:before="0" w:after="283"/>
        <w:ind w:left="1224" w:hanging="0"/>
        <w:rPr/>
      </w:pPr>
      <w:r>
        <w:rPr/>
        <w:t>Волга"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е) на зимовальных  ямах,  указанных  в  Перечне  зимовальных  ям,</w:t>
      </w:r>
    </w:p>
    <w:p>
      <w:pPr>
        <w:pStyle w:val="Style20"/>
        <w:spacing w:before="0" w:after="283"/>
        <w:ind w:left="1224" w:hanging="0"/>
        <w:rPr/>
      </w:pPr>
      <w:r>
        <w:rPr/>
        <w:t>расположенных   на   водных   объектах   рыбохозяйственного   значения</w:t>
      </w:r>
    </w:p>
    <w:p>
      <w:pPr>
        <w:pStyle w:val="Style20"/>
        <w:spacing w:before="0" w:after="283"/>
        <w:ind w:left="1224" w:hanging="0"/>
        <w:rPr/>
      </w:pPr>
      <w:r>
        <w:rPr/>
        <w:t>Волжско-Каспийского  рыбохозяйственного бассейна  (далее  -   Перечень</w:t>
      </w:r>
    </w:p>
    <w:p>
      <w:pPr>
        <w:pStyle w:val="Style20"/>
        <w:spacing w:before="0" w:after="283"/>
        <w:ind w:left="1224" w:hanging="0"/>
        <w:rPr/>
      </w:pPr>
      <w:r>
        <w:rPr/>
        <w:t>зимовальных  ям)  (приложение  N  4  к  Правилам рыболовства "Перечень</w:t>
      </w:r>
    </w:p>
    <w:p>
      <w:pPr>
        <w:pStyle w:val="Style20"/>
        <w:spacing w:before="0" w:after="283"/>
        <w:ind w:left="1224" w:hanging="0"/>
        <w:rPr/>
      </w:pPr>
      <w:r>
        <w:rPr/>
        <w:t>зимовальных ям,  расположенных на водных  объектах  рыбохозяйственного</w:t>
      </w:r>
    </w:p>
    <w:p>
      <w:pPr>
        <w:pStyle w:val="Style20"/>
        <w:spacing w:before="0" w:after="283"/>
        <w:ind w:left="1224" w:hanging="0"/>
        <w:rPr/>
      </w:pPr>
      <w:r>
        <w:rPr/>
        <w:t>значения Волжско-Каспийского рыбохозяйственного бассейна")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1.1.1.2. Запрещается   добыча   (вылов)   всех   видов  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 на выходящих в море участках крупного водотока, имеющих на</w:t>
      </w:r>
    </w:p>
    <w:p>
      <w:pPr>
        <w:pStyle w:val="Style20"/>
        <w:spacing w:before="0" w:after="283"/>
        <w:ind w:left="1224" w:hanging="0"/>
        <w:rPr/>
      </w:pPr>
      <w:r>
        <w:rPr/>
        <w:t>мелководье взморья продолжение русла,  выработанного  речным  течением</w:t>
      </w:r>
    </w:p>
    <w:p>
      <w:pPr>
        <w:pStyle w:val="Style20"/>
        <w:spacing w:before="0" w:after="283"/>
        <w:ind w:left="1224" w:hanging="0"/>
        <w:rPr/>
      </w:pPr>
      <w:r>
        <w:rPr/>
        <w:t>(далее  -  банк)  (от южной границы Волжского предустьевого запретного</w:t>
      </w:r>
    </w:p>
    <w:p>
      <w:pPr>
        <w:pStyle w:val="Style20"/>
        <w:spacing w:before="0" w:after="283"/>
        <w:ind w:left="1224" w:hanging="0"/>
        <w:rPr/>
      </w:pPr>
      <w:r>
        <w:rPr/>
        <w:t>пространства до выхода этих банков на глубины межканальных пространств</w:t>
      </w:r>
    </w:p>
    <w:p>
      <w:pPr>
        <w:pStyle w:val="Style20"/>
        <w:spacing w:before="0" w:after="283"/>
        <w:ind w:left="1224" w:hanging="0"/>
        <w:rPr/>
      </w:pPr>
      <w:r>
        <w:rPr/>
        <w:t>более двух метров с прилегающими к ним морскими поясами,  указанными в</w:t>
      </w:r>
    </w:p>
    <w:p>
      <w:pPr>
        <w:pStyle w:val="Style20"/>
        <w:spacing w:before="0" w:after="283"/>
        <w:ind w:left="1224" w:hanging="0"/>
        <w:rPr/>
      </w:pPr>
      <w:r>
        <w:rPr/>
        <w:t>приложении N 2 к Правилам  рыболовства  "Описание  и  схема  Волжского</w:t>
      </w:r>
    </w:p>
    <w:p>
      <w:pPr>
        <w:pStyle w:val="Style20"/>
        <w:spacing w:before="0" w:after="283"/>
        <w:ind w:left="1224" w:hanging="0"/>
        <w:rPr/>
      </w:pPr>
      <w:r>
        <w:rPr/>
        <w:t>предустьевого запретного пространства"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а) Главный банк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  морским  поясом  шириной  1,5 км  по  обе  стороны  от банка -</w:t>
      </w:r>
    </w:p>
    <w:p>
      <w:pPr>
        <w:pStyle w:val="Style20"/>
        <w:spacing w:before="0" w:after="283"/>
        <w:ind w:left="1224" w:hanging="0"/>
        <w:rPr/>
      </w:pPr>
      <w:r>
        <w:rPr/>
        <w:t>с 1 декабря по 31 август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морским поясом шириной 1 км - с 1 сентября по 30 ноября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б) Гандуринский,    Никитинский,     Кировский,     Бардынинский,</w:t>
      </w:r>
    </w:p>
    <w:p>
      <w:pPr>
        <w:pStyle w:val="Style20"/>
        <w:spacing w:before="0" w:after="283"/>
        <w:ind w:left="1224" w:hanging="0"/>
        <w:rPr/>
      </w:pPr>
      <w:r>
        <w:rPr/>
        <w:t>Тишковский, Белинский, Карайский, Обжоровский банки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  морскими  поясами  шириной  1 км  по  обе стороны от банков  -</w:t>
      </w:r>
    </w:p>
    <w:p>
      <w:pPr>
        <w:pStyle w:val="Style20"/>
        <w:spacing w:before="0" w:after="283"/>
        <w:ind w:left="1224" w:hanging="0"/>
        <w:rPr/>
      </w:pPr>
      <w:r>
        <w:rPr/>
        <w:t>с 1 декабря по 31 август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морскими поясами шириной 0,5 км - с 1 сентября по 30 ноября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) Иголкинский банк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  морским  поясом  шириной  1 км  по  обе  стороны  от  банка  -</w:t>
      </w:r>
    </w:p>
    <w:p>
      <w:pPr>
        <w:pStyle w:val="Style20"/>
        <w:spacing w:before="0" w:after="283"/>
        <w:ind w:left="1224" w:hanging="0"/>
        <w:rPr/>
      </w:pPr>
      <w:r>
        <w:rPr/>
        <w:t>с 1 декабря по 31 августа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1.1.2. Запретные для добычи (вылова)  водных  биоресурсов  сроки</w:t>
      </w:r>
    </w:p>
    <w:p>
      <w:pPr>
        <w:pStyle w:val="Style20"/>
        <w:spacing w:before="0" w:after="283"/>
        <w:ind w:left="1224" w:hanging="0"/>
        <w:rPr/>
      </w:pPr>
      <w:r>
        <w:rPr/>
        <w:t>(периоды)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Запрещается осуществление промышленного рыболовства,  в том числе</w:t>
      </w:r>
    </w:p>
    <w:p>
      <w:pPr>
        <w:pStyle w:val="Style20"/>
        <w:spacing w:before="0" w:after="283"/>
        <w:ind w:left="1224" w:hanging="0"/>
        <w:rPr/>
      </w:pPr>
      <w:r>
        <w:rPr/>
        <w:t>прибрежного     рыболовства,      а      также      рыболовства      в</w:t>
      </w:r>
    </w:p>
    <w:p>
      <w:pPr>
        <w:pStyle w:val="Style20"/>
        <w:spacing w:before="0" w:after="283"/>
        <w:ind w:left="1224" w:hanging="0"/>
        <w:rPr/>
      </w:pPr>
      <w:r>
        <w:rPr/>
        <w:t>культурно-просветительских  целях,  всех видов водных биоресурсов,  за</w:t>
      </w:r>
    </w:p>
    <w:p>
      <w:pPr>
        <w:pStyle w:val="Style20"/>
        <w:spacing w:before="0" w:after="283"/>
        <w:ind w:left="1224" w:hanging="0"/>
        <w:rPr/>
      </w:pPr>
      <w:r>
        <w:rPr/>
        <w:t>исключением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а) с  1  января  по  24  апреля  и  с  26  июня по 31 декабря - в</w:t>
      </w:r>
    </w:p>
    <w:p>
      <w:pPr>
        <w:pStyle w:val="Style20"/>
        <w:spacing w:before="0" w:after="283"/>
        <w:ind w:left="1224" w:hanging="0"/>
        <w:rPr/>
      </w:pPr>
      <w:r>
        <w:rPr/>
        <w:t>водохранилищах Волго-Донского судоходного канала с впадающими  в  него</w:t>
      </w:r>
    </w:p>
    <w:p>
      <w:pPr>
        <w:pStyle w:val="Style20"/>
        <w:spacing w:before="0" w:after="283"/>
        <w:ind w:left="1224" w:hanging="0"/>
        <w:rPr/>
      </w:pPr>
      <w:r>
        <w:rPr/>
        <w:t>реками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б) с 1 января до распаления льда и с 1 сентября по 31 декабря - в</w:t>
      </w:r>
    </w:p>
    <w:p>
      <w:pPr>
        <w:pStyle w:val="Style20"/>
        <w:spacing w:before="0" w:after="283"/>
        <w:ind w:left="1224" w:hanging="0"/>
        <w:rPr/>
      </w:pPr>
      <w:r>
        <w:rPr/>
        <w:t>водных  объектах  рыбохозяйственного  значения Волго-Ахтубинской поймы</w:t>
      </w:r>
    </w:p>
    <w:p>
      <w:pPr>
        <w:pStyle w:val="Style20"/>
        <w:spacing w:before="0" w:after="283"/>
        <w:ind w:left="1224" w:hanging="0"/>
        <w:rPr/>
      </w:pPr>
      <w:r>
        <w:rPr/>
        <w:t>(за исключением участков рек Волга и Ахтуба,  указанных  в  подпунктах</w:t>
      </w:r>
    </w:p>
    <w:p>
      <w:pPr>
        <w:pStyle w:val="Style20"/>
        <w:spacing w:before="0" w:after="283"/>
        <w:ind w:left="1224" w:hanging="0"/>
        <w:rPr/>
      </w:pPr>
      <w:r>
        <w:rPr/>
        <w:t>"б" и "в" пункта 21.1.1.1.)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) с 1 сентября по 30 ноября - в  западных  подстепных  ильменях,</w:t>
      </w:r>
    </w:p>
    <w:p>
      <w:pPr>
        <w:pStyle w:val="Style20"/>
        <w:spacing w:before="0" w:after="283"/>
        <w:ind w:left="1224" w:hanging="0"/>
        <w:rPr/>
      </w:pPr>
      <w:r>
        <w:rPr/>
        <w:t>сетями с размером (шагом) ячеи 55-90 мм и секретами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г) с 1  ноября  по  30  ноября  -  в  реке  Хурдун  редкоячейными</w:t>
      </w:r>
    </w:p>
    <w:p>
      <w:pPr>
        <w:pStyle w:val="Style20"/>
        <w:spacing w:before="0" w:after="283"/>
        <w:ind w:left="1224" w:hanging="0"/>
        <w:rPr/>
      </w:pPr>
      <w:r>
        <w:rPr/>
        <w:t>закидными неводами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) в дельте реки Волга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  марта  по  15  мая  -  редкоячейными  закидными  неводами на</w:t>
      </w:r>
    </w:p>
    <w:p>
      <w:pPr>
        <w:pStyle w:val="Style20"/>
        <w:spacing w:before="0" w:after="283"/>
        <w:ind w:left="1224" w:hanging="0"/>
        <w:rPr/>
      </w:pPr>
      <w:r>
        <w:rPr/>
        <w:t>стационарных и временных  тонях,  кроме  Главного  банка,  на  котором</w:t>
      </w:r>
    </w:p>
    <w:p>
      <w:pPr>
        <w:pStyle w:val="Style20"/>
        <w:spacing w:before="0" w:after="283"/>
        <w:ind w:left="1224" w:hanging="0"/>
        <w:rPr/>
      </w:pPr>
      <w:r>
        <w:rPr/>
        <w:t>добыча (вылов) водных биоресурсов осуществляется с 1 апреля по 10 мая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по 30 апреля - вобельными неводами на всех банках дельты реки</w:t>
      </w:r>
    </w:p>
    <w:p>
      <w:pPr>
        <w:pStyle w:val="Style20"/>
        <w:spacing w:before="0" w:after="283"/>
        <w:ind w:left="1224" w:hanging="0"/>
        <w:rPr/>
      </w:pPr>
      <w:r>
        <w:rPr/>
        <w:t>Волга  (при  освоении выделенной квоты воблы добыча (вылов) вобельными</w:t>
      </w:r>
    </w:p>
    <w:p>
      <w:pPr>
        <w:pStyle w:val="Style20"/>
        <w:spacing w:before="0" w:after="283"/>
        <w:ind w:left="1224" w:hanging="0"/>
        <w:rPr/>
      </w:pPr>
      <w:r>
        <w:rPr/>
        <w:t>неводами прекращается,  добыча (вылов) других видов водных биоресурсов</w:t>
      </w:r>
    </w:p>
    <w:p>
      <w:pPr>
        <w:pStyle w:val="Style20"/>
        <w:spacing w:before="0" w:after="283"/>
        <w:ind w:left="1224" w:hanging="0"/>
        <w:rPr/>
      </w:pPr>
      <w:r>
        <w:rPr/>
        <w:t>осуществляется   редкоячейными   неводами  с  размером  (шагом)  ячеи,</w:t>
      </w:r>
    </w:p>
    <w:p>
      <w:pPr>
        <w:pStyle w:val="Style20"/>
        <w:spacing w:before="0" w:after="283"/>
        <w:ind w:left="1224" w:hanging="0"/>
        <w:rPr/>
      </w:pPr>
      <w:r>
        <w:rPr/>
        <w:t>указанным в пункте 17.2 Правил рыболовства)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  апреля  по  15  июня  - сельдей вобельными неводами на тонях</w:t>
      </w:r>
    </w:p>
    <w:p>
      <w:pPr>
        <w:pStyle w:val="Style20"/>
        <w:spacing w:before="0" w:after="283"/>
        <w:ind w:left="1224" w:hanging="0"/>
        <w:rPr/>
      </w:pPr>
      <w:r>
        <w:rPr/>
        <w:t>Главного банка и на одной тоне на реке Волга выше устья реки Бузан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1 сентября по 10 декабря - редкоячейными неводами и секретами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е) в авандельте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марта по 20 мая - секретами и вентерями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по 31 марта  -  ставными  сетями  с   размером  (шагом)  ячеи</w:t>
      </w:r>
    </w:p>
    <w:p>
      <w:pPr>
        <w:pStyle w:val="Style20"/>
        <w:spacing w:before="0" w:after="283"/>
        <w:ind w:left="1224" w:hanging="0"/>
        <w:rPr/>
      </w:pPr>
      <w:r>
        <w:rPr/>
        <w:t>55-90 м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по 20 апреля - сетями с размером (шагом) ячеи 55-60 м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сентября по 30 ноября - секретами, вентерями, сомовниками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20 сентября по 31 октября - ставными сетями с размером  (шагом)</w:t>
      </w:r>
    </w:p>
    <w:p>
      <w:pPr>
        <w:pStyle w:val="Style20"/>
        <w:spacing w:before="0" w:after="283"/>
        <w:ind w:left="1224" w:hanging="0"/>
        <w:rPr/>
      </w:pPr>
      <w:r>
        <w:rPr/>
        <w:t>ячеи 55-60 м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ноября до ледостава,  но не позднее  15  декабря  -  ставными</w:t>
      </w:r>
    </w:p>
    <w:p>
      <w:pPr>
        <w:pStyle w:val="Style20"/>
        <w:spacing w:before="0" w:after="283"/>
        <w:ind w:left="1224" w:hanging="0"/>
        <w:rPr/>
      </w:pPr>
      <w:r>
        <w:rPr/>
        <w:t>сетями  с  размером  (шагом)  ячеи 55-90 мм и обкидными крупноячейными</w:t>
      </w:r>
    </w:p>
    <w:p>
      <w:pPr>
        <w:pStyle w:val="Style20"/>
        <w:spacing w:before="0" w:after="283"/>
        <w:ind w:left="1224" w:hanging="0"/>
        <w:rPr/>
      </w:pPr>
      <w:r>
        <w:rPr/>
        <w:t>неводами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ж) во всех водных объектах рыбохозяйственного значения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0 августа по 30 ноября  -  бадяги  рамкой-ловушкой,  не  более</w:t>
      </w:r>
    </w:p>
    <w:p>
      <w:pPr>
        <w:pStyle w:val="Style20"/>
        <w:spacing w:before="0" w:after="283"/>
        <w:ind w:left="1224" w:hanging="0"/>
        <w:rPr/>
      </w:pPr>
      <w:r>
        <w:rPr/>
        <w:t>одной  промысловой  операции  на  облавливаемом  участке  за указанный</w:t>
      </w:r>
    </w:p>
    <w:p>
      <w:pPr>
        <w:pStyle w:val="Style20"/>
        <w:spacing w:before="0" w:after="283"/>
        <w:ind w:left="1224" w:hanging="0"/>
        <w:rPr/>
      </w:pPr>
      <w:r>
        <w:rPr/>
        <w:t>период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5  июля по 15 августа и с 15 сентября по 30 ноября - раков при</w:t>
      </w:r>
    </w:p>
    <w:p>
      <w:pPr>
        <w:pStyle w:val="Style20"/>
        <w:spacing w:before="0" w:after="283"/>
        <w:ind w:left="1224" w:hanging="0"/>
        <w:rPr/>
      </w:pPr>
      <w:r>
        <w:rPr/>
        <w:t>специализированном  промысле  раколовками,   за   исключением   добычи</w:t>
      </w:r>
    </w:p>
    <w:p>
      <w:pPr>
        <w:pStyle w:val="Style20"/>
        <w:spacing w:before="0" w:after="283"/>
        <w:ind w:left="1224" w:hanging="0"/>
        <w:rPr/>
      </w:pPr>
      <w:r>
        <w:rPr/>
        <w:t>(вылова)   раков   в   водных   объектах  рыбохозяйственного  значения</w:t>
      </w:r>
    </w:p>
    <w:p>
      <w:pPr>
        <w:pStyle w:val="Style20"/>
        <w:spacing w:before="0" w:after="283"/>
        <w:ind w:left="1224" w:hanging="0"/>
        <w:rPr/>
      </w:pPr>
      <w:r>
        <w:rPr/>
        <w:t>Харабалинского района Астраханской области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з) каспийского   тюленя   на   ледовых  и  островных  залежках  с</w:t>
      </w:r>
    </w:p>
    <w:p>
      <w:pPr>
        <w:pStyle w:val="Style20"/>
        <w:spacing w:before="0" w:after="283"/>
        <w:ind w:left="1224" w:hanging="0"/>
        <w:rPr/>
      </w:pPr>
      <w:r>
        <w:rPr/>
        <w:t>применением огнестрельного оружия и "чекуш"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25 января  до  смены  мехового покрова (линьки),  но не позднее</w:t>
      </w:r>
    </w:p>
    <w:p>
      <w:pPr>
        <w:pStyle w:val="Style20"/>
        <w:spacing w:before="0" w:after="283"/>
        <w:ind w:left="1224" w:hanging="0"/>
        <w:rPr/>
      </w:pPr>
      <w:r>
        <w:rPr/>
        <w:t>31 марта - добыча белька, "сиваря" и "косячного зверя"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   октября   до   ледостава,   но   не  позднее  30  ноября  -</w:t>
      </w:r>
    </w:p>
    <w:p>
      <w:pPr>
        <w:pStyle w:val="Style20"/>
        <w:spacing w:before="0" w:after="283"/>
        <w:ind w:left="1224" w:hanging="0"/>
        <w:rPr/>
      </w:pPr>
      <w:r>
        <w:rPr/>
        <w:t>разновозрастного каспийского тюленя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1.2. Северо-Каспийский рыбохозяйственный подрайон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1.2.1. Запретные для добычи (вылова)  водных  биоресурсов  сроки</w:t>
      </w:r>
    </w:p>
    <w:p>
      <w:pPr>
        <w:pStyle w:val="Style20"/>
        <w:spacing w:before="0" w:after="283"/>
        <w:ind w:left="1224" w:hanging="0"/>
        <w:rPr/>
      </w:pPr>
      <w:r>
        <w:rPr/>
        <w:t>(периоды)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Запрещается осуществление промышленного рыболовства,  в том числе</w:t>
      </w:r>
    </w:p>
    <w:p>
      <w:pPr>
        <w:pStyle w:val="Style20"/>
        <w:spacing w:before="0" w:after="283"/>
        <w:ind w:left="1224" w:hanging="0"/>
        <w:rPr/>
      </w:pPr>
      <w:r>
        <w:rPr/>
        <w:t>прибрежного      рыболовства,      а      также      рыболовства     в</w:t>
      </w:r>
    </w:p>
    <w:p>
      <w:pPr>
        <w:pStyle w:val="Style20"/>
        <w:spacing w:before="0" w:after="283"/>
        <w:ind w:left="1224" w:hanging="0"/>
        <w:rPr/>
      </w:pPr>
      <w:r>
        <w:rPr/>
        <w:t>культурно-просветительских целях,  всех видов водных  биоресурсов,  за</w:t>
      </w:r>
    </w:p>
    <w:p>
      <w:pPr>
        <w:pStyle w:val="Style20"/>
        <w:spacing w:before="0" w:after="283"/>
        <w:ind w:left="1224" w:hanging="0"/>
        <w:rPr/>
      </w:pPr>
      <w:r>
        <w:rPr/>
        <w:t>исключением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а) с 1 марта по 20 мая и с 1 сентября по 30 ноября -  всех  видов</w:t>
      </w:r>
    </w:p>
    <w:p>
      <w:pPr>
        <w:pStyle w:val="Style20"/>
        <w:spacing w:before="0" w:after="283"/>
        <w:ind w:left="1224" w:hanging="0"/>
        <w:rPr/>
      </w:pPr>
      <w:r>
        <w:rPr/>
        <w:t>водных  биоресурсов,  за исключением осетровых видов рыб и белорыбицы,</w:t>
      </w:r>
    </w:p>
    <w:p>
      <w:pPr>
        <w:pStyle w:val="Style20"/>
        <w:spacing w:before="0" w:after="283"/>
        <w:ind w:left="1224" w:hanging="0"/>
        <w:rPr/>
      </w:pPr>
      <w:r>
        <w:rPr/>
        <w:t>секретами и вентерями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б) с 20 июля по 20 сентября - кефалей неводами, ставными сетями с</w:t>
      </w:r>
    </w:p>
    <w:p>
      <w:pPr>
        <w:pStyle w:val="Style20"/>
        <w:spacing w:before="0" w:after="283"/>
        <w:ind w:left="1224" w:hanging="0"/>
        <w:rPr/>
      </w:pPr>
      <w:r>
        <w:rPr/>
        <w:t>размером (шагом) ячеи 40-50 мм и двустенными  сетями,  использующимися</w:t>
      </w:r>
    </w:p>
    <w:p>
      <w:pPr>
        <w:pStyle w:val="Style20"/>
        <w:spacing w:before="0" w:after="283"/>
        <w:ind w:left="1224" w:hanging="0"/>
        <w:rPr/>
      </w:pPr>
      <w:r>
        <w:rPr/>
        <w:t>при добыче (вылове) кефали (кефальными сетями) с размером (шагом) ячеи</w:t>
      </w:r>
    </w:p>
    <w:p>
      <w:pPr>
        <w:pStyle w:val="Style20"/>
        <w:spacing w:before="0" w:after="283"/>
        <w:ind w:left="1224" w:hanging="0"/>
        <w:rPr/>
      </w:pPr>
      <w:r>
        <w:rPr/>
        <w:t>в мелкоячейном сетном полотне (частике) 32 мм и в режи - 300 м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) каспийского   тюленя   на   ледовых  и  островных  залежках  с</w:t>
      </w:r>
    </w:p>
    <w:p>
      <w:pPr>
        <w:pStyle w:val="Style20"/>
        <w:spacing w:before="0" w:after="283"/>
        <w:ind w:left="1224" w:hanging="0"/>
        <w:rPr/>
      </w:pPr>
      <w:r>
        <w:rPr/>
        <w:t>применением огнестрельного оружия и "чекуш"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  25 января  до  смены мехового покрова (линьки), но  не позднее</w:t>
      </w:r>
    </w:p>
    <w:p>
      <w:pPr>
        <w:pStyle w:val="Style20"/>
        <w:spacing w:before="0" w:after="283"/>
        <w:ind w:left="1224" w:hanging="0"/>
        <w:rPr/>
      </w:pPr>
      <w:r>
        <w:rPr/>
        <w:t>31 марта - белька, "сиваря" и "косячного зверя"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   октября   до   ледостава,   но   не  позднее  30  ноября  -</w:t>
      </w:r>
    </w:p>
    <w:p>
      <w:pPr>
        <w:pStyle w:val="Style20"/>
        <w:spacing w:before="0" w:after="283"/>
        <w:ind w:left="1224" w:hanging="0"/>
        <w:rPr/>
      </w:pPr>
      <w:r>
        <w:rPr/>
        <w:t>разновозрастного каспийского тюленя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1.3. Северо-Западный рыбохозяйственный подрайон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1.3.1. Запретные для добычи (вылова)  водных  биоресурсов  сроки</w:t>
      </w:r>
    </w:p>
    <w:p>
      <w:pPr>
        <w:pStyle w:val="Style20"/>
        <w:spacing w:before="0" w:after="283"/>
        <w:ind w:left="1224" w:hanging="0"/>
        <w:rPr/>
      </w:pPr>
      <w:r>
        <w:rPr/>
        <w:t>(периоды)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Запрещается осуществление промышленного рыболовства,  в том числе</w:t>
      </w:r>
    </w:p>
    <w:p>
      <w:pPr>
        <w:pStyle w:val="Style20"/>
        <w:spacing w:before="0" w:after="283"/>
        <w:ind w:left="1224" w:hanging="0"/>
        <w:rPr/>
      </w:pPr>
      <w:r>
        <w:rPr/>
        <w:t>прибрежного      рыболовства,      а      также      рыболовства     в</w:t>
      </w:r>
    </w:p>
    <w:p>
      <w:pPr>
        <w:pStyle w:val="Style20"/>
        <w:spacing w:before="0" w:after="283"/>
        <w:ind w:left="1224" w:hanging="0"/>
        <w:rPr/>
      </w:pPr>
      <w:r>
        <w:rPr/>
        <w:t>культурно-просветительских целях,  всех видов водных  биоресурсов,  за</w:t>
      </w:r>
    </w:p>
    <w:p>
      <w:pPr>
        <w:pStyle w:val="Style20"/>
        <w:spacing w:before="0" w:after="283"/>
        <w:ind w:left="1224" w:hanging="0"/>
        <w:rPr/>
      </w:pPr>
      <w:r>
        <w:rPr/>
        <w:t>исключением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распаления льда (но не ранее 1 марта) по 31 мая -  секретами  и</w:t>
      </w:r>
    </w:p>
    <w:p>
      <w:pPr>
        <w:pStyle w:val="Style20"/>
        <w:spacing w:before="0" w:after="283"/>
        <w:ind w:left="1224" w:hanging="0"/>
        <w:rPr/>
      </w:pPr>
      <w:r>
        <w:rPr/>
        <w:t>вентерями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распаления льда (но не ранее 1 марта) по 20 апреля  -  ставными</w:t>
      </w:r>
    </w:p>
    <w:p>
      <w:pPr>
        <w:pStyle w:val="Style20"/>
        <w:spacing w:before="0" w:after="283"/>
        <w:ind w:left="1224" w:hanging="0"/>
        <w:rPr/>
      </w:pPr>
      <w:r>
        <w:rPr/>
        <w:t>сетями  с  размером  (шагом)  ячеи 45-90 мм на расстоянии менее 1 км в</w:t>
      </w:r>
    </w:p>
    <w:p>
      <w:pPr>
        <w:pStyle w:val="Style20"/>
        <w:spacing w:before="0" w:after="283"/>
        <w:ind w:left="1224" w:hanging="0"/>
        <w:rPr/>
      </w:pPr>
      <w:r>
        <w:rPr/>
        <w:t>сторону моря от кромки камышовых зарослей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сентября по 30 ноября - секретами и вентерями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20 сентября по 30 ноября - ставными сетями с  размером  (шагом)</w:t>
      </w:r>
    </w:p>
    <w:p>
      <w:pPr>
        <w:pStyle w:val="Style20"/>
        <w:spacing w:before="0" w:after="283"/>
        <w:ind w:left="1224" w:hanging="0"/>
        <w:rPr/>
      </w:pPr>
      <w:r>
        <w:rPr/>
        <w:t>ячеи 45-90 мм на расстоянии менее 1 км вглубь моря от кромки камышовых</w:t>
      </w:r>
    </w:p>
    <w:p>
      <w:pPr>
        <w:pStyle w:val="Style20"/>
        <w:spacing w:before="0" w:after="283"/>
        <w:ind w:left="1224" w:hanging="0"/>
        <w:rPr/>
      </w:pPr>
      <w:r>
        <w:rPr/>
        <w:t>зарослей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5  октября  по  30 ноября - ставными сетями с размером (шагом)</w:t>
      </w:r>
    </w:p>
    <w:p>
      <w:pPr>
        <w:pStyle w:val="Style20"/>
        <w:spacing w:before="0" w:after="283"/>
        <w:ind w:left="1224" w:hanging="0"/>
        <w:rPr/>
      </w:pPr>
      <w:r>
        <w:rPr/>
        <w:t>ячеи 36-40 мм на расстоянии менее 1 км вглубь моря от кромки камышовых</w:t>
      </w:r>
    </w:p>
    <w:p>
      <w:pPr>
        <w:pStyle w:val="Style20"/>
        <w:spacing w:before="0" w:after="283"/>
        <w:ind w:left="1224" w:hanging="0"/>
        <w:rPr/>
      </w:pPr>
      <w:r>
        <w:rPr/>
        <w:t>зарослей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ноября по 30 ноября - обкидными неводами с  размером  (шагом)</w:t>
      </w:r>
    </w:p>
    <w:p>
      <w:pPr>
        <w:pStyle w:val="Style20"/>
        <w:spacing w:before="0" w:after="283"/>
        <w:ind w:left="1224" w:hanging="0"/>
        <w:rPr/>
      </w:pPr>
      <w:r>
        <w:rPr/>
        <w:t>ячеи 36-40 м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февраля по 10 мая - килек ставными килечными неводам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1.4. Терско-Каспийский рыбохозяйственный подрайон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1.4.1. Запретные для добычи (вылова) водных биоресурсов районы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реки Терско-Каспийского рыбохозяйственного подрайон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акватория Каспийского моря на расстоянии 1,5 км в обе стороны  от</w:t>
      </w:r>
    </w:p>
    <w:p>
      <w:pPr>
        <w:pStyle w:val="Style20"/>
        <w:spacing w:before="0" w:after="283"/>
        <w:ind w:left="1224" w:hanging="0"/>
        <w:rPr/>
      </w:pPr>
      <w:r>
        <w:rPr/>
        <w:t>границ устьев рек Терек, Сулак, Самур и 3 км вглубь моря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акватория Каспийского моря на расстоянии 0,5 км в обе стороны  от</w:t>
      </w:r>
    </w:p>
    <w:p>
      <w:pPr>
        <w:pStyle w:val="Style20"/>
        <w:spacing w:before="0" w:after="283"/>
        <w:ind w:left="1224" w:hanging="0"/>
        <w:rPr/>
      </w:pPr>
      <w:r>
        <w:rPr/>
        <w:t>границ впадения каналов-рыбоходов в море и 1 км вглубь моря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акватория Каспийского моря на расстоянии 0,25 км в обе стороны от</w:t>
      </w:r>
    </w:p>
    <w:p>
      <w:pPr>
        <w:pStyle w:val="Style20"/>
        <w:spacing w:before="0" w:after="283"/>
        <w:ind w:left="1224" w:hanging="0"/>
        <w:rPr/>
      </w:pPr>
      <w:r>
        <w:rPr/>
        <w:t>границ устьев и 0,5 км вглубь моря других водотоков Терско-Каспийского</w:t>
      </w:r>
    </w:p>
    <w:p>
      <w:pPr>
        <w:pStyle w:val="Style20"/>
        <w:spacing w:before="0" w:after="283"/>
        <w:ind w:left="1224" w:hanging="0"/>
        <w:rPr/>
      </w:pPr>
      <w:r>
        <w:rPr/>
        <w:t>рыбохозяйственного подрайона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1.4.2. Запретные для добычи (вылова)  водных  биоресурсов  сроки</w:t>
      </w:r>
    </w:p>
    <w:p>
      <w:pPr>
        <w:pStyle w:val="Style20"/>
        <w:spacing w:before="0" w:after="283"/>
        <w:ind w:left="1224" w:hanging="0"/>
        <w:rPr/>
      </w:pPr>
      <w:r>
        <w:rPr/>
        <w:t>(периоды)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Запрещается осуществление промышленного рыболовства,  в том числе</w:t>
      </w:r>
    </w:p>
    <w:p>
      <w:pPr>
        <w:pStyle w:val="Style20"/>
        <w:spacing w:before="0" w:after="283"/>
        <w:ind w:left="1224" w:hanging="0"/>
        <w:rPr/>
      </w:pPr>
      <w:r>
        <w:rPr/>
        <w:t>прибрежного      рыболовства,      а      также      рыболовства     в</w:t>
      </w:r>
    </w:p>
    <w:p>
      <w:pPr>
        <w:pStyle w:val="Style20"/>
        <w:spacing w:before="0" w:after="283"/>
        <w:ind w:left="1224" w:hanging="0"/>
        <w:rPr/>
      </w:pPr>
      <w:r>
        <w:rPr/>
        <w:t>культурно-просветительских целях,  всех видов водных  биоресурсов,  за</w:t>
      </w:r>
    </w:p>
    <w:p>
      <w:pPr>
        <w:pStyle w:val="Style20"/>
        <w:spacing w:before="0" w:after="283"/>
        <w:ind w:left="1224" w:hanging="0"/>
        <w:rPr/>
      </w:pPr>
      <w:r>
        <w:rPr/>
        <w:t>исключением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а) всех видов водных 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21 февраля по 31 марта - вентерями и ставными сетями с размером</w:t>
      </w:r>
    </w:p>
    <w:p>
      <w:pPr>
        <w:pStyle w:val="Style20"/>
        <w:spacing w:before="0" w:after="283"/>
        <w:ind w:left="1224" w:hanging="0"/>
        <w:rPr/>
      </w:pPr>
      <w:r>
        <w:rPr/>
        <w:t>(шагом) ячеи 55-90 м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по 30 апреля - вентерями и ставными сетями с размером (шагом)</w:t>
      </w:r>
    </w:p>
    <w:p>
      <w:pPr>
        <w:pStyle w:val="Style20"/>
        <w:spacing w:before="0" w:after="283"/>
        <w:ind w:left="1224" w:hanging="0"/>
        <w:rPr/>
      </w:pPr>
      <w:r>
        <w:rPr/>
        <w:t>ячеи 55-60 м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  сентября  по  31  декабря  -  вентерями,  ставными  сетями с</w:t>
      </w:r>
    </w:p>
    <w:p>
      <w:pPr>
        <w:pStyle w:val="Style20"/>
        <w:spacing w:before="0" w:after="283"/>
        <w:ind w:left="1224" w:hanging="0"/>
        <w:rPr/>
      </w:pPr>
      <w:r>
        <w:rPr/>
        <w:t>размером (шагом) ячеи 55-60 м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   ноября   по   31   декабря   -   во  всех  водных  объектах</w:t>
      </w:r>
    </w:p>
    <w:p>
      <w:pPr>
        <w:pStyle w:val="Style20"/>
        <w:spacing w:before="0" w:after="283"/>
        <w:ind w:left="1224" w:hanging="0"/>
        <w:rPr/>
      </w:pPr>
      <w:r>
        <w:rPr/>
        <w:t>рыбохозяйственного значения и в прибрежной части Каспийского  моря  до</w:t>
      </w:r>
    </w:p>
    <w:p>
      <w:pPr>
        <w:pStyle w:val="Style20"/>
        <w:spacing w:before="0" w:after="283"/>
        <w:ind w:left="1224" w:hanging="0"/>
        <w:rPr/>
      </w:pPr>
      <w:r>
        <w:rPr/>
        <w:t>линии, проходящей от косы Бирючок (44°47'00" с.ш. - 46°58'00" в.д.) до</w:t>
      </w:r>
    </w:p>
    <w:p>
      <w:pPr>
        <w:pStyle w:val="Style20"/>
        <w:spacing w:before="0" w:after="283"/>
        <w:ind w:left="1224" w:hanging="0"/>
        <w:rPr/>
      </w:pPr>
      <w:r>
        <w:rPr/>
        <w:t>северной   оконечности   полуострова   Аграханский  (43°55'00" с.ш.  -</w:t>
      </w:r>
    </w:p>
    <w:p>
      <w:pPr>
        <w:pStyle w:val="Style20"/>
        <w:spacing w:before="0" w:after="283"/>
        <w:ind w:left="1224" w:hanging="0"/>
        <w:rPr/>
      </w:pPr>
      <w:r>
        <w:rPr/>
        <w:t>47°46'00" в.д.),   и   километровой  прибрежной   полосе  от  северной</w:t>
      </w:r>
    </w:p>
    <w:p>
      <w:pPr>
        <w:pStyle w:val="Style20"/>
        <w:spacing w:before="0" w:after="283"/>
        <w:ind w:left="1224" w:hanging="0"/>
        <w:rPr/>
      </w:pPr>
      <w:r>
        <w:rPr/>
        <w:t>оконечности  полуострова Аграханский (43°55'00" с.ш. - 47°46'00" в.д.)</w:t>
      </w:r>
    </w:p>
    <w:p>
      <w:pPr>
        <w:pStyle w:val="Style20"/>
        <w:spacing w:before="0" w:after="283"/>
        <w:ind w:left="1224" w:hanging="0"/>
        <w:rPr/>
      </w:pPr>
      <w:r>
        <w:rPr/>
        <w:t>до границы   3-х   километровой  акватории  вокруг  устья  реки  Сулак</w:t>
      </w:r>
    </w:p>
    <w:p>
      <w:pPr>
        <w:pStyle w:val="Style20"/>
        <w:spacing w:before="0" w:after="283"/>
        <w:ind w:left="1224" w:hanging="0"/>
        <w:rPr/>
      </w:pPr>
      <w:r>
        <w:rPr/>
        <w:t>(43°17'00" с.ш. - 47°30'00" в.д.) - ставными сетями с размером (шагом)</w:t>
      </w:r>
    </w:p>
    <w:p>
      <w:pPr>
        <w:pStyle w:val="Style20"/>
        <w:spacing w:before="0" w:after="283"/>
        <w:ind w:left="1224" w:hanging="0"/>
        <w:rPr/>
      </w:pPr>
      <w:r>
        <w:rPr/>
        <w:t>ячеи 55-90 м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б) воблы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  сентября  по  31  декабря  -  обкидными  порежевыми сетями с</w:t>
      </w:r>
    </w:p>
    <w:p>
      <w:pPr>
        <w:pStyle w:val="Style20"/>
        <w:spacing w:before="0" w:after="283"/>
        <w:ind w:left="1224" w:hanging="0"/>
        <w:rPr/>
      </w:pPr>
      <w:r>
        <w:rPr/>
        <w:t>размером (шагом) ячеи в частике - 36-40 мм, в режи - 300 м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) сельдей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марта по 10 мая - ставными сетями  с  размером  (шагом)  ячеи</w:t>
      </w:r>
    </w:p>
    <w:p>
      <w:pPr>
        <w:pStyle w:val="Style20"/>
        <w:spacing w:before="0" w:after="283"/>
        <w:ind w:left="1224" w:hanging="0"/>
        <w:rPr/>
      </w:pPr>
      <w:r>
        <w:rPr/>
        <w:t>40-45 м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марта по 30 апреля - закидными неводами на тоневых  участках,</w:t>
      </w:r>
    </w:p>
    <w:p>
      <w:pPr>
        <w:pStyle w:val="Style20"/>
        <w:spacing w:before="0" w:after="283"/>
        <w:ind w:left="1224" w:hanging="0"/>
        <w:rPr/>
      </w:pPr>
      <w:r>
        <w:rPr/>
        <w:t>указанных в разрешении на добычу (вылов) водных биоресурсов, от города</w:t>
      </w:r>
    </w:p>
    <w:p>
      <w:pPr>
        <w:pStyle w:val="Style20"/>
        <w:spacing w:before="0" w:after="283"/>
        <w:ind w:left="1224" w:hanging="0"/>
        <w:rPr/>
      </w:pPr>
      <w:r>
        <w:rPr/>
        <w:t>Дербент   (42°06'00" с.ш.  -  48°18'00" в.д.)   до   поселка   Каякент</w:t>
      </w:r>
    </w:p>
    <w:p>
      <w:pPr>
        <w:pStyle w:val="Style20"/>
        <w:spacing w:before="0" w:after="283"/>
        <w:ind w:left="1224" w:hanging="0"/>
        <w:rPr/>
      </w:pPr>
      <w:r>
        <w:rPr/>
        <w:t>(42°25'00" с.ш. - 48°00'00" в.д.)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марта по 30 апреля - ставными сетями с размером (шагом)  ячеи</w:t>
      </w:r>
    </w:p>
    <w:p>
      <w:pPr>
        <w:pStyle w:val="Style20"/>
        <w:spacing w:before="0" w:after="283"/>
        <w:ind w:left="1224" w:hanging="0"/>
        <w:rPr/>
      </w:pPr>
      <w:r>
        <w:rPr/>
        <w:t>32-45 мм  у  побережья  Среднего  Каспия  от  границы 3-х километровой</w:t>
      </w:r>
    </w:p>
    <w:p>
      <w:pPr>
        <w:pStyle w:val="Style20"/>
        <w:spacing w:before="0" w:after="283"/>
        <w:ind w:left="1224" w:hanging="0"/>
        <w:rPr/>
      </w:pPr>
      <w:r>
        <w:rPr/>
        <w:t>акватории вокруг устья реки Самур (41°55'00" с.ш. - 48°29'00" в.д.) до</w:t>
      </w:r>
    </w:p>
    <w:p>
      <w:pPr>
        <w:pStyle w:val="Style20"/>
        <w:spacing w:before="0" w:after="283"/>
        <w:ind w:left="1224" w:hanging="0"/>
        <w:rPr/>
      </w:pPr>
      <w:r>
        <w:rPr/>
        <w:t>поселка Каякент (42°25'00" с.ш. - 48°00'00" в.д.) и до изобаты 15 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г) кефалей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20  июня по 30 сентября - неводами,  ставными сетями с размером</w:t>
      </w:r>
    </w:p>
    <w:p>
      <w:pPr>
        <w:pStyle w:val="Style20"/>
        <w:spacing w:before="0" w:after="283"/>
        <w:ind w:left="1224" w:hanging="0"/>
        <w:rPr/>
      </w:pPr>
      <w:r>
        <w:rPr/>
        <w:t>(шагом) ячеи 40-50 мм  и  двустенными  кефальными  сетями  с  размером</w:t>
      </w:r>
    </w:p>
    <w:p>
      <w:pPr>
        <w:pStyle w:val="Style20"/>
        <w:spacing w:before="0" w:after="283"/>
        <w:ind w:left="1224" w:hanging="0"/>
        <w:rPr/>
      </w:pPr>
      <w:r>
        <w:rPr/>
        <w:t>(шагом) ячеи в мелкоячейном сетном полотне (частике) 32 мм, а в режи -</w:t>
      </w:r>
    </w:p>
    <w:p>
      <w:pPr>
        <w:pStyle w:val="Style20"/>
        <w:spacing w:before="0" w:after="283"/>
        <w:ind w:left="1224" w:hanging="0"/>
        <w:rPr/>
      </w:pPr>
      <w:r>
        <w:rPr/>
        <w:t>300 мм в прибрежной акватории Каспийского моря до линии, проходящей от</w:t>
      </w:r>
    </w:p>
    <w:p>
      <w:pPr>
        <w:pStyle w:val="Style20"/>
        <w:spacing w:before="0" w:after="283"/>
        <w:ind w:left="1224" w:hanging="0"/>
        <w:rPr/>
      </w:pPr>
      <w:r>
        <w:rPr/>
        <w:t>косы Бирючок (44°47'00" с.ш. - 46°58'00" в.д.) до северной оконечности</w:t>
      </w:r>
    </w:p>
    <w:p>
      <w:pPr>
        <w:pStyle w:val="Style20"/>
        <w:spacing w:before="0" w:after="283"/>
        <w:ind w:left="1224" w:hanging="0"/>
        <w:rPr/>
      </w:pPr>
      <w:r>
        <w:rPr/>
        <w:t>острова   Чечень   (44°00'00" с.ш.  -  47°50'00" в.д.),   километровой</w:t>
      </w:r>
    </w:p>
    <w:p>
      <w:pPr>
        <w:pStyle w:val="Style20"/>
        <w:spacing w:before="0" w:after="283"/>
        <w:ind w:left="1224" w:hanging="0"/>
        <w:rPr/>
      </w:pPr>
      <w:r>
        <w:rPr/>
        <w:t>прибрежной   полосе   от  северной   оконечности    острова     Чечень</w:t>
      </w:r>
    </w:p>
    <w:p>
      <w:pPr>
        <w:pStyle w:val="Style20"/>
        <w:spacing w:before="0" w:after="283"/>
        <w:ind w:left="1224" w:hanging="0"/>
        <w:rPr/>
      </w:pPr>
      <w:r>
        <w:rPr/>
        <w:t>(44°00'00" с.ш.  -  47°50'00" в.д.)   до  границы   3-х   километровой</w:t>
      </w:r>
    </w:p>
    <w:p>
      <w:pPr>
        <w:pStyle w:val="Style20"/>
        <w:spacing w:before="0" w:after="283"/>
        <w:ind w:left="1224" w:hanging="0"/>
        <w:rPr/>
      </w:pPr>
      <w:r>
        <w:rPr/>
        <w:t>акватории вокруг устья реки Сулак (43°17'00" с.ш. - 47°30'00" в.д.), а</w:t>
      </w:r>
    </w:p>
    <w:p>
      <w:pPr>
        <w:pStyle w:val="Style20"/>
        <w:spacing w:before="0" w:after="283"/>
        <w:ind w:left="1224" w:hanging="0"/>
        <w:rPr/>
      </w:pPr>
      <w:r>
        <w:rPr/>
        <w:t>также в километровой акватории вокруг острова Тюлений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) кутума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марта по 30 апреля - ставными сетями с размером (шагом)  ячеи</w:t>
      </w:r>
    </w:p>
    <w:p>
      <w:pPr>
        <w:pStyle w:val="Style20"/>
        <w:spacing w:before="0" w:after="283"/>
        <w:ind w:left="1224" w:hanging="0"/>
        <w:rPr/>
      </w:pPr>
      <w:r>
        <w:rPr/>
        <w:t>32-45 мм  у  побережья  Среднего Каспия  от  границы  3-х километровой</w:t>
      </w:r>
    </w:p>
    <w:p>
      <w:pPr>
        <w:pStyle w:val="Style20"/>
        <w:spacing w:before="0" w:after="283"/>
        <w:ind w:left="1224" w:hanging="0"/>
        <w:rPr/>
      </w:pPr>
      <w:r>
        <w:rPr/>
        <w:t>акватории вокруг устья реки Самур (41°55'00" с.ш. - 48°29'00" в.д.) до</w:t>
      </w:r>
    </w:p>
    <w:p>
      <w:pPr>
        <w:pStyle w:val="Style20"/>
        <w:spacing w:before="0" w:after="283"/>
        <w:ind w:left="1224" w:hanging="0"/>
        <w:rPr/>
      </w:pPr>
      <w:r>
        <w:rPr/>
        <w:t>поселка Каякент (42°25'00" с.ш. - 48°00'00' в.д.) и до изобаты 15 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е) килек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  февраля  по  10  мая - ставными килечными неводами от города</w:t>
      </w:r>
    </w:p>
    <w:p>
      <w:pPr>
        <w:pStyle w:val="Style20"/>
        <w:spacing w:before="0" w:after="283"/>
        <w:ind w:left="1224" w:hanging="0"/>
        <w:rPr/>
      </w:pPr>
      <w:r>
        <w:rPr/>
        <w:t>Махачкала   (43°00'00" с.ш. - 47°30'00" в.д.)  до  Кизлярского  залива</w:t>
      </w:r>
    </w:p>
    <w:p>
      <w:pPr>
        <w:pStyle w:val="Style20"/>
        <w:spacing w:before="0" w:after="283"/>
        <w:ind w:left="1224" w:hanging="0"/>
        <w:rPr/>
      </w:pPr>
      <w:r>
        <w:rPr/>
        <w:t>(43°23'00" с.ш. - 47°00'00" в.д.)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ж) каспийского  тюленя  на  ледовых  и   островных   залежках   с</w:t>
      </w:r>
    </w:p>
    <w:p>
      <w:pPr>
        <w:pStyle w:val="Style20"/>
        <w:spacing w:before="0" w:after="283"/>
        <w:ind w:left="1224" w:hanging="0"/>
        <w:rPr/>
      </w:pPr>
      <w:r>
        <w:rPr/>
        <w:t>применением огнестрельного оружия и "чекуш"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  25 января  до  смены мехового покрова (линьки)  но не  позднее</w:t>
      </w:r>
    </w:p>
    <w:p>
      <w:pPr>
        <w:pStyle w:val="Style20"/>
        <w:spacing w:before="0" w:after="283"/>
        <w:ind w:left="1224" w:hanging="0"/>
        <w:rPr/>
      </w:pPr>
      <w:r>
        <w:rPr/>
        <w:t>31 марта - белька, "сиваря" и "косячного зверя"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  1  октября   до  ледостава   но   не   позднее   30  ноября  -</w:t>
      </w:r>
    </w:p>
    <w:p>
      <w:pPr>
        <w:pStyle w:val="Style20"/>
        <w:spacing w:before="0" w:after="283"/>
        <w:ind w:left="1224" w:hanging="0"/>
        <w:rPr/>
      </w:pPr>
      <w:r>
        <w:rPr/>
        <w:t>разновозрастного каспийского тюленя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 </w:t>
      </w:r>
      <w:r>
        <w:rPr/>
        <w:t>IV. Промышленное рыболовство, в том числ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 </w:t>
      </w:r>
      <w:r>
        <w:rPr/>
        <w:t>прибрежное рыболовство, рыболовство в культурно-просветительских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 </w:t>
      </w:r>
      <w:r>
        <w:rPr/>
        <w:t>целях в Северном рыбохозяйственном районе Волжско-Каспийск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 </w:t>
      </w:r>
      <w:r>
        <w:rPr/>
        <w:t>рыбохозяйственного бассейна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2. Запретные для добычи (вылова) водных биоресурсов районы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Запрещается добыча  (вылов)  всех  видов  водных  биоресурсов   в</w:t>
      </w:r>
    </w:p>
    <w:p>
      <w:pPr>
        <w:pStyle w:val="Style20"/>
        <w:spacing w:before="0" w:after="283"/>
        <w:ind w:left="1224" w:hanging="0"/>
        <w:rPr/>
      </w:pPr>
      <w:r>
        <w:rPr/>
        <w:t>течение года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а) у плотин ГЭС в нижнем бьефе на расстоянии (в км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Жигулевская ГЭС   - 2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Чебоксарская ГЭС  - 4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аратовская ГЭС   - 5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Горьковская ГЭС   - 5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Нижне-Камская ГЭС - 5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Камская ГЭС       - 2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откинская ГЭС    - 2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Иваньковская ГЭС  - 1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урская ГЭС       - 2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Ириклинская ГЭС   - 1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б) в     подводящих     и    отводных    магистральных    каналах</w:t>
      </w:r>
    </w:p>
    <w:p>
      <w:pPr>
        <w:pStyle w:val="Style20"/>
        <w:spacing w:before="0" w:after="283"/>
        <w:ind w:left="1224" w:hanging="0"/>
        <w:rPr/>
      </w:pPr>
      <w:r>
        <w:rPr/>
        <w:t>теплоэнергоцентралей,  электростанций,  а   также   шлюзовых   каналах</w:t>
      </w:r>
    </w:p>
    <w:p>
      <w:pPr>
        <w:pStyle w:val="Style20"/>
        <w:spacing w:before="0" w:after="283"/>
        <w:ind w:left="1224" w:hanging="0"/>
        <w:rPr/>
      </w:pPr>
      <w:r>
        <w:rPr/>
        <w:t>водохранилищ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) на участках Иваньковского водохранилища  и  впадающих  в  него</w:t>
      </w:r>
    </w:p>
    <w:p>
      <w:pPr>
        <w:pStyle w:val="Style20"/>
        <w:spacing w:before="0" w:after="283"/>
        <w:ind w:left="1224" w:hanging="0"/>
        <w:rPr/>
      </w:pPr>
      <w:r>
        <w:rPr/>
        <w:t>реках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 100-метровой прибрежной зоне вдоль правого  берега  от  деревни</w:t>
      </w:r>
    </w:p>
    <w:p>
      <w:pPr>
        <w:pStyle w:val="Style20"/>
        <w:spacing w:before="0" w:after="283"/>
        <w:ind w:left="1224" w:hanging="0"/>
        <w:rPr/>
      </w:pPr>
      <w:r>
        <w:rPr/>
        <w:t>Слобода  до  острова  Винный и на том же расстоянии вокруг Толстовских</w:t>
      </w:r>
    </w:p>
    <w:p>
      <w:pPr>
        <w:pStyle w:val="Style20"/>
        <w:spacing w:before="0" w:after="283"/>
        <w:ind w:left="1224" w:hanging="0"/>
        <w:rPr/>
      </w:pPr>
      <w:r>
        <w:rPr/>
        <w:t>островов и острова Винный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реке Шоша (от линии Октябрьской железной дороги до впадения в нее</w:t>
      </w:r>
    </w:p>
    <w:p>
      <w:pPr>
        <w:pStyle w:val="Style20"/>
        <w:spacing w:before="0" w:after="283"/>
        <w:ind w:left="1224" w:hanging="0"/>
        <w:rPr/>
      </w:pPr>
      <w:r>
        <w:rPr/>
        <w:t>реки Лобь)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реке Инюха (от устья до деревни Коробеино)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реке Лам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реке Лобь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 Мошковичском заливе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г) на участках озера Селигер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лука (отмель) Дударня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лука (отмель) Орловская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3. Запретные сроки (периоды) добычи (вылова) водных 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5 апреля по 15 июня - всех видов водных биоресурсов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25  октября по 25 ноября - сиговых в Ириклинском водохранилище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5 декабря по 30  января  -  налима  во  всех  водных  объектах</w:t>
      </w:r>
    </w:p>
    <w:p>
      <w:pPr>
        <w:pStyle w:val="Style20"/>
        <w:spacing w:before="0" w:after="283"/>
        <w:ind w:left="1224" w:hanging="0"/>
        <w:rPr/>
      </w:pPr>
      <w:r>
        <w:rPr/>
        <w:t>рыбохозяйственного значения Оренбургской области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декабря по 14 июля и с 16 августа по 14 сентября - раков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4. Запретные для добычи (вылова) виды водных 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белуга, осетр русский,  севрюга,  а также стерлядь во всех водных</w:t>
      </w:r>
    </w:p>
    <w:p>
      <w:pPr>
        <w:pStyle w:val="Style20"/>
        <w:spacing w:before="0" w:after="283"/>
        <w:ind w:left="1224" w:hanging="0"/>
        <w:rPr/>
      </w:pPr>
      <w:r>
        <w:rPr/>
        <w:t>объектах  рыбохозяйственного  значения  от  истока   реки   Волга   до</w:t>
      </w:r>
    </w:p>
    <w:p>
      <w:pPr>
        <w:pStyle w:val="Style20"/>
        <w:spacing w:before="0" w:after="283"/>
        <w:ind w:left="1224" w:hanging="0"/>
        <w:rPr/>
      </w:pPr>
      <w:r>
        <w:rPr/>
        <w:t>Чебоксарской ГЭС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5. Виды  запретных  орудий  и  способов  добычи  (вылова)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При осуществлении  добычи (вылова) водных биоресурсов применяются</w:t>
      </w:r>
    </w:p>
    <w:p>
      <w:pPr>
        <w:pStyle w:val="Style20"/>
        <w:spacing w:before="0" w:after="283"/>
        <w:ind w:left="1224" w:hanging="0"/>
        <w:rPr/>
      </w:pPr>
      <w:r>
        <w:rPr/>
        <w:t>стандартные орудия лова,  изготовленные в соответствии  с  технической</w:t>
      </w:r>
    </w:p>
    <w:p>
      <w:pPr>
        <w:pStyle w:val="Style20"/>
        <w:spacing w:before="0" w:after="283"/>
        <w:ind w:left="1224" w:hanging="0"/>
        <w:rPr/>
      </w:pPr>
      <w:r>
        <w:rPr/>
        <w:t>документацией.   Запрещается   применение  орудий  и  способов  добычи</w:t>
      </w:r>
    </w:p>
    <w:p>
      <w:pPr>
        <w:pStyle w:val="Style20"/>
        <w:spacing w:before="0" w:after="283"/>
        <w:ind w:left="1224" w:hanging="0"/>
        <w:rPr/>
      </w:pPr>
      <w:r>
        <w:rPr/>
        <w:t>(вылова), не предусмотренных в пункте 25.1 Правил рыболовства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5.1. Орудия и способы добычи (вылова) водных 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5.1.1. ставные   и   плавные   сети    для    добычи    (вылова)</w:t>
      </w:r>
    </w:p>
    <w:p>
      <w:pPr>
        <w:pStyle w:val="Style20"/>
        <w:spacing w:before="0" w:after="283"/>
        <w:ind w:left="1224" w:hanging="0"/>
        <w:rPr/>
      </w:pPr>
      <w:r>
        <w:rPr/>
        <w:t>крупночастиковых рыб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о всех водных объектах рыбохозяйственного значения,  в том числе</w:t>
      </w:r>
    </w:p>
    <w:p>
      <w:pPr>
        <w:pStyle w:val="Style20"/>
        <w:spacing w:before="0" w:after="283"/>
        <w:ind w:left="1224" w:hanging="0"/>
        <w:rPr/>
      </w:pPr>
      <w:r>
        <w:rPr/>
        <w:t>Иваньковском,  Угличском,  Куйбышевском,  Чебоксарском,  Волгоградском</w:t>
      </w:r>
    </w:p>
    <w:p>
      <w:pPr>
        <w:pStyle w:val="Style20"/>
        <w:spacing w:before="0" w:after="283"/>
        <w:ind w:left="1224" w:hanging="0"/>
        <w:rPr/>
      </w:pPr>
      <w:r>
        <w:rPr/>
        <w:t>водохранилищах (за  исключением  Рыбинского,  Горьковского,  Камского,</w:t>
      </w:r>
    </w:p>
    <w:p>
      <w:pPr>
        <w:pStyle w:val="Style20"/>
        <w:spacing w:before="0" w:after="283"/>
        <w:ind w:left="1224" w:hanging="0"/>
        <w:rPr/>
      </w:pPr>
      <w:r>
        <w:rPr/>
        <w:t>Воткинского,  Нижне-Камского Ириклинского и Саратовского водохранилищ)</w:t>
      </w:r>
    </w:p>
    <w:p>
      <w:pPr>
        <w:pStyle w:val="Style20"/>
        <w:spacing w:before="0" w:after="283"/>
        <w:ind w:left="1224" w:hanging="0"/>
        <w:rPr/>
      </w:pPr>
      <w:r>
        <w:rPr/>
        <w:t>- с размером (шагом) ячеи не менее 55 м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 Рыбинском,   Горьковском,  Камском,  Воткинском,  Нижне-Камском</w:t>
      </w:r>
    </w:p>
    <w:p>
      <w:pPr>
        <w:pStyle w:val="Style20"/>
        <w:spacing w:before="0" w:after="283"/>
        <w:ind w:left="1224" w:hanging="0"/>
        <w:rPr/>
      </w:pPr>
      <w:r>
        <w:rPr/>
        <w:t>водохранилищах - с размером (шагом) ячеи не менее 60 м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 Саратовском и Ириклинском водохранилищах - не менее 50 мм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Максимальный размер    (шаг)    ячеи    для    добычи    (вылова)</w:t>
      </w:r>
    </w:p>
    <w:p>
      <w:pPr>
        <w:pStyle w:val="Style20"/>
        <w:spacing w:before="0" w:after="283"/>
        <w:ind w:left="1224" w:hanging="0"/>
        <w:rPr/>
      </w:pPr>
      <w:r>
        <w:rPr/>
        <w:t>крупночастиковых   рыб  во  всех  водных  объектах  рыбохозяйственного</w:t>
      </w:r>
    </w:p>
    <w:p>
      <w:pPr>
        <w:pStyle w:val="Style20"/>
        <w:spacing w:before="0" w:after="283"/>
        <w:ind w:left="1224" w:hanging="0"/>
        <w:rPr/>
      </w:pPr>
      <w:r>
        <w:rPr/>
        <w:t>значения, указанных в данном пункте - 90 м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5.1.2. ставные    и    плавные    сети   для   добычи   (вылова)</w:t>
      </w:r>
    </w:p>
    <w:p>
      <w:pPr>
        <w:pStyle w:val="Style20"/>
        <w:spacing w:before="0" w:after="283"/>
        <w:ind w:left="1224" w:hanging="0"/>
        <w:rPr/>
      </w:pPr>
      <w:r>
        <w:rPr/>
        <w:t>мелкочастиковых видов рыб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о всех   водных   объектах   рыбохозяйственного   значения   (за</w:t>
      </w:r>
    </w:p>
    <w:p>
      <w:pPr>
        <w:pStyle w:val="Style20"/>
        <w:spacing w:before="0" w:after="283"/>
        <w:ind w:left="1224" w:hanging="0"/>
        <w:rPr/>
      </w:pPr>
      <w:r>
        <w:rPr/>
        <w:t>исключением    Куйбышевского,    Нижнекамского,    Волгоградского    и</w:t>
      </w:r>
    </w:p>
    <w:p>
      <w:pPr>
        <w:pStyle w:val="Style20"/>
        <w:spacing w:before="0" w:after="283"/>
        <w:ind w:left="1224" w:hanging="0"/>
        <w:rPr/>
      </w:pPr>
      <w:r>
        <w:rPr/>
        <w:t>Ириклинского  водохранилищ,  рек  Большой  Узень  и  Малый  Узень) - с</w:t>
      </w:r>
    </w:p>
    <w:p>
      <w:pPr>
        <w:pStyle w:val="Style20"/>
        <w:spacing w:before="0" w:after="283"/>
        <w:ind w:left="1224" w:hanging="0"/>
        <w:rPr/>
      </w:pPr>
      <w:r>
        <w:rPr/>
        <w:t>размером (шагом) ячеи не менее 24 м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 ставных  сетях  в Волгоградском водохранилище и в реках Большой</w:t>
      </w:r>
    </w:p>
    <w:p>
      <w:pPr>
        <w:pStyle w:val="Style20"/>
        <w:spacing w:before="0" w:after="283"/>
        <w:ind w:left="1224" w:hanging="0"/>
        <w:rPr/>
      </w:pPr>
      <w:r>
        <w:rPr/>
        <w:t>Узень и Малый Узень - не менее 32 м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 ставных   и   плавных   сетях  в  Куйбышевском  Нижнекамском  и</w:t>
      </w:r>
    </w:p>
    <w:p>
      <w:pPr>
        <w:pStyle w:val="Style20"/>
        <w:spacing w:before="0" w:after="283"/>
        <w:ind w:left="1224" w:hanging="0"/>
        <w:rPr/>
      </w:pPr>
      <w:r>
        <w:rPr/>
        <w:t>Ириклинском водохранилищах - не менее 30 м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5.1.3. разноглубинные тралы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о всех   водных   объектах   рыбохозяйственного   значения   (за</w:t>
      </w:r>
    </w:p>
    <w:p>
      <w:pPr>
        <w:pStyle w:val="Style20"/>
        <w:spacing w:before="0" w:after="283"/>
        <w:ind w:left="1224" w:hanging="0"/>
        <w:rPr/>
      </w:pPr>
      <w:r>
        <w:rPr/>
        <w:t>исключением  Чебоксарского и Волгоградского водохранилищ) - с размером</w:t>
      </w:r>
    </w:p>
    <w:p>
      <w:pPr>
        <w:pStyle w:val="Style20"/>
        <w:spacing w:before="0" w:after="283"/>
        <w:ind w:left="1224" w:hanging="0"/>
        <w:rPr/>
      </w:pPr>
      <w:r>
        <w:rPr/>
        <w:t>(шагом) ячеи в кутке не менее 40 м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 Чебоксарском водохранилище - с размером (шагом) ячеи в кутке не</w:t>
      </w:r>
    </w:p>
    <w:p>
      <w:pPr>
        <w:pStyle w:val="Style20"/>
        <w:spacing w:before="0" w:after="283"/>
        <w:ind w:left="1224" w:hanging="0"/>
        <w:rPr/>
      </w:pPr>
      <w:r>
        <w:rPr/>
        <w:t>менее 50 м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 Волгоградском  водохранилище  - с размером (шагом) ячеи в кутке</w:t>
      </w:r>
    </w:p>
    <w:p>
      <w:pPr>
        <w:pStyle w:val="Style20"/>
        <w:spacing w:before="0" w:after="283"/>
        <w:ind w:left="1224" w:hanging="0"/>
        <w:rPr/>
      </w:pPr>
      <w:r>
        <w:rPr/>
        <w:t>не менее 55 мм (при  температуре  воды  ниже  7  градусов  по  Цельсию</w:t>
      </w:r>
    </w:p>
    <w:p>
      <w:pPr>
        <w:pStyle w:val="Style20"/>
        <w:spacing w:before="0" w:after="283"/>
        <w:ind w:left="1224" w:hanging="0"/>
        <w:rPr/>
      </w:pPr>
      <w:r>
        <w:rPr/>
        <w:t>допускается применение размера (шага) ячеи в кутке 40 мм)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5.1.4 закидные невода с размером (шагом) ячеи в мотне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ля добычи  (вылова) крупночастиковых рыб во всех водных объектах</w:t>
      </w:r>
    </w:p>
    <w:p>
      <w:pPr>
        <w:pStyle w:val="Style20"/>
        <w:spacing w:before="0" w:after="283"/>
        <w:ind w:left="1224" w:hanging="0"/>
        <w:rPr/>
      </w:pPr>
      <w:r>
        <w:rPr/>
        <w:t>рыбохозяйственного  значения  -  не  менее  30  мм,  в   Иваньковском,</w:t>
      </w:r>
    </w:p>
    <w:p>
      <w:pPr>
        <w:pStyle w:val="Style20"/>
        <w:spacing w:before="0" w:after="283"/>
        <w:ind w:left="1224" w:hanging="0"/>
        <w:rPr/>
      </w:pPr>
      <w:r>
        <w:rPr/>
        <w:t>Угличском  водохранилищах  -  не  менее  28 мм,  в реке Ока в границах</w:t>
      </w:r>
    </w:p>
    <w:p>
      <w:pPr>
        <w:pStyle w:val="Style20"/>
        <w:spacing w:before="0" w:after="283"/>
        <w:ind w:left="1224" w:hanging="0"/>
        <w:rPr/>
      </w:pPr>
      <w:r>
        <w:rPr/>
        <w:t>Рязанской области - не менее 40 м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ля добычи  (вылова)  мелкочастиковых рыб во всех водных объектах</w:t>
      </w:r>
    </w:p>
    <w:p>
      <w:pPr>
        <w:pStyle w:val="Style20"/>
        <w:spacing w:before="0" w:after="283"/>
        <w:ind w:left="1224" w:hanging="0"/>
        <w:rPr/>
      </w:pPr>
      <w:r>
        <w:rPr/>
        <w:t>рыбохозяйственного  значения  -  не  менее  22  мм,  в   Иваньковском,</w:t>
      </w:r>
    </w:p>
    <w:p>
      <w:pPr>
        <w:pStyle w:val="Style20"/>
        <w:spacing w:before="0" w:after="283"/>
        <w:ind w:left="1224" w:hanging="0"/>
        <w:rPr/>
      </w:pPr>
      <w:r>
        <w:rPr/>
        <w:t>Угличском  водохранилищах  -  не  менее 18 мм,  в озере Галичском - не</w:t>
      </w:r>
    </w:p>
    <w:p>
      <w:pPr>
        <w:pStyle w:val="Style20"/>
        <w:spacing w:before="0" w:after="283"/>
        <w:ind w:left="1224" w:hanging="0"/>
        <w:rPr/>
      </w:pPr>
      <w:r>
        <w:rPr/>
        <w:t>менее 10 м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ля добычи (вылова) уклеи, снетка, тюльки во всех водных объектах</w:t>
      </w:r>
    </w:p>
    <w:p>
      <w:pPr>
        <w:pStyle w:val="Style20"/>
        <w:spacing w:before="0" w:after="283"/>
        <w:ind w:left="1224" w:hanging="0"/>
        <w:rPr/>
      </w:pPr>
      <w:r>
        <w:rPr/>
        <w:t>рыбохозяйственного  значения  -  не  менее  10  мм,   в   Иваньковском</w:t>
      </w:r>
    </w:p>
    <w:p>
      <w:pPr>
        <w:pStyle w:val="Style20"/>
        <w:spacing w:before="0" w:after="283"/>
        <w:ind w:left="1224" w:hanging="0"/>
        <w:rPr/>
      </w:pPr>
      <w:r>
        <w:rPr/>
        <w:t>водохранилище - не менее 5 мм, в Камском и Воткинском водохранилищах -</w:t>
      </w:r>
    </w:p>
    <w:p>
      <w:pPr>
        <w:pStyle w:val="Style20"/>
        <w:spacing w:before="0" w:after="283"/>
        <w:ind w:left="1224" w:hanging="0"/>
        <w:rPr/>
      </w:pPr>
      <w:r>
        <w:rPr/>
        <w:t>не  менее  18  мм,  в  Куйбышевском,   Нижнекамском   и   Чебоксарском</w:t>
      </w:r>
    </w:p>
    <w:p>
      <w:pPr>
        <w:pStyle w:val="Style20"/>
        <w:spacing w:before="0" w:after="283"/>
        <w:ind w:left="1224" w:hanging="0"/>
        <w:rPr/>
      </w:pPr>
      <w:r>
        <w:rPr/>
        <w:t>водохранилищах - не менее 16 мм,  Саратовском водохранилище - не менее</w:t>
      </w:r>
    </w:p>
    <w:p>
      <w:pPr>
        <w:pStyle w:val="Style20"/>
        <w:spacing w:before="0" w:after="283"/>
        <w:ind w:left="1224" w:hanging="0"/>
        <w:rPr/>
      </w:pPr>
      <w:r>
        <w:rPr/>
        <w:t>12 м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5.1.5. вентери,  секрета,  мережи,  "курляндки"  и другие орудия</w:t>
      </w:r>
    </w:p>
    <w:p>
      <w:pPr>
        <w:pStyle w:val="Style20"/>
        <w:spacing w:before="0" w:after="283"/>
        <w:ind w:left="1224" w:hanging="0"/>
        <w:rPr/>
      </w:pPr>
      <w:r>
        <w:rPr/>
        <w:t>лова ловушечного типа для добычи (вылова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крупночастиковых  видов  рыб - с  размером (шагом) ячеи  не менее</w:t>
      </w:r>
    </w:p>
    <w:p>
      <w:pPr>
        <w:pStyle w:val="Style20"/>
        <w:spacing w:before="0" w:after="283"/>
        <w:ind w:left="1224" w:hanging="0"/>
        <w:rPr/>
      </w:pPr>
      <w:r>
        <w:rPr/>
        <w:t>40 м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мелкочастиковых  видов  рыб - с  размером (шагом) ячеи  не  менее</w:t>
      </w:r>
    </w:p>
    <w:p>
      <w:pPr>
        <w:pStyle w:val="Style20"/>
        <w:spacing w:before="0" w:after="283"/>
        <w:ind w:left="1224" w:hanging="0"/>
        <w:rPr/>
      </w:pPr>
      <w:r>
        <w:rPr/>
        <w:t>30 м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5.1.6. ставные  и  плавные  сети  для  добычи  (вылова)  ряпушки</w:t>
      </w:r>
    </w:p>
    <w:p>
      <w:pPr>
        <w:pStyle w:val="Style20"/>
        <w:spacing w:before="0" w:after="283"/>
        <w:ind w:left="1224" w:hanging="0"/>
        <w:rPr/>
      </w:pPr>
      <w:r>
        <w:rPr/>
        <w:t>(рипуса) в Ириклинском водохранилище -  с  размером  (шагом)  ячеи  не</w:t>
      </w:r>
    </w:p>
    <w:p>
      <w:pPr>
        <w:pStyle w:val="Style20"/>
        <w:spacing w:before="0" w:after="283"/>
        <w:ind w:left="1224" w:hanging="0"/>
        <w:rPr/>
      </w:pPr>
      <w:r>
        <w:rPr/>
        <w:t>менее 30 м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5.1.7. ставные сети для добычи (вылова)  растительноядных  видов</w:t>
      </w:r>
    </w:p>
    <w:p>
      <w:pPr>
        <w:pStyle w:val="Style20"/>
        <w:spacing w:before="0" w:after="283"/>
        <w:ind w:left="1224" w:hanging="0"/>
        <w:rPr/>
      </w:pPr>
      <w:r>
        <w:rPr/>
        <w:t>рыб  (толстолобиков,  амура белого) и сазана с размером (шагом) ячеи -</w:t>
      </w:r>
    </w:p>
    <w:p>
      <w:pPr>
        <w:pStyle w:val="Style20"/>
        <w:spacing w:before="0" w:after="283"/>
        <w:ind w:left="1224" w:hanging="0"/>
        <w:rPr/>
      </w:pPr>
      <w:r>
        <w:rPr/>
        <w:t>90-160 м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5.1.8. стационарные    сетеподъемники    для   добычи   (вылова)</w:t>
      </w:r>
    </w:p>
    <w:p>
      <w:pPr>
        <w:pStyle w:val="Style20"/>
        <w:spacing w:before="0" w:after="283"/>
        <w:ind w:left="1224" w:hanging="0"/>
        <w:rPr/>
      </w:pPr>
      <w:r>
        <w:rPr/>
        <w:t>растительноядных видов рыб (толстолобиков,  амура белого) и сазана - с</w:t>
      </w:r>
    </w:p>
    <w:p>
      <w:pPr>
        <w:pStyle w:val="Style20"/>
        <w:spacing w:before="0" w:after="283"/>
        <w:ind w:left="1224" w:hanging="0"/>
        <w:rPr/>
      </w:pPr>
      <w:r>
        <w:rPr/>
        <w:t>размером (шагом) ячеи не менее 50 м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5.1.9. "вентери-налимчики",  "жаки-налимчики"   -   с   размером</w:t>
      </w:r>
    </w:p>
    <w:p>
      <w:pPr>
        <w:pStyle w:val="Style20"/>
        <w:spacing w:before="0" w:after="283"/>
        <w:ind w:left="1224" w:hanging="0"/>
        <w:rPr/>
      </w:pPr>
      <w:r>
        <w:rPr/>
        <w:t>(шагом) ячеи - не менее 35 м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5.1.10. "котцы" - с просветом между прутьями не менее 35 м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5.1.11. раколовки  -  с  размером  (шагом)  ячеи не менее 22 мм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5.2. Запрещается применение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5.2.1. "котцов" в водотоках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5.2.2. донных плавных сетей в водохранилищах и впадающих  в  них</w:t>
      </w:r>
    </w:p>
    <w:p>
      <w:pPr>
        <w:pStyle w:val="Style20"/>
        <w:spacing w:before="0" w:after="283"/>
        <w:ind w:left="1224" w:hanging="0"/>
        <w:rPr/>
      </w:pPr>
      <w:r>
        <w:rPr/>
        <w:t>реках на протяжении 25 км от устьев вверх по течению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5.2.3. ставных порежевых и рамовых сетей  на  русловых  участках</w:t>
      </w:r>
    </w:p>
    <w:p>
      <w:pPr>
        <w:pStyle w:val="Style20"/>
        <w:spacing w:before="0" w:after="283"/>
        <w:ind w:left="1224" w:hanging="0"/>
        <w:rPr/>
      </w:pPr>
      <w:r>
        <w:rPr/>
        <w:t>Куйбышевского водохранилища и впадающих в него рек на протяжении 25 км</w:t>
      </w:r>
    </w:p>
    <w:p>
      <w:pPr>
        <w:pStyle w:val="Style20"/>
        <w:spacing w:before="0" w:after="283"/>
        <w:ind w:left="1224" w:hanging="0"/>
        <w:rPr/>
      </w:pPr>
      <w:r>
        <w:rPr/>
        <w:t>от устьев вверх по течению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5.3. Запрещается устанавливать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5.3.1. сети на расстоянии менее  300 м  между  порядками.  Длина</w:t>
      </w:r>
    </w:p>
    <w:p>
      <w:pPr>
        <w:pStyle w:val="Style20"/>
        <w:spacing w:before="0" w:after="283"/>
        <w:ind w:left="1224" w:hanging="0"/>
        <w:rPr/>
      </w:pPr>
      <w:r>
        <w:rPr/>
        <w:t>связанных  между  собой сетей (сетепорядка) не должна превышать 250 м.</w:t>
      </w:r>
    </w:p>
    <w:p>
      <w:pPr>
        <w:pStyle w:val="Style20"/>
        <w:spacing w:before="0" w:after="283"/>
        <w:ind w:left="1224" w:hanging="0"/>
        <w:rPr/>
      </w:pPr>
      <w:r>
        <w:rPr/>
        <w:t>На участках водохранилищ шириной 5 км и  более  длина  сетепорядка  не</w:t>
      </w:r>
    </w:p>
    <w:p>
      <w:pPr>
        <w:pStyle w:val="Style20"/>
        <w:spacing w:before="0" w:after="283"/>
        <w:ind w:left="1224" w:hanging="0"/>
        <w:rPr/>
      </w:pPr>
      <w:r>
        <w:rPr/>
        <w:t>должна превышать 500 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5.3.2. секрета   и   вентеря   на   расстоянии   между   линиями</w:t>
      </w:r>
    </w:p>
    <w:p>
      <w:pPr>
        <w:pStyle w:val="Style20"/>
        <w:spacing w:before="0" w:after="283"/>
        <w:ind w:left="1224" w:hanging="0"/>
        <w:rPr/>
      </w:pPr>
      <w:r>
        <w:rPr/>
        <w:t>последовательного  расположения ловушек менее 200 м,  а также более 10</w:t>
      </w:r>
    </w:p>
    <w:p>
      <w:pPr>
        <w:pStyle w:val="Style20"/>
        <w:spacing w:before="0" w:after="283"/>
        <w:ind w:left="1224" w:hanging="0"/>
        <w:rPr/>
      </w:pPr>
      <w:r>
        <w:rPr/>
        <w:t>пар ловушек в одну линию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6. Минимальный    размер   добываемых   (вылавливаемых) 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 (промысловый размер)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Запрещается производить   добычу   (вылов)   (кроме   допустимого</w:t>
      </w:r>
    </w:p>
    <w:p>
      <w:pPr>
        <w:pStyle w:val="Style20"/>
        <w:spacing w:before="0" w:after="283"/>
        <w:ind w:left="1224" w:hanging="0"/>
        <w:rPr/>
      </w:pPr>
      <w:r>
        <w:rPr/>
        <w:t>прилова),  приемку,  выгрузку, обработку, хранение водных биоресурсов,</w:t>
      </w:r>
    </w:p>
    <w:p>
      <w:pPr>
        <w:pStyle w:val="Style20"/>
        <w:spacing w:before="0" w:after="283"/>
        <w:ind w:left="1224" w:hanging="0"/>
        <w:rPr/>
      </w:pPr>
      <w:r>
        <w:rPr/>
        <w:t>имеющих  в свежем  виде  длину  (в см)  менее  указанной  в  таблице 2</w:t>
      </w:r>
    </w:p>
    <w:p>
      <w:pPr>
        <w:pStyle w:val="Style20"/>
        <w:spacing w:before="0" w:after="283"/>
        <w:ind w:left="1224" w:hanging="0"/>
        <w:rPr/>
      </w:pPr>
      <w:r>
        <w:rPr/>
        <w:t>(промысловый размер)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                   </w:t>
      </w:r>
      <w:r>
        <w:rPr/>
        <w:t>Таблица 2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 </w:t>
      </w:r>
      <w:r>
        <w:rPr/>
        <w:t>Наименование водных биоресурсов           | Промысловы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              </w:t>
      </w:r>
      <w:r>
        <w:rPr/>
        <w:t>| размер, см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Стерлядь                                                      42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Жерех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удак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ещ                                                           2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ещ</w:t>
      </w:r>
    </w:p>
    <w:p>
      <w:pPr>
        <w:pStyle w:val="Style20"/>
        <w:spacing w:before="0" w:after="283"/>
        <w:ind w:left="1224" w:hanging="0"/>
        <w:rPr/>
      </w:pPr>
      <w:r>
        <w:rPr/>
        <w:t>в Волгоградском водохранилище                                 3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ещ</w:t>
      </w:r>
    </w:p>
    <w:p>
      <w:pPr>
        <w:pStyle w:val="Style20"/>
        <w:spacing w:before="0" w:after="283"/>
        <w:ind w:left="1224" w:hanging="0"/>
        <w:rPr/>
      </w:pPr>
      <w:r>
        <w:rPr/>
        <w:t>в водных объектах рыбохозяйственного значения</w:t>
      </w:r>
    </w:p>
    <w:p>
      <w:pPr>
        <w:pStyle w:val="Style20"/>
        <w:spacing w:before="0" w:after="283"/>
        <w:ind w:left="1224" w:hanging="0"/>
        <w:rPr/>
      </w:pPr>
      <w:r>
        <w:rPr/>
        <w:t>Оренбургской области, за исключением</w:t>
      </w:r>
    </w:p>
    <w:p>
      <w:pPr>
        <w:pStyle w:val="Style20"/>
        <w:spacing w:before="0" w:after="283"/>
        <w:ind w:left="1224" w:hanging="0"/>
        <w:rPr/>
      </w:pPr>
      <w:r>
        <w:rPr/>
        <w:t>Ириклинского водохранилища                                    28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ещ</w:t>
      </w:r>
    </w:p>
    <w:p>
      <w:pPr>
        <w:pStyle w:val="Style20"/>
        <w:spacing w:before="0" w:after="283"/>
        <w:ind w:left="1224" w:hanging="0"/>
        <w:rPr/>
      </w:pPr>
      <w:r>
        <w:rPr/>
        <w:t>в Ириклинском водохранилище                                   32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ещ</w:t>
      </w:r>
    </w:p>
    <w:p>
      <w:pPr>
        <w:pStyle w:val="Style20"/>
        <w:spacing w:before="0" w:after="283"/>
        <w:ind w:left="1224" w:hanging="0"/>
        <w:rPr/>
      </w:pPr>
      <w:r>
        <w:rPr/>
        <w:t>в Иваньковском водохранилище                                  1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ещ в Галичском озере                                         1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ещ</w:t>
      </w:r>
    </w:p>
    <w:p>
      <w:pPr>
        <w:pStyle w:val="Style20"/>
        <w:spacing w:before="0" w:after="283"/>
        <w:ind w:left="1224" w:hanging="0"/>
        <w:rPr/>
      </w:pPr>
      <w:r>
        <w:rPr/>
        <w:t>в Горьковском водохранилище                                   3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ещ</w:t>
      </w:r>
    </w:p>
    <w:p>
      <w:pPr>
        <w:pStyle w:val="Style20"/>
        <w:spacing w:before="0" w:after="283"/>
        <w:ind w:left="1224" w:hanging="0"/>
        <w:rPr/>
      </w:pPr>
      <w:r>
        <w:rPr/>
        <w:t>в Чебоксарском водохранилище                                  3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Щука                                                          32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азан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ом                                                           9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Толстолобики                                                  5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Амур белый</w:t>
      </w:r>
    </w:p>
    <w:p>
      <w:pPr>
        <w:pStyle w:val="Style20"/>
        <w:spacing w:before="0" w:after="283"/>
        <w:ind w:left="1224" w:hanging="0"/>
        <w:rPr/>
      </w:pPr>
      <w:r>
        <w:rPr/>
        <w:t>в Волгоградском, Куйбышевском и Саратовском</w:t>
      </w:r>
    </w:p>
    <w:p>
      <w:pPr>
        <w:pStyle w:val="Style20"/>
        <w:spacing w:before="0" w:after="283"/>
        <w:ind w:left="1224" w:hanging="0"/>
        <w:rPr/>
      </w:pPr>
      <w:r>
        <w:rPr/>
        <w:t>водохранилищах                                                6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Чехонь                                                        22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Подуст                                                        24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Язь                                                           2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иг</w:t>
      </w:r>
    </w:p>
    <w:p>
      <w:pPr>
        <w:pStyle w:val="Style20"/>
        <w:spacing w:before="0" w:after="283"/>
        <w:ind w:left="1224" w:hanging="0"/>
        <w:rPr/>
      </w:pPr>
      <w:r>
        <w:rPr/>
        <w:t>в Ириклинском водохранилище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Ряпушка</w:t>
      </w:r>
    </w:p>
    <w:p>
      <w:pPr>
        <w:pStyle w:val="Style20"/>
        <w:spacing w:before="0" w:after="283"/>
        <w:ind w:left="1224" w:hanging="0"/>
        <w:rPr/>
      </w:pPr>
      <w:r>
        <w:rPr/>
        <w:t>в Ириклинском водохранилище                                   24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Раки                                                          10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Промысловый размер водных биоресурсов определяется в свежем виде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ыб - путем измерения длины от вершины рыла (при закрытом  рте)</w:t>
      </w:r>
    </w:p>
    <w:p>
      <w:pPr>
        <w:pStyle w:val="Style20"/>
        <w:spacing w:before="0" w:after="283"/>
        <w:ind w:left="1224" w:hanging="0"/>
        <w:rPr/>
      </w:pPr>
      <w:r>
        <w:rPr/>
        <w:t>до  основания  средних лучей хвостового плавника (у осетровых рыб - от</w:t>
      </w:r>
    </w:p>
    <w:p>
      <w:pPr>
        <w:pStyle w:val="Style20"/>
        <w:spacing w:before="0" w:after="283"/>
        <w:ind w:left="1224" w:hanging="0"/>
        <w:rPr/>
      </w:pPr>
      <w:r>
        <w:rPr/>
        <w:t>вершины рыла до наиболее глубокой части выемки хвостового плавника)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акообразных  -  путем  измерения  тела  от линии,  соединяющей</w:t>
      </w:r>
    </w:p>
    <w:p>
      <w:pPr>
        <w:pStyle w:val="Style20"/>
        <w:spacing w:before="0" w:after="283"/>
        <w:ind w:left="1224" w:hanging="0"/>
        <w:rPr/>
      </w:pPr>
      <w:r>
        <w:rPr/>
        <w:t>середину глаз, до окончания хвостовых пластин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бытые (выловленные)  водные  биоресурсы,  имеющие  длину меньше</w:t>
      </w:r>
    </w:p>
    <w:p>
      <w:pPr>
        <w:pStyle w:val="Style20"/>
        <w:spacing w:before="0" w:after="283"/>
        <w:ind w:left="1224" w:hanging="0"/>
        <w:rPr/>
      </w:pPr>
      <w:r>
        <w:rPr/>
        <w:t>указанной в таблице 2,  подлежат немедленному выпуску  в  естественную</w:t>
      </w:r>
    </w:p>
    <w:p>
      <w:pPr>
        <w:pStyle w:val="Style20"/>
        <w:spacing w:before="0" w:after="283"/>
        <w:ind w:left="1224" w:hanging="0"/>
        <w:rPr/>
      </w:pPr>
      <w:r>
        <w:rPr/>
        <w:t>среду обитания с наименьшими повреждениям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7. Приловы молоди (или  особей  непромыслового  размера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7.1. При    осуществлении    специализированного   промысла   не</w:t>
      </w:r>
    </w:p>
    <w:p>
      <w:pPr>
        <w:pStyle w:val="Style20"/>
        <w:spacing w:before="0" w:after="283"/>
        <w:ind w:left="1224" w:hanging="0"/>
        <w:rPr/>
      </w:pPr>
      <w:r>
        <w:rPr/>
        <w:t>допускается прилов особей водных биоресурсов  непромыслового  размера,</w:t>
      </w:r>
    </w:p>
    <w:p>
      <w:pPr>
        <w:pStyle w:val="Style20"/>
        <w:spacing w:before="0" w:after="283"/>
        <w:ind w:left="1224" w:hanging="0"/>
        <w:rPr/>
      </w:pPr>
      <w:r>
        <w:rPr/>
        <w:t>перечисленных в таблице 2, в следующих объемах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7.1.1. более 40%  по счету за  одно  промысловое  усилие  -  при</w:t>
      </w:r>
    </w:p>
    <w:p>
      <w:pPr>
        <w:pStyle w:val="Style20"/>
        <w:spacing w:before="0" w:after="283"/>
        <w:ind w:left="1224" w:hanging="0"/>
        <w:rPr/>
      </w:pPr>
      <w:r>
        <w:rPr/>
        <w:t>осуществлении  добычи (вылова) рыб разноглубинными тралами,  закидными</w:t>
      </w:r>
    </w:p>
    <w:p>
      <w:pPr>
        <w:pStyle w:val="Style20"/>
        <w:spacing w:before="0" w:after="283"/>
        <w:ind w:left="1224" w:hanging="0"/>
        <w:rPr/>
      </w:pPr>
      <w:r>
        <w:rPr/>
        <w:t>неводами,  ставными  и  плавными  сетями,  ловушками  во  всех  водных</w:t>
      </w:r>
    </w:p>
    <w:p>
      <w:pPr>
        <w:pStyle w:val="Style20"/>
        <w:spacing w:before="0" w:after="283"/>
        <w:ind w:left="1224" w:hanging="0"/>
        <w:rPr/>
      </w:pPr>
      <w:r>
        <w:rPr/>
        <w:t>объектах  рыбохозяйственного  значения,  за исключением Волгоградского</w:t>
      </w:r>
    </w:p>
    <w:p>
      <w:pPr>
        <w:pStyle w:val="Style20"/>
        <w:spacing w:before="0" w:after="283"/>
        <w:ind w:left="1224" w:hanging="0"/>
        <w:rPr/>
      </w:pPr>
      <w:r>
        <w:rPr/>
        <w:t>водохранилищ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7.1.2. более  30%  по  счету  за  одно  промысловое  усилие  - в</w:t>
      </w:r>
    </w:p>
    <w:p>
      <w:pPr>
        <w:pStyle w:val="Style20"/>
        <w:spacing w:before="0" w:after="283"/>
        <w:ind w:left="1224" w:hanging="0"/>
        <w:rPr/>
      </w:pPr>
      <w:r>
        <w:rPr/>
        <w:t>Волгоградском водохранилище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7.2. При   осуществлении   специализированного  промысла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 не допускается в счет общего вылова  данного  вида  прилов</w:t>
      </w:r>
    </w:p>
    <w:p>
      <w:pPr>
        <w:pStyle w:val="Style20"/>
        <w:spacing w:before="0" w:after="283"/>
        <w:ind w:left="1224" w:hanging="0"/>
        <w:rPr/>
      </w:pPr>
      <w:r>
        <w:rPr/>
        <w:t>молоди  (или  особей  непромыслового  размера)  водных  биоресурсов  в</w:t>
      </w:r>
    </w:p>
    <w:p>
      <w:pPr>
        <w:pStyle w:val="Style20"/>
        <w:spacing w:before="0" w:after="283"/>
        <w:ind w:left="1224" w:hanging="0"/>
        <w:rPr/>
      </w:pPr>
      <w:r>
        <w:rPr/>
        <w:t>следующих объемах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7.2.1. закидными   и  ставными  неводами,  ставными  и  плавными</w:t>
      </w:r>
    </w:p>
    <w:p>
      <w:pPr>
        <w:pStyle w:val="Style20"/>
        <w:spacing w:before="0" w:after="283"/>
        <w:ind w:left="1224" w:hanging="0"/>
        <w:rPr/>
      </w:pPr>
      <w:r>
        <w:rPr/>
        <w:t>сетями, ловушками и другими разрешенными мелкоячейными орудиями лова -</w:t>
      </w:r>
    </w:p>
    <w:p>
      <w:pPr>
        <w:pStyle w:val="Style20"/>
        <w:spacing w:before="0" w:after="283"/>
        <w:ind w:left="1224" w:hanging="0"/>
        <w:rPr/>
      </w:pPr>
      <w:r>
        <w:rPr/>
        <w:t>более 20% по счету за одно промысловое усилие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7.2.2. уклеечными и тюлечными орудиями лова - более 5%  по счету</w:t>
      </w:r>
    </w:p>
    <w:p>
      <w:pPr>
        <w:pStyle w:val="Style20"/>
        <w:spacing w:before="0" w:after="283"/>
        <w:ind w:left="1224" w:hanging="0"/>
        <w:rPr/>
      </w:pPr>
      <w:r>
        <w:rPr/>
        <w:t>за одно промысловое усилие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7.2.3. стерляди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о всех   водных   объектах   рыбохозяйственного   значения   (за</w:t>
      </w:r>
    </w:p>
    <w:p>
      <w:pPr>
        <w:pStyle w:val="Style20"/>
        <w:spacing w:before="0" w:after="283"/>
        <w:ind w:left="1224" w:hanging="0"/>
        <w:rPr/>
      </w:pPr>
      <w:r>
        <w:rPr/>
        <w:t>исключением Саратовского водохранилища) - более 20%  по счету от улова</w:t>
      </w:r>
    </w:p>
    <w:p>
      <w:pPr>
        <w:pStyle w:val="Style20"/>
        <w:spacing w:before="0" w:after="283"/>
        <w:ind w:left="1224" w:hanging="0"/>
        <w:rPr/>
      </w:pPr>
      <w:r>
        <w:rPr/>
        <w:t>данного вида за одно промысловое усилие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 Саратовском водохранилище - более 10% по счету от улова данного</w:t>
      </w:r>
    </w:p>
    <w:p>
      <w:pPr>
        <w:pStyle w:val="Style20"/>
        <w:spacing w:before="0" w:after="283"/>
        <w:ind w:left="1224" w:hanging="0"/>
        <w:rPr/>
      </w:pPr>
      <w:r>
        <w:rPr/>
        <w:t>вида за одно промысловое усилие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7.3. При специализированном промысле с использованием судов  для</w:t>
      </w:r>
    </w:p>
    <w:p>
      <w:pPr>
        <w:pStyle w:val="Style20"/>
        <w:spacing w:before="0" w:after="283"/>
        <w:ind w:left="1224" w:hanging="0"/>
        <w:rPr/>
      </w:pPr>
      <w:r>
        <w:rPr/>
        <w:t>добычи  (вылова)  водных  биоресурсов  в случае превышения допустимого</w:t>
      </w:r>
    </w:p>
    <w:p>
      <w:pPr>
        <w:pStyle w:val="Style20"/>
        <w:spacing w:before="0" w:after="283"/>
        <w:ind w:left="1224" w:hanging="0"/>
        <w:rPr/>
      </w:pPr>
      <w:r>
        <w:rPr/>
        <w:t>Правилами рыболовства  прилова  молоди  за  промысловое  усилие,  весь</w:t>
      </w:r>
    </w:p>
    <w:p>
      <w:pPr>
        <w:pStyle w:val="Style20"/>
        <w:spacing w:before="0" w:after="283"/>
        <w:ind w:left="1224" w:hanging="0"/>
        <w:rPr/>
      </w:pPr>
      <w:r>
        <w:rPr/>
        <w:t>прилов  молоди  немедленно выпускается в естественную среду обитания с</w:t>
      </w:r>
    </w:p>
    <w:p>
      <w:pPr>
        <w:pStyle w:val="Style20"/>
        <w:spacing w:before="0" w:after="283"/>
        <w:ind w:left="1224" w:hanging="0"/>
        <w:rPr/>
      </w:pPr>
      <w:r>
        <w:rPr/>
        <w:t>наименьшими  повреждениями  с  внесением  соответствующих  записей   в</w:t>
      </w:r>
    </w:p>
    <w:p>
      <w:pPr>
        <w:pStyle w:val="Style20"/>
        <w:spacing w:before="0" w:after="283"/>
        <w:ind w:left="1224" w:hanging="0"/>
        <w:rPr/>
      </w:pPr>
      <w:r>
        <w:rPr/>
        <w:t>промысловый журнал. При этом пользователь обязан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менить позицию лова (трасса  следующего  траления  либо  позиция</w:t>
      </w:r>
    </w:p>
    <w:p>
      <w:pPr>
        <w:pStyle w:val="Style20"/>
        <w:spacing w:before="0" w:after="283"/>
        <w:ind w:left="1224" w:hanging="0"/>
        <w:rPr/>
      </w:pPr>
      <w:r>
        <w:rPr/>
        <w:t>следующего замета, постановки орудий лова должна отстоять не менее чем</w:t>
      </w:r>
    </w:p>
    <w:p>
      <w:pPr>
        <w:pStyle w:val="Style20"/>
        <w:spacing w:before="0" w:after="283"/>
        <w:ind w:left="1224" w:hanging="0"/>
        <w:rPr/>
      </w:pPr>
      <w:r>
        <w:rPr/>
        <w:t>на 0,5 км от любой точки предыдущего траления, замета, постановки)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отразить свои действия в судовых документах,  промысловом журнале</w:t>
      </w:r>
    </w:p>
    <w:p>
      <w:pPr>
        <w:pStyle w:val="Style20"/>
        <w:spacing w:before="0" w:after="283"/>
        <w:ind w:left="1224" w:hanging="0"/>
        <w:rPr/>
      </w:pPr>
      <w:r>
        <w:rPr/>
        <w:t>и направить данную информацию в территориальные органы Росрыболовства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7.4. При  специализированном  промысле  водных  биоресурсов  без</w:t>
      </w:r>
    </w:p>
    <w:p>
      <w:pPr>
        <w:pStyle w:val="Style20"/>
        <w:spacing w:before="0" w:after="283"/>
        <w:ind w:left="1224" w:hanging="0"/>
        <w:rPr/>
      </w:pPr>
      <w:r>
        <w:rPr/>
        <w:t>использования судов для добычи (вылова) водных  биоресурсов  в  случае</w:t>
      </w:r>
    </w:p>
    <w:p>
      <w:pPr>
        <w:pStyle w:val="Style20"/>
        <w:spacing w:before="0" w:after="283"/>
        <w:ind w:left="1224" w:hanging="0"/>
        <w:rPr/>
      </w:pPr>
      <w:r>
        <w:rPr/>
        <w:t>превышения   допустимого   Правилами  рыболовства  прилова  молоди  за</w:t>
      </w:r>
    </w:p>
    <w:p>
      <w:pPr>
        <w:pStyle w:val="Style20"/>
        <w:spacing w:before="0" w:after="283"/>
        <w:ind w:left="1224" w:hanging="0"/>
        <w:rPr/>
      </w:pPr>
      <w:r>
        <w:rPr/>
        <w:t>промысловое  усилие,  весь  прилов  молоди  немедленно  выпускается  в</w:t>
      </w:r>
    </w:p>
    <w:p>
      <w:pPr>
        <w:pStyle w:val="Style20"/>
        <w:spacing w:before="0" w:after="283"/>
        <w:ind w:left="1224" w:hanging="0"/>
        <w:rPr/>
      </w:pPr>
      <w:r>
        <w:rPr/>
        <w:t>естественную  среду  обитания  с наименьшими повреждениями с внесением</w:t>
      </w:r>
    </w:p>
    <w:p>
      <w:pPr>
        <w:pStyle w:val="Style20"/>
        <w:spacing w:before="0" w:after="283"/>
        <w:ind w:left="1224" w:hanging="0"/>
        <w:rPr/>
      </w:pPr>
      <w:r>
        <w:rPr/>
        <w:t>соответствующих записей в промысловый журнал.  При  этом  пользователь</w:t>
      </w:r>
    </w:p>
    <w:p>
      <w:pPr>
        <w:pStyle w:val="Style20"/>
        <w:spacing w:before="0" w:after="283"/>
        <w:ind w:left="1224" w:hanging="0"/>
        <w:rPr/>
      </w:pPr>
      <w:r>
        <w:rPr/>
        <w:t>обязан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прекратить (снять или привести в нерабочее состояние орудия лова)</w:t>
      </w:r>
    </w:p>
    <w:p>
      <w:pPr>
        <w:pStyle w:val="Style20"/>
        <w:spacing w:before="0" w:after="283"/>
        <w:ind w:left="1224" w:hanging="0"/>
        <w:rPr/>
      </w:pPr>
      <w:r>
        <w:rPr/>
        <w:t>добычу  (вылов) водных биоресурсов в данном районе добычи (вылова) или</w:t>
      </w:r>
    </w:p>
    <w:p>
      <w:pPr>
        <w:pStyle w:val="Style20"/>
        <w:spacing w:before="0" w:after="283"/>
        <w:ind w:left="1224" w:hanging="0"/>
        <w:rPr/>
      </w:pPr>
      <w:r>
        <w:rPr/>
        <w:t>на данном рыбопромысловом участке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направить информацию  о произведенных действиях в территориальные</w:t>
      </w:r>
    </w:p>
    <w:p>
      <w:pPr>
        <w:pStyle w:val="Style20"/>
        <w:spacing w:before="0" w:after="283"/>
        <w:ind w:left="1224" w:hanging="0"/>
        <w:rPr/>
      </w:pPr>
      <w:r>
        <w:rPr/>
        <w:t>органы   Росрыболовства.   Возобновление   добычи   (вылова)  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  на  данном  месте возможно только на основании разрешения</w:t>
      </w:r>
    </w:p>
    <w:p>
      <w:pPr>
        <w:pStyle w:val="Style20"/>
        <w:spacing w:before="0" w:after="283"/>
        <w:ind w:left="1224" w:hanging="0"/>
        <w:rPr/>
      </w:pPr>
      <w:r>
        <w:rPr/>
        <w:t>органа, выдавшего разрешение на добычу (вылов) водных биоресурсов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Прилов раков непромыслового размера не допускается. При попадании</w:t>
      </w:r>
    </w:p>
    <w:p>
      <w:pPr>
        <w:pStyle w:val="Style20"/>
        <w:spacing w:before="0" w:after="283"/>
        <w:ind w:left="1224" w:hanging="0"/>
        <w:rPr/>
      </w:pPr>
      <w:r>
        <w:rPr/>
        <w:t>в  орудия  лова  раки  непромыслового  размера  подлежат  немедленному</w:t>
      </w:r>
    </w:p>
    <w:p>
      <w:pPr>
        <w:pStyle w:val="Style20"/>
        <w:spacing w:before="0" w:after="283"/>
        <w:ind w:left="1224" w:hanging="0"/>
        <w:rPr/>
      </w:pPr>
      <w:r>
        <w:rPr/>
        <w:t>выпуску в естественную среду обитания с наименьшими повреждениям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8. Прилов  одних  видов при осуществлении добычи (вылова) других</w:t>
      </w:r>
    </w:p>
    <w:p>
      <w:pPr>
        <w:pStyle w:val="Style20"/>
        <w:spacing w:before="0" w:after="283"/>
        <w:ind w:left="1224" w:hanging="0"/>
        <w:rPr/>
      </w:pPr>
      <w:r>
        <w:rPr/>
        <w:t>видов водных биоресурсов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Объем и  состав  разрешенного  прилова  водных  биоресурсов,  для</w:t>
      </w:r>
    </w:p>
    <w:p>
      <w:pPr>
        <w:pStyle w:val="Style20"/>
        <w:spacing w:before="0" w:after="283"/>
        <w:ind w:left="1224" w:hanging="0"/>
        <w:rPr/>
      </w:pPr>
      <w:r>
        <w:rPr/>
        <w:t>которых  установлен  общий  допустимый  улов,  могут   указываться   в</w:t>
      </w:r>
    </w:p>
    <w:p>
      <w:pPr>
        <w:pStyle w:val="Style20"/>
        <w:spacing w:before="0" w:after="283"/>
        <w:ind w:left="1224" w:hanging="0"/>
        <w:rPr/>
      </w:pPr>
      <w:r>
        <w:rPr/>
        <w:t>разрешении на добычу (вылов) водных биоресурсов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пустимый прилов  водных   биоресурсов,   не   поименованных   в</w:t>
      </w:r>
    </w:p>
    <w:p>
      <w:pPr>
        <w:pStyle w:val="Style20"/>
        <w:spacing w:before="0" w:after="283"/>
        <w:ind w:left="1224" w:hanging="0"/>
        <w:rPr/>
      </w:pPr>
      <w:r>
        <w:rPr/>
        <w:t>разрешении   и   на  которые  общий  допустимый  улов  не  установлен,</w:t>
      </w:r>
    </w:p>
    <w:p>
      <w:pPr>
        <w:pStyle w:val="Style20"/>
        <w:spacing w:before="0" w:after="283"/>
        <w:ind w:left="1224" w:hanging="0"/>
        <w:rPr/>
      </w:pPr>
      <w:r>
        <w:rPr/>
        <w:t>одновременно с добычей (выловом) видов водных биоресурсов, указанных в</w:t>
      </w:r>
    </w:p>
    <w:p>
      <w:pPr>
        <w:pStyle w:val="Style20"/>
        <w:spacing w:before="0" w:after="283"/>
        <w:ind w:left="1224" w:hanging="0"/>
        <w:rPr/>
      </w:pPr>
      <w:r>
        <w:rPr/>
        <w:t>разрешении  на  добычу  (вылов),  допускается не более 49%  по весу от</w:t>
      </w:r>
    </w:p>
    <w:p>
      <w:pPr>
        <w:pStyle w:val="Style20"/>
        <w:spacing w:before="0" w:after="283"/>
        <w:ind w:left="1224" w:hanging="0"/>
        <w:rPr/>
      </w:pPr>
      <w:r>
        <w:rPr/>
        <w:t>общего улова разрешенных видов за одно промысловое усилие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V. Любительское и спортивное рыболовство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29. Виды  запретных  орудий  и  способов  добычи  (вылова)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  во  всех  водных  объектах  рыбохозяйственного   значения</w:t>
      </w:r>
    </w:p>
    <w:p>
      <w:pPr>
        <w:pStyle w:val="Style20"/>
        <w:spacing w:before="0" w:after="283"/>
        <w:ind w:left="1224" w:hanging="0"/>
        <w:rPr/>
      </w:pPr>
      <w:r>
        <w:rPr/>
        <w:t>Волжско-Каспийского рыбохозяйственного бассейна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При любительском и спортивном рыболовстве запрещается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а) применение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етей всех типов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ловушек всех типов и конструкций (мереж,  вентерей, верш, "морд",</w:t>
      </w:r>
    </w:p>
    <w:p>
      <w:pPr>
        <w:pStyle w:val="Style20"/>
        <w:spacing w:before="0" w:after="283"/>
        <w:ind w:left="1224" w:hanging="0"/>
        <w:rPr/>
      </w:pPr>
      <w:r>
        <w:rPr/>
        <w:t>"заколов" и т.п.), за исключением раколовок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пассивных орудий  лова  ("закидушек",  "поставушек",  "тычков"  и</w:t>
      </w:r>
    </w:p>
    <w:p>
      <w:pPr>
        <w:pStyle w:val="Style20"/>
        <w:spacing w:before="0" w:after="283"/>
        <w:ind w:left="1224" w:hanging="0"/>
        <w:rPr/>
      </w:pPr>
      <w:r>
        <w:rPr/>
        <w:t>других) на реках, являющихся местом обитания лососевых видов рыб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пневматического оружия  (за  исключением  ружей  и пистолетов для</w:t>
      </w:r>
    </w:p>
    <w:p>
      <w:pPr>
        <w:pStyle w:val="Style20"/>
        <w:spacing w:before="0" w:after="283"/>
        <w:ind w:left="1224" w:hanging="0"/>
        <w:rPr/>
      </w:pPr>
      <w:r>
        <w:rPr/>
        <w:t>подводной охоты)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дочек и  спиннинговых снастей всех систем и наименований с общим</w:t>
      </w:r>
    </w:p>
    <w:p>
      <w:pPr>
        <w:pStyle w:val="Style20"/>
        <w:spacing w:before="0" w:after="283"/>
        <w:ind w:left="1224" w:hanging="0"/>
        <w:rPr/>
      </w:pPr>
      <w:r>
        <w:rPr/>
        <w:t>количеством зацепов (крючков) более 10 штук у одного гражданин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тралящих орудий лов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етных отцеживающих и объячеивающих орудий лова и  приспособлений</w:t>
      </w:r>
    </w:p>
    <w:p>
      <w:pPr>
        <w:pStyle w:val="Style20"/>
        <w:spacing w:before="0" w:after="283"/>
        <w:ind w:left="1224" w:hanging="0"/>
        <w:rPr/>
      </w:pPr>
      <w:r>
        <w:rPr/>
        <w:t>(бредней,   неводов,   волокуш,   наметок,  подъемных  сетей,  кругов,</w:t>
      </w:r>
    </w:p>
    <w:p>
      <w:pPr>
        <w:pStyle w:val="Style20"/>
        <w:spacing w:before="0" w:after="283"/>
        <w:ind w:left="1224" w:hanging="0"/>
        <w:rPr/>
      </w:pPr>
      <w:r>
        <w:rPr/>
        <w:t>"телевизоров",  "экранов",  "хваток",  "буров", "черепков", "накидок",</w:t>
      </w:r>
    </w:p>
    <w:p>
      <w:pPr>
        <w:pStyle w:val="Style20"/>
        <w:spacing w:before="0" w:after="283"/>
        <w:ind w:left="1224" w:hanging="0"/>
        <w:rPr/>
      </w:pPr>
      <w:r>
        <w:rPr/>
        <w:t>"косынок",   "саков",   "котцов",  "крылаток",  "немок",  "возьмилок",</w:t>
      </w:r>
    </w:p>
    <w:p>
      <w:pPr>
        <w:pStyle w:val="Style20"/>
        <w:spacing w:before="0" w:after="283"/>
        <w:ind w:left="1224" w:hanging="0"/>
        <w:rPr/>
      </w:pPr>
      <w:r>
        <w:rPr/>
        <w:t>"режаков", "оханов" и других)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подъемников ("пауков") и черпаков размером более 100x100 см,  и с</w:t>
      </w:r>
    </w:p>
    <w:p>
      <w:pPr>
        <w:pStyle w:val="Style20"/>
        <w:spacing w:before="0" w:after="283"/>
        <w:ind w:left="1224" w:hanging="0"/>
        <w:rPr/>
      </w:pPr>
      <w:r>
        <w:rPr/>
        <w:t>размером (шагом) ячеи более 10 м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колющих орудий  лова  (остроги и другие),  за исключением ружей и</w:t>
      </w:r>
    </w:p>
    <w:p>
      <w:pPr>
        <w:pStyle w:val="Style20"/>
        <w:spacing w:before="0" w:after="283"/>
        <w:ind w:left="1224" w:hanging="0"/>
        <w:rPr/>
      </w:pPr>
      <w:r>
        <w:rPr/>
        <w:t>пистолетов для подводной охоты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омовников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капканов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крючковых самоловных снастей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б) осуществлять добычу (вылов) водных 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пособом багрения (на подсечку)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пособом глушения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переметами с  общим  количеством крючков более 10 штук на орудиях</w:t>
      </w:r>
    </w:p>
    <w:p>
      <w:pPr>
        <w:pStyle w:val="Style20"/>
        <w:spacing w:before="0" w:after="283"/>
        <w:ind w:left="1224" w:hanging="0"/>
        <w:rPr/>
      </w:pPr>
      <w:r>
        <w:rPr/>
        <w:t>лова у одного гражданин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на подсветку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на дорожку  (троллинг)  с   применением   паруса   и   мотора   с</w:t>
      </w:r>
    </w:p>
    <w:p>
      <w:pPr>
        <w:pStyle w:val="Style20"/>
        <w:spacing w:before="0" w:after="283"/>
        <w:ind w:left="1224" w:hanging="0"/>
        <w:rPr/>
      </w:pPr>
      <w:r>
        <w:rPr/>
        <w:t>использованием более двух приманок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кружками и жерлицами с общим количеством крючков более 10 штук на</w:t>
      </w:r>
    </w:p>
    <w:p>
      <w:pPr>
        <w:pStyle w:val="Style20"/>
        <w:spacing w:before="0" w:after="283"/>
        <w:ind w:left="1224" w:hanging="0"/>
        <w:rPr/>
      </w:pPr>
      <w:r>
        <w:rPr/>
        <w:t>орудиях лова у одного гражданин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при помощи  устройства  заездок,  загородок,  заколок,  запруд  и</w:t>
      </w:r>
    </w:p>
    <w:p>
      <w:pPr>
        <w:pStyle w:val="Style20"/>
        <w:spacing w:before="0" w:after="283"/>
        <w:ind w:left="1224" w:hanging="0"/>
        <w:rPr/>
      </w:pPr>
      <w:r>
        <w:rPr/>
        <w:t>других  видов  заграждений  частично или полностью перекрывающих русло</w:t>
      </w:r>
    </w:p>
    <w:p>
      <w:pPr>
        <w:pStyle w:val="Style20"/>
        <w:spacing w:before="0" w:after="283"/>
        <w:ind w:left="1224" w:hanging="0"/>
        <w:rPr/>
      </w:pPr>
      <w:r>
        <w:rPr/>
        <w:t>водоемов и водотоков и препятствующих свободному перемещению рыбы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раколовками более  трех  штук  у  одного гражданина,  с диаметром</w:t>
      </w:r>
    </w:p>
    <w:p>
      <w:pPr>
        <w:pStyle w:val="Style20"/>
        <w:spacing w:before="0" w:after="283"/>
        <w:ind w:left="1224" w:hanging="0"/>
        <w:rPr/>
      </w:pPr>
      <w:r>
        <w:rPr/>
        <w:t>каждой раколовки более 80 см и с размером (шагом) ячеи менее 22 м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пособом на "смык"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жаберным способом (при использовании "жмыхоловок", "комбайнов")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раков руками вброд или путем ныряния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) спуск водоемов с целью вылова водных биоресурсов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г) установка  на льду водных объектов рыбохозяйственного значения</w:t>
      </w:r>
    </w:p>
    <w:p>
      <w:pPr>
        <w:pStyle w:val="Style20"/>
        <w:spacing w:before="0" w:after="283"/>
        <w:ind w:left="1224" w:hanging="0"/>
        <w:rPr/>
      </w:pPr>
      <w:r>
        <w:rPr/>
        <w:t>шалашей и других стационарных сооружений,  за  исключением  переносных</w:t>
      </w:r>
    </w:p>
    <w:p>
      <w:pPr>
        <w:pStyle w:val="Style20"/>
        <w:spacing w:before="0" w:after="283"/>
        <w:ind w:left="1224" w:hanging="0"/>
        <w:rPr/>
      </w:pPr>
      <w:r>
        <w:rPr/>
        <w:t>ветрозащитных устройств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 Запретные для добычи (вылова) водных биоресурсов места, сроки</w:t>
      </w:r>
    </w:p>
    <w:p>
      <w:pPr>
        <w:pStyle w:val="Style20"/>
        <w:spacing w:before="0" w:after="283"/>
        <w:ind w:left="1224" w:hanging="0"/>
        <w:rPr/>
      </w:pPr>
      <w:r>
        <w:rPr/>
        <w:t>(периоды) добычи (вылова) водных биоресурсов, виды водных биоресурсов,</w:t>
      </w:r>
    </w:p>
    <w:p>
      <w:pPr>
        <w:pStyle w:val="Style20"/>
        <w:spacing w:before="0" w:after="283"/>
        <w:ind w:left="1224" w:hanging="0"/>
        <w:rPr/>
      </w:pPr>
      <w:r>
        <w:rPr/>
        <w:t>минимальный   размер  добываемых  (вылавливаемых)  водных  биоресурсов</w:t>
      </w:r>
    </w:p>
    <w:p>
      <w:pPr>
        <w:pStyle w:val="Style20"/>
        <w:spacing w:before="0" w:after="283"/>
        <w:ind w:left="1224" w:hanging="0"/>
        <w:rPr/>
      </w:pPr>
      <w:r>
        <w:rPr/>
        <w:t>(допустимый размер)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1. Водные  объекты  рыбохозяйственного   значения   Республики</w:t>
      </w:r>
    </w:p>
    <w:p>
      <w:pPr>
        <w:pStyle w:val="Style20"/>
        <w:spacing w:before="0" w:after="283"/>
        <w:ind w:left="1224" w:hanging="0"/>
        <w:rPr/>
      </w:pPr>
      <w:r>
        <w:rPr/>
        <w:t>Башкортостан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1.1. Запретные для добычи (вылова) водных биоресурсов места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озера: Банное и Южное Улянды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Нугушское водохранилище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река Белая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от Юлдузовского водозабора Илисовского района до административной</w:t>
      </w:r>
    </w:p>
    <w:p>
      <w:pPr>
        <w:pStyle w:val="Style20"/>
        <w:spacing w:before="0" w:after="283"/>
        <w:ind w:left="1224" w:hanging="0"/>
        <w:rPr/>
      </w:pPr>
      <w:r>
        <w:rPr/>
        <w:t>границы деревни Ангасяк (Дюртюлинский район)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от административной  границы  деревни  Бачурино  до  Соленой горы</w:t>
      </w:r>
    </w:p>
    <w:p>
      <w:pPr>
        <w:pStyle w:val="Style20"/>
        <w:spacing w:before="0" w:after="283"/>
        <w:ind w:left="1224" w:hanging="0"/>
        <w:rPr/>
      </w:pPr>
      <w:r>
        <w:rPr/>
        <w:t>(Уфимский район)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1.2. Запретные   сроки   (периоды)   добычи   (вылова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мая по 10 июня - повсеместно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распаления льда по 10 июня - в Павловском водохранилище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1.3. Запретные для добычи (вылова) виды водных 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осетр русский,  кумжа  (форель)   (пресноводная   жилая   форма),</w:t>
      </w:r>
    </w:p>
    <w:p>
      <w:pPr>
        <w:pStyle w:val="Style20"/>
        <w:spacing w:before="0" w:after="283"/>
        <w:ind w:left="1224" w:hanging="0"/>
        <w:rPr/>
      </w:pPr>
      <w:r>
        <w:rPr/>
        <w:t>таймень, хариус - повсеместно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терлядь - в бассейне реки Урал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1.4. Минимальный   размер  добываемых  (вылавливаемых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 (допустимый размер)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При осуществлении   любительского   и   спортивного   рыболовства</w:t>
      </w:r>
    </w:p>
    <w:p>
      <w:pPr>
        <w:pStyle w:val="Style20"/>
        <w:spacing w:before="0" w:after="283"/>
        <w:ind w:left="1224" w:hanging="0"/>
        <w:rPr/>
      </w:pPr>
      <w:r>
        <w:rPr/>
        <w:t>запрещается добыча (вылов) водных биоресурсов,  имеющих в свежем  виде</w:t>
      </w:r>
    </w:p>
    <w:p>
      <w:pPr>
        <w:pStyle w:val="Style20"/>
        <w:spacing w:before="0" w:after="283"/>
        <w:ind w:left="1224" w:hanging="0"/>
        <w:rPr/>
      </w:pPr>
      <w:r>
        <w:rPr/>
        <w:t>длину (в см) менее указанной в таблице 3: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                   </w:t>
      </w:r>
      <w:r>
        <w:rPr/>
        <w:t>Таблица 3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 </w:t>
      </w:r>
      <w:r>
        <w:rPr/>
        <w:t>Наименование водных биоресурсов             | Допустимы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              </w:t>
      </w:r>
      <w:r>
        <w:rPr/>
        <w:t>| размер, см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Стерлядь                                                      42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Жерех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удак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ещ                                                           2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Щука                                                          32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ом пресноводный                                              9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азан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Рак                                                           10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пустимый размер водных биоресурсов определяется в свежем виде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ыб - путем измерения длины от вершины рыла (при закрытом  рте)</w:t>
      </w:r>
    </w:p>
    <w:p>
      <w:pPr>
        <w:pStyle w:val="Style20"/>
        <w:spacing w:before="0" w:after="283"/>
        <w:ind w:left="1224" w:hanging="0"/>
        <w:rPr/>
      </w:pPr>
      <w:r>
        <w:rPr/>
        <w:t>до  основания  средних лучей хвостового плавника (у осетровых рыб - от</w:t>
      </w:r>
    </w:p>
    <w:p>
      <w:pPr>
        <w:pStyle w:val="Style20"/>
        <w:spacing w:before="0" w:after="283"/>
        <w:ind w:left="1224" w:hanging="0"/>
        <w:rPr/>
      </w:pPr>
      <w:r>
        <w:rPr/>
        <w:t>вершины рыла до наиболее глубокой части выемки хвостового плавника)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акообразных  -  путем  измерения  тела  от линии,  соединяющей</w:t>
      </w:r>
    </w:p>
    <w:p>
      <w:pPr>
        <w:pStyle w:val="Style20"/>
        <w:spacing w:before="0" w:after="283"/>
        <w:ind w:left="1224" w:hanging="0"/>
        <w:rPr/>
      </w:pPr>
      <w:r>
        <w:rPr/>
        <w:t>середину глаз, до окончания хвостовых пластин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бытые (выловленные)  водные  биоресурсы,  имеющие  длину  менее</w:t>
      </w:r>
    </w:p>
    <w:p>
      <w:pPr>
        <w:pStyle w:val="Style20"/>
        <w:spacing w:before="0" w:after="283"/>
        <w:ind w:left="1224" w:hanging="0"/>
        <w:rPr/>
      </w:pPr>
      <w:r>
        <w:rPr/>
        <w:t>указанной в таблице 3,  подлежат немедленному выпуску  в  естественную</w:t>
      </w:r>
    </w:p>
    <w:p>
      <w:pPr>
        <w:pStyle w:val="Style20"/>
        <w:spacing w:before="0" w:after="283"/>
        <w:ind w:left="1224" w:hanging="0"/>
        <w:rPr/>
      </w:pPr>
      <w:r>
        <w:rPr/>
        <w:t>среду обитания с наименьшими повреждениям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2. Водные   объекты   рыбохозяйственного  значения  Республики</w:t>
      </w:r>
    </w:p>
    <w:p>
      <w:pPr>
        <w:pStyle w:val="Style20"/>
        <w:spacing w:before="0" w:after="283"/>
        <w:ind w:left="1224" w:hanging="0"/>
        <w:rPr/>
      </w:pPr>
      <w:r>
        <w:rPr/>
        <w:t>Дагестан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2.1. Запретные для добычи (вылова) водных биоресурсов места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 течение всего года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устьев рек,  мест  сброса  коллекторов  и  впадения  каналов  в</w:t>
      </w:r>
    </w:p>
    <w:p>
      <w:pPr>
        <w:pStyle w:val="Style20"/>
        <w:spacing w:before="0" w:after="283"/>
        <w:ind w:left="1224" w:hanging="0"/>
        <w:rPr/>
      </w:pPr>
      <w:r>
        <w:rPr/>
        <w:t>Каспийское море - в радиусе 1 к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 устьях и в радиусе 2 км от  устьев  рек  Терек,  Сулак,  Самур,</w:t>
      </w:r>
    </w:p>
    <w:p>
      <w:pPr>
        <w:pStyle w:val="Style20"/>
        <w:spacing w:before="0" w:after="283"/>
        <w:ind w:left="1224" w:hanging="0"/>
        <w:rPr/>
      </w:pPr>
      <w:r>
        <w:rPr/>
        <w:t>Подсамурок, Средняя и Кум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о всех родниковых водах на территории Республики Дагестан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 реке Самур от устья до железнодорожного мост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 реке Подсамурок от устья до железнодорожного мост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на акватории вдоль побережья Каспийского моря от устья реки Сулак</w:t>
      </w:r>
    </w:p>
    <w:p>
      <w:pPr>
        <w:pStyle w:val="Style20"/>
        <w:spacing w:before="0" w:after="283"/>
        <w:ind w:left="1224" w:hanging="0"/>
        <w:rPr/>
      </w:pPr>
      <w:r>
        <w:rPr/>
        <w:t>(точка  с координатами  43°16'00" с.ш. - 47°34'00" в.д.)  до  точки  с</w:t>
      </w:r>
    </w:p>
    <w:p>
      <w:pPr>
        <w:pStyle w:val="Style20"/>
        <w:spacing w:before="0" w:after="283"/>
        <w:ind w:left="1224" w:hanging="0"/>
        <w:rPr/>
      </w:pPr>
      <w:r>
        <w:rPr/>
        <w:t>координатами   46°46'00" с.ш. - 46°58'00" в.д.,   включая   Сулакский,</w:t>
      </w:r>
    </w:p>
    <w:p>
      <w:pPr>
        <w:pStyle w:val="Style20"/>
        <w:spacing w:before="0" w:after="283"/>
        <w:ind w:left="1224" w:hanging="0"/>
        <w:rPr/>
      </w:pPr>
      <w:r>
        <w:rPr/>
        <w:t>Кизлярский заливы и северную часть Аграханского залива, за исключением</w:t>
      </w:r>
    </w:p>
    <w:p>
      <w:pPr>
        <w:pStyle w:val="Style20"/>
        <w:spacing w:before="0" w:after="283"/>
        <w:ind w:left="1224" w:hanging="0"/>
        <w:rPr/>
      </w:pPr>
      <w:r>
        <w:rPr/>
        <w:t>участков,  предоставленных для организации любительского и спортивного</w:t>
      </w:r>
    </w:p>
    <w:p>
      <w:pPr>
        <w:pStyle w:val="Style20"/>
        <w:spacing w:before="0" w:after="283"/>
        <w:ind w:left="1224" w:hanging="0"/>
        <w:rPr/>
      </w:pPr>
      <w:r>
        <w:rPr/>
        <w:t>рыболовств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2.2. Запретные   сроки   (периоды)   добычи   (вылова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5 апреля по 15 июня - всех видов водных биоресурсов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марта по 15 июня и с 1 ноября по 31 декабря  -  в  рыбоходных</w:t>
      </w:r>
    </w:p>
    <w:p>
      <w:pPr>
        <w:pStyle w:val="Style20"/>
        <w:spacing w:before="0" w:after="283"/>
        <w:ind w:left="1224" w:hanging="0"/>
        <w:rPr/>
      </w:pPr>
      <w:r>
        <w:rPr/>
        <w:t>каналах  Аракумских,  Нижнетерских,  Каракольском  нерестово-выростных</w:t>
      </w:r>
    </w:p>
    <w:p>
      <w:pPr>
        <w:pStyle w:val="Style20"/>
        <w:spacing w:before="0" w:after="283"/>
        <w:ind w:left="1224" w:hanging="0"/>
        <w:rPr/>
      </w:pPr>
      <w:r>
        <w:rPr/>
        <w:t>водоемов и  рыбоходном  канале  "Юзбаш"  в  южной  части  Аграханского</w:t>
      </w:r>
    </w:p>
    <w:p>
      <w:pPr>
        <w:pStyle w:val="Style20"/>
        <w:spacing w:before="0" w:after="283"/>
        <w:ind w:left="1224" w:hanging="0"/>
        <w:rPr/>
      </w:pPr>
      <w:r>
        <w:rPr/>
        <w:t>залив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декабря по 31 июля - добыча (вылов) раков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2.3. Запретные для добычи (вылова) виды водных 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осетровые и лососевые виды рыб,  за  исключением  кумжи  (форели)</w:t>
      </w:r>
    </w:p>
    <w:p>
      <w:pPr>
        <w:pStyle w:val="Style20"/>
        <w:spacing w:before="0" w:after="283"/>
        <w:ind w:left="1224" w:hanging="0"/>
        <w:rPr/>
      </w:pPr>
      <w:r>
        <w:rPr/>
        <w:t>(пресноводной жилой формы)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2.4. Минимальный  размер  добываемых  (вылавливаемых) 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 (допустимый размер)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Запрещается добыча (вылов) водных биоресурсов,  имеющих в  свежем</w:t>
      </w:r>
    </w:p>
    <w:p>
      <w:pPr>
        <w:pStyle w:val="Style20"/>
        <w:spacing w:before="0" w:after="283"/>
        <w:ind w:left="1224" w:hanging="0"/>
        <w:rPr/>
      </w:pPr>
      <w:r>
        <w:rPr/>
        <w:t>виде длину (в см) менее указанной в таблице 4: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                   </w:t>
      </w:r>
      <w:r>
        <w:rPr/>
        <w:t>Таблица 4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            </w:t>
      </w:r>
      <w:r>
        <w:rPr/>
        <w:t>Наименование водных биоресурсов             |  Длина, см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Жерех                                                         32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удак                                                         41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ещ                                                           27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Щука                                                          37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азан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Амур белый                                                    6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Вобла                                                         17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Голавль                                                       2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Кефаль                                                        24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Красноперка                                                   17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Кутум                                                         3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инь                                                          22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Подуст                                                        2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Рыбец                                                         1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ельдь аграханская                                            2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ом пресноводный                                              6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Толстолобики                                                  7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Усачи, в т.ч.:</w:t>
      </w:r>
    </w:p>
    <w:p>
      <w:pPr>
        <w:pStyle w:val="Style20"/>
        <w:spacing w:before="0" w:after="283"/>
        <w:ind w:left="1224" w:hanging="0"/>
        <w:rPr/>
      </w:pPr>
      <w:r>
        <w:rPr/>
        <w:t>усач каспийский                                               52</w:t>
      </w:r>
    </w:p>
    <w:p>
      <w:pPr>
        <w:pStyle w:val="Style20"/>
        <w:spacing w:before="0" w:after="283"/>
        <w:ind w:left="1224" w:hanging="0"/>
        <w:rPr/>
      </w:pPr>
      <w:r>
        <w:rPr/>
        <w:t>усач-мурзак                                                   2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Кумжа (форель) (пресноводная жилая форма)                     2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ельдь-черноспинка                                            24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Раки                                                          10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пустимый размер водных биоресурсов определяется в свежем виде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ыб - путем измерения длины от вершины рыла (при закрытом  рте)</w:t>
      </w:r>
    </w:p>
    <w:p>
      <w:pPr>
        <w:pStyle w:val="Style20"/>
        <w:spacing w:before="0" w:after="283"/>
        <w:ind w:left="1224" w:hanging="0"/>
        <w:rPr/>
      </w:pPr>
      <w:r>
        <w:rPr/>
        <w:t>до основания средних лучей хвостового плавни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акообразных -  путем  измерения  тела  от  линии,  соединяющей</w:t>
      </w:r>
    </w:p>
    <w:p>
      <w:pPr>
        <w:pStyle w:val="Style20"/>
        <w:spacing w:before="0" w:after="283"/>
        <w:ind w:left="1224" w:hanging="0"/>
        <w:rPr/>
      </w:pPr>
      <w:r>
        <w:rPr/>
        <w:t>середину глаз, до окончания хвостовых пластин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бытые (выловленные)  водные  биоресурсы,  имеющие  длину  менее</w:t>
      </w:r>
    </w:p>
    <w:p>
      <w:pPr>
        <w:pStyle w:val="Style20"/>
        <w:spacing w:before="0" w:after="283"/>
        <w:ind w:left="1224" w:hanging="0"/>
        <w:rPr/>
      </w:pPr>
      <w:r>
        <w:rPr/>
        <w:t>указанной  в  таблице 4,  подлежат немедленному выпуску в естественную</w:t>
      </w:r>
    </w:p>
    <w:p>
      <w:pPr>
        <w:pStyle w:val="Style20"/>
        <w:spacing w:before="0" w:after="283"/>
        <w:ind w:left="1224" w:hanging="0"/>
        <w:rPr/>
      </w:pPr>
      <w:r>
        <w:rPr/>
        <w:t>среду обитания с наименьшими повреждениям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3. Водные  объекты  рыбохозяйственного   значения   Республики</w:t>
      </w:r>
    </w:p>
    <w:p>
      <w:pPr>
        <w:pStyle w:val="Style20"/>
        <w:spacing w:before="0" w:after="283"/>
        <w:ind w:left="1224" w:hanging="0"/>
        <w:rPr/>
      </w:pPr>
      <w:r>
        <w:rPr/>
        <w:t>Ингушетия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3.1. Запретные   сроки   (периоды)   добычи   (вылова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5 апреля по 15 июня - всех видов водных биоресурсов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3.2. Запретные для добычи (вылова) виды водных 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сачи (усач-мурзак), подуст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3.3. Минимальный  размер  добываемых  (вылавливаемых)   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 (допустимый размер)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Запрещается добыча (вылов) водных биоресурсов,  имеющих в  свежем</w:t>
      </w:r>
    </w:p>
    <w:p>
      <w:pPr>
        <w:pStyle w:val="Style20"/>
        <w:spacing w:before="0" w:after="283"/>
        <w:ind w:left="1224" w:hanging="0"/>
        <w:rPr/>
      </w:pPr>
      <w:r>
        <w:rPr/>
        <w:t>виде длину (в см) менее указанной в таблице 5: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                   </w:t>
      </w:r>
      <w:r>
        <w:rPr/>
        <w:t>Таблица 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 </w:t>
      </w:r>
      <w:r>
        <w:rPr/>
        <w:t>Наименование водных биоресурсов             | Допустимы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              </w:t>
      </w:r>
      <w:r>
        <w:rPr/>
        <w:t>| размер, см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Жерех                                                         32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удак                                                         41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Щука                                                          37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азан                                                         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Кумжа (форель) (пресноводная жилая форма)                     2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Усачи (за исключением усача-мурзака)                          2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Раки                                                          10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пустимый размер водных биоресурсов определяется в свежем виде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ыб  - путем измерения длины от вершины рыла (при закрытом рте)</w:t>
      </w:r>
    </w:p>
    <w:p>
      <w:pPr>
        <w:pStyle w:val="Style20"/>
        <w:spacing w:before="0" w:after="283"/>
        <w:ind w:left="1224" w:hanging="0"/>
        <w:rPr/>
      </w:pPr>
      <w:r>
        <w:rPr/>
        <w:t>до основания средних лучей хвостового плавни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акообразных  -  путем  измерения  тела  от линии,  соединяющей</w:t>
      </w:r>
    </w:p>
    <w:p>
      <w:pPr>
        <w:pStyle w:val="Style20"/>
        <w:spacing w:before="0" w:after="283"/>
        <w:ind w:left="1224" w:hanging="0"/>
        <w:rPr/>
      </w:pPr>
      <w:r>
        <w:rPr/>
        <w:t>середину глаз, до окончания хвостовых пластин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бытые (выловленные)  водные  биоресурсы,  имеющие  длину  менее</w:t>
      </w:r>
    </w:p>
    <w:p>
      <w:pPr>
        <w:pStyle w:val="Style20"/>
        <w:spacing w:before="0" w:after="283"/>
        <w:ind w:left="1224" w:hanging="0"/>
        <w:rPr/>
      </w:pPr>
      <w:r>
        <w:rPr/>
        <w:t>указанной в таблице 5,  подлежат немедленному выпуску  в  естественную</w:t>
      </w:r>
    </w:p>
    <w:p>
      <w:pPr>
        <w:pStyle w:val="Style20"/>
        <w:spacing w:before="0" w:after="283"/>
        <w:ind w:left="1224" w:hanging="0"/>
        <w:rPr/>
      </w:pPr>
      <w:r>
        <w:rPr/>
        <w:t>среду обитания с наименьшими повреждениям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4. Водные   объекты   рыбохозяйственного  значения  Республики</w:t>
      </w:r>
    </w:p>
    <w:p>
      <w:pPr>
        <w:pStyle w:val="Style20"/>
        <w:spacing w:before="0" w:after="283"/>
        <w:ind w:left="1224" w:hanging="0"/>
        <w:rPr/>
      </w:pPr>
      <w:r>
        <w:rPr/>
        <w:t>Кабардино-Балкария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4.1. Запретные для добычи (вылова) водных биоресурсов места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река Малка и ее притоки - от истока до селения Хабаз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реки: Кара-Су  Безенгой,   Кудахурт,   Арикская   Черная   речка,</w:t>
      </w:r>
    </w:p>
    <w:p>
      <w:pPr>
        <w:pStyle w:val="Style20"/>
        <w:spacing w:before="0" w:after="283"/>
        <w:ind w:left="1224" w:hanging="0"/>
        <w:rPr/>
      </w:pPr>
      <w:r>
        <w:rPr/>
        <w:t>Пришибская Черная реч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комплекс родниковых ручьев в  окрестностях  селения  Герменчик  и</w:t>
      </w:r>
    </w:p>
    <w:p>
      <w:pPr>
        <w:pStyle w:val="Style20"/>
        <w:spacing w:before="0" w:after="283"/>
        <w:ind w:left="1224" w:hanging="0"/>
        <w:rPr/>
      </w:pPr>
      <w:r>
        <w:rPr/>
        <w:t>Черная речка (Чегемененок, Герменчикский оросительный канал, Чегемский</w:t>
      </w:r>
    </w:p>
    <w:p>
      <w:pPr>
        <w:pStyle w:val="Style20"/>
        <w:spacing w:before="0" w:after="283"/>
        <w:ind w:left="1224" w:hanging="0"/>
        <w:rPr/>
      </w:pPr>
      <w:r>
        <w:rPr/>
        <w:t>лесной ручей и Курская Черная речка)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зоны   военизированной   охраны   гидротехнических    сооружений,</w:t>
      </w:r>
    </w:p>
    <w:p>
      <w:pPr>
        <w:pStyle w:val="Style20"/>
        <w:spacing w:before="0" w:after="283"/>
        <w:ind w:left="1224" w:hanging="0"/>
        <w:rPr/>
      </w:pPr>
      <w:r>
        <w:rPr/>
        <w:t>определенные в установленном порядке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реки протекающих   по   территории  Высокогорного  заповедника  и</w:t>
      </w:r>
    </w:p>
    <w:p>
      <w:pPr>
        <w:pStyle w:val="Style20"/>
        <w:spacing w:before="0" w:after="283"/>
        <w:ind w:left="1224" w:hanging="0"/>
        <w:rPr/>
      </w:pPr>
      <w:r>
        <w:rPr/>
        <w:t>Национального парка "Приэльбрусье".</w:t>
      </w:r>
    </w:p>
    <w:p>
      <w:pPr>
        <w:pStyle w:val="Style20"/>
        <w:spacing w:before="0" w:after="283"/>
        <w:ind w:left="1224" w:hanging="0"/>
        <w:rPr/>
      </w:pPr>
      <w:r>
        <w:rPr/>
        <w:t>     </w:t>
      </w:r>
      <w:r>
        <w:rPr/>
        <w:t>30.4.2. Запретные   сроки   (периоды)   добычи   (вылова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5 апреля по 15 июля - на реках или участках рек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река Большая Золка - от истока до устья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река Гедуко - от истока до устья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река Чегем - от впадения в реку Баксан и до селения Лечинкай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река Урвань  -  от  селения  Герменчик  до  впадения  в  нее реки</w:t>
      </w:r>
    </w:p>
    <w:p>
      <w:pPr>
        <w:pStyle w:val="Style20"/>
        <w:spacing w:before="0" w:after="283"/>
        <w:ind w:left="1224" w:hanging="0"/>
        <w:rPr/>
      </w:pPr>
      <w:r>
        <w:rPr/>
        <w:t>Нальчик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река Нальчик - от слияния с рекой Урвань до поселка Белая реч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река Черек - от железнодорожного моста до плотины "Новая Аксыра"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река Малка - от селения Малка до селения Хабаз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река Урух - от селения Урух до впадения в реку Терек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река Лескен - от селения Старый Лескен до впадения в реку Терек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река Шалушка с притоками (реки Каменка,  Кенже) -  от  истока  до</w:t>
      </w:r>
    </w:p>
    <w:p>
      <w:pPr>
        <w:pStyle w:val="Style20"/>
        <w:spacing w:before="0" w:after="283"/>
        <w:ind w:left="1224" w:hanging="0"/>
        <w:rPr/>
      </w:pPr>
      <w:r>
        <w:rPr/>
        <w:t>впадения в реку Урвань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4.3. Запретные для добычи (вылова) виды водных 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кумжа (форель)  (пресноводная  жилая  форма),  сом  пресноводный,</w:t>
      </w:r>
    </w:p>
    <w:p>
      <w:pPr>
        <w:pStyle w:val="Style20"/>
        <w:spacing w:before="0" w:after="283"/>
        <w:ind w:left="1224" w:hanging="0"/>
        <w:rPr/>
      </w:pPr>
      <w:r>
        <w:rPr/>
        <w:t>усачи (усач булат-маи), подуст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4.4. Минимальный  размер  добываемых  (вылавливаемых)   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 (допустимый размер)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При осуществлении   любительского   и   спортивного   рыболовства</w:t>
      </w:r>
    </w:p>
    <w:p>
      <w:pPr>
        <w:pStyle w:val="Style20"/>
        <w:spacing w:before="0" w:after="283"/>
        <w:ind w:left="1224" w:hanging="0"/>
        <w:rPr/>
      </w:pPr>
      <w:r>
        <w:rPr/>
        <w:t>запрещается  добыча (вылов) водных биоресурсов,  имеющих в свежем виде</w:t>
      </w:r>
    </w:p>
    <w:p>
      <w:pPr>
        <w:pStyle w:val="Style20"/>
        <w:spacing w:before="0" w:after="283"/>
        <w:ind w:left="1224" w:hanging="0"/>
        <w:rPr/>
      </w:pPr>
      <w:r>
        <w:rPr/>
        <w:t>длину (в см) менее указанной в таблице 6: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                                                  </w:t>
      </w:r>
      <w:r>
        <w:rPr/>
        <w:t>Таблица 6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 </w:t>
      </w:r>
      <w:r>
        <w:rPr/>
        <w:t>Наименование водных биоресурсов             | Допустимы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              </w:t>
      </w:r>
      <w:r>
        <w:rPr/>
        <w:t>| размер, см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Амур белый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Толстолобики                                                  5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Кумжа (форель) (пресноводная жилая форма)                     2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Щука                                                          37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Усачи (за исключением усача булата-маи)                       2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Голавль                                                       2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азан                                                         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инь                                                          1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Раки                                                          10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пустимый размер водных биоресурсов определяется в свежем виде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ыб - путем измерения длины от вершины рыла (при закрытом  рте)</w:t>
      </w:r>
    </w:p>
    <w:p>
      <w:pPr>
        <w:pStyle w:val="Style20"/>
        <w:spacing w:before="0" w:after="283"/>
        <w:ind w:left="1224" w:hanging="0"/>
        <w:rPr/>
      </w:pPr>
      <w:r>
        <w:rPr/>
        <w:t>до основания средних лучей хвостового плавни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акоообразных - путем  измерения  тела  от  линии,  соединяющей</w:t>
      </w:r>
    </w:p>
    <w:p>
      <w:pPr>
        <w:pStyle w:val="Style20"/>
        <w:spacing w:before="0" w:after="283"/>
        <w:ind w:left="1224" w:hanging="0"/>
        <w:rPr/>
      </w:pPr>
      <w:r>
        <w:rPr/>
        <w:t>середину глаз, до окончания хвостовых пластин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бытые (выловленные)  водные  биоресурсы,  имеющие  длину  менее</w:t>
      </w:r>
    </w:p>
    <w:p>
      <w:pPr>
        <w:pStyle w:val="Style20"/>
        <w:spacing w:before="0" w:after="283"/>
        <w:ind w:left="1224" w:hanging="0"/>
        <w:rPr/>
      </w:pPr>
      <w:r>
        <w:rPr/>
        <w:t>указанной  в  таблице 6,  подлежат немедленному выпуску в естественную</w:t>
      </w:r>
    </w:p>
    <w:p>
      <w:pPr>
        <w:pStyle w:val="Style20"/>
        <w:spacing w:before="0" w:after="283"/>
        <w:ind w:left="1224" w:hanging="0"/>
        <w:rPr/>
      </w:pPr>
      <w:r>
        <w:rPr/>
        <w:t>среду обитания с наименьшими повреждениям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5. Водные  объекты  рыбохозяйственного   значения   Республики</w:t>
      </w:r>
    </w:p>
    <w:p>
      <w:pPr>
        <w:pStyle w:val="Style20"/>
        <w:spacing w:before="0" w:after="283"/>
        <w:ind w:left="1224" w:hanging="0"/>
        <w:rPr/>
      </w:pPr>
      <w:r>
        <w:rPr/>
        <w:t>Калмыкия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5.1. Запретные для добычи (вылова) водных биоресурсов места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еверо-западный район    побережья     Каспийского     моря     в</w:t>
      </w:r>
    </w:p>
    <w:p>
      <w:pPr>
        <w:pStyle w:val="Style20"/>
        <w:spacing w:before="0" w:after="283"/>
        <w:ind w:left="1224" w:hanging="0"/>
        <w:rPr/>
      </w:pPr>
      <w:r>
        <w:rPr/>
        <w:t>административных   границах   Республики   Калмыкия,   за  исключением</w:t>
      </w:r>
    </w:p>
    <w:p>
      <w:pPr>
        <w:pStyle w:val="Style20"/>
        <w:spacing w:before="0" w:after="283"/>
        <w:ind w:left="1224" w:hanging="0"/>
        <w:rPr/>
      </w:pPr>
      <w:r>
        <w:rPr/>
        <w:t>Лаганского судоходного канала и Кумского коллектор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река Волга  в  пределах административных границ Юстинского района</w:t>
      </w:r>
    </w:p>
    <w:p>
      <w:pPr>
        <w:pStyle w:val="Style20"/>
        <w:spacing w:before="0" w:after="283"/>
        <w:ind w:left="1224" w:hanging="0"/>
        <w:rPr/>
      </w:pPr>
      <w:r>
        <w:rPr/>
        <w:t>Республики Калмыкия, кроме участков в пределах административных границ</w:t>
      </w:r>
    </w:p>
    <w:p>
      <w:pPr>
        <w:pStyle w:val="Style20"/>
        <w:spacing w:before="0" w:after="283"/>
        <w:ind w:left="1224" w:hanging="0"/>
        <w:rPr/>
      </w:pPr>
      <w:r>
        <w:rPr/>
        <w:t>населенных пунктов,  а также рыбопромысловых участков, предоставленных</w:t>
      </w:r>
    </w:p>
    <w:p>
      <w:pPr>
        <w:pStyle w:val="Style20"/>
        <w:spacing w:before="0" w:after="283"/>
        <w:ind w:left="1224" w:hanging="0"/>
        <w:rPr/>
      </w:pPr>
      <w:r>
        <w:rPr/>
        <w:t>для организации любительского и спортивного рыболовства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5.2. Запретные   сроки   (периоды)   добычи   (вылова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20  апреля по 20 июня - в Лаганском судоходном канале и Кумском</w:t>
      </w:r>
    </w:p>
    <w:p>
      <w:pPr>
        <w:pStyle w:val="Style20"/>
        <w:spacing w:before="0" w:after="283"/>
        <w:ind w:left="1224" w:hanging="0"/>
        <w:rPr/>
      </w:pPr>
      <w:r>
        <w:rPr/>
        <w:t>коллекторе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 период половодья - на реке Волга,  за исключением участков реки</w:t>
      </w:r>
    </w:p>
    <w:p>
      <w:pPr>
        <w:pStyle w:val="Style20"/>
        <w:spacing w:before="0" w:after="283"/>
        <w:ind w:left="1224" w:hanging="0"/>
        <w:rPr/>
      </w:pPr>
      <w:r>
        <w:rPr/>
        <w:t>в пределах административных границ населенных  пунктов,  расположенных</w:t>
      </w:r>
    </w:p>
    <w:p>
      <w:pPr>
        <w:pStyle w:val="Style20"/>
        <w:spacing w:before="0" w:after="283"/>
        <w:ind w:left="1224" w:hanging="0"/>
        <w:rPr/>
      </w:pPr>
      <w:r>
        <w:rPr/>
        <w:t>по ее правому берегу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  мая  по  30  июня  -  на  всех  остальных  водных   объектах</w:t>
      </w:r>
    </w:p>
    <w:p>
      <w:pPr>
        <w:pStyle w:val="Style20"/>
        <w:spacing w:before="0" w:after="283"/>
        <w:ind w:left="1224" w:hanging="0"/>
        <w:rPr/>
      </w:pPr>
      <w:r>
        <w:rPr/>
        <w:t>рыбохозяйственного   значения   в   пределах  административных  границ</w:t>
      </w:r>
    </w:p>
    <w:p>
      <w:pPr>
        <w:pStyle w:val="Style20"/>
        <w:spacing w:before="0" w:after="283"/>
        <w:ind w:left="1224" w:hanging="0"/>
        <w:rPr/>
      </w:pPr>
      <w:r>
        <w:rPr/>
        <w:t>Республики Калмыкия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апреля по 30 июня - раков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5.3. Запретные для добычи (вылова) виды водных 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осетровые виды   рыб,   белорыбица,   сельдь-черноспинка,  рыбец,</w:t>
      </w:r>
    </w:p>
    <w:p>
      <w:pPr>
        <w:pStyle w:val="Style20"/>
        <w:spacing w:before="0" w:after="283"/>
        <w:ind w:left="1224" w:hanging="0"/>
        <w:rPr/>
      </w:pPr>
      <w:r>
        <w:rPr/>
        <w:t>подуст, усачи, налим, кутум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5.4. Минимальный   размер  добываемых  (вылавливаемых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 (допустимый размер)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Запрещается добыча  (вылов) водных биоресурсов,  имеющих в свежем</w:t>
      </w:r>
    </w:p>
    <w:p>
      <w:pPr>
        <w:pStyle w:val="Style20"/>
        <w:spacing w:before="0" w:after="283"/>
        <w:ind w:left="1224" w:hanging="0"/>
        <w:rPr/>
      </w:pPr>
      <w:r>
        <w:rPr/>
        <w:t>виде длину (в см) менее указанной в таблице 7: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                                                  </w:t>
      </w:r>
      <w:r>
        <w:rPr/>
        <w:t>Таблица 7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 </w:t>
      </w:r>
      <w:r>
        <w:rPr/>
        <w:t>Наименование водных биоресурсов             | Допустимы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              </w:t>
      </w:r>
      <w:r>
        <w:rPr/>
        <w:t>| размер, см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Судак                                                         37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ещ                                                           24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Щука                                                          37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азан                                                         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ом пресноводный                                              6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Вобла, плотва                                                 17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Толстолобики                                                  5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Амур белый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Раки                                                          10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пустимый размер водных биоресурсов определяется в свежем виде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ыб - путем измерения длины от вершины рыла (при закрытом  рте)</w:t>
      </w:r>
    </w:p>
    <w:p>
      <w:pPr>
        <w:pStyle w:val="Style20"/>
        <w:spacing w:before="0" w:after="283"/>
        <w:ind w:left="1224" w:hanging="0"/>
        <w:rPr/>
      </w:pPr>
      <w:r>
        <w:rPr/>
        <w:t>до основания средних лучей хвостового плавни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акообразных -  путем  измерения  тела  от  линии,  соединяющей</w:t>
      </w:r>
    </w:p>
    <w:p>
      <w:pPr>
        <w:pStyle w:val="Style20"/>
        <w:spacing w:before="0" w:after="283"/>
        <w:ind w:left="1224" w:hanging="0"/>
        <w:rPr/>
      </w:pPr>
      <w:r>
        <w:rPr/>
        <w:t>середину глаз, до окончания хвостовых пластин.</w:t>
      </w:r>
    </w:p>
    <w:p>
      <w:pPr>
        <w:pStyle w:val="Style20"/>
        <w:spacing w:before="0" w:after="283"/>
        <w:ind w:left="1224" w:hanging="0"/>
        <w:rPr/>
      </w:pPr>
      <w:r>
        <w:rPr/>
        <w:t>     </w:t>
      </w:r>
      <w:r>
        <w:rPr/>
        <w:t>Добытые (выловленные)  водные  биоресурсы,  имеющие  длину  менее</w:t>
      </w:r>
    </w:p>
    <w:p>
      <w:pPr>
        <w:pStyle w:val="Style20"/>
        <w:spacing w:before="0" w:after="283"/>
        <w:ind w:left="1224" w:hanging="0"/>
        <w:rPr/>
      </w:pPr>
      <w:r>
        <w:rPr/>
        <w:t>указанной  в  таблице 7,  подлежат немедленному выпуску в естественную</w:t>
      </w:r>
    </w:p>
    <w:p>
      <w:pPr>
        <w:pStyle w:val="Style20"/>
        <w:spacing w:before="0" w:after="283"/>
        <w:ind w:left="1224" w:hanging="0"/>
        <w:rPr/>
      </w:pPr>
      <w:r>
        <w:rPr/>
        <w:t>среду обитания с наименьшими повреждениям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6. Водные  объекты  рыбохозяйственного   значения   Республики</w:t>
      </w:r>
    </w:p>
    <w:p>
      <w:pPr>
        <w:pStyle w:val="Style20"/>
        <w:spacing w:before="0" w:after="283"/>
        <w:ind w:left="1224" w:hanging="0"/>
        <w:rPr/>
      </w:pPr>
      <w:r>
        <w:rPr/>
        <w:t>Марий Эл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6.1. Запретные для добычи (вылова) водных биоресурсов места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река Волга ниже плотины Чебоксарской ГЭС на протяжении 4 км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6.2. Запретные   сроки   (периоды)   добычи   (вылова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5  апреля  по  15  июня - всеми орудиями лова,  за исключением</w:t>
      </w:r>
    </w:p>
    <w:p>
      <w:pPr>
        <w:pStyle w:val="Style20"/>
        <w:spacing w:before="0" w:after="283"/>
        <w:ind w:left="1224" w:hanging="0"/>
        <w:rPr/>
      </w:pPr>
      <w:r>
        <w:rPr/>
        <w:t>одной поплавочной или донной удочкой  с  берега  с  общим  количеством</w:t>
      </w:r>
    </w:p>
    <w:p>
      <w:pPr>
        <w:pStyle w:val="Style20"/>
        <w:spacing w:before="0" w:after="283"/>
        <w:ind w:left="1224" w:hanging="0"/>
        <w:rPr/>
      </w:pPr>
      <w:r>
        <w:rPr/>
        <w:t>крючков не более 2 штук на орудиях лова у одного гражданин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января до 15 июля и с 10 августа до 10 сентября - раков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6.3. Запретные для добычи (вылова) виды водных 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осетровые виды рыб, белорыбица, хариус, миноги, горчак, подуст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6.4. Минимальный   размер  добываемых  (вылавливаемых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 (допустимый размер)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Запрещается добыча  (вылов) водных биоресурсов,  имеющих в свежем</w:t>
      </w:r>
    </w:p>
    <w:p>
      <w:pPr>
        <w:pStyle w:val="Style20"/>
        <w:spacing w:before="0" w:after="283"/>
        <w:ind w:left="1224" w:hanging="0"/>
        <w:rPr/>
      </w:pPr>
      <w:r>
        <w:rPr/>
        <w:t>виде длину (в см) менее указанной в таблице 8: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                   </w:t>
      </w:r>
      <w:r>
        <w:rPr/>
        <w:t>Таблица 8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 </w:t>
      </w:r>
      <w:r>
        <w:rPr/>
        <w:t>Наименование водных биоресурсов             | Допустимы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              </w:t>
      </w:r>
      <w:r>
        <w:rPr/>
        <w:t>| размер, см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Жерех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удак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ещ                                                           2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Щука                                                          32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ом пресноводный                                              9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азан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Раки                                                          10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пустимый размер водных биоресурсов определяется в свежем виде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ыб - путем измерения длины от вершины рыла (при закрытом  рте)</w:t>
      </w:r>
    </w:p>
    <w:p>
      <w:pPr>
        <w:pStyle w:val="Style20"/>
        <w:spacing w:before="0" w:after="283"/>
        <w:ind w:left="1224" w:hanging="0"/>
        <w:rPr/>
      </w:pPr>
      <w:r>
        <w:rPr/>
        <w:t>до основания средних лучей хвостового плавни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акообразных -  путем  измерения  тела  от  линии,  соединяющей</w:t>
      </w:r>
    </w:p>
    <w:p>
      <w:pPr>
        <w:pStyle w:val="Style20"/>
        <w:spacing w:before="0" w:after="283"/>
        <w:ind w:left="1224" w:hanging="0"/>
        <w:rPr/>
      </w:pPr>
      <w:r>
        <w:rPr/>
        <w:t>середину глаз, до окончания хвостовых пластин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бытые (выловленные)  водные  биоресурсы,  имеющие  длину  менее</w:t>
      </w:r>
    </w:p>
    <w:p>
      <w:pPr>
        <w:pStyle w:val="Style20"/>
        <w:spacing w:before="0" w:after="283"/>
        <w:ind w:left="1224" w:hanging="0"/>
        <w:rPr/>
      </w:pPr>
      <w:r>
        <w:rPr/>
        <w:t>указанной  в  таблице 8,  подлежат немедленному выпуску в естественную</w:t>
      </w:r>
    </w:p>
    <w:p>
      <w:pPr>
        <w:pStyle w:val="Style20"/>
        <w:spacing w:before="0" w:after="283"/>
        <w:ind w:left="1224" w:hanging="0"/>
        <w:rPr/>
      </w:pPr>
      <w:r>
        <w:rPr/>
        <w:t>среду обитания с наименьшими повреждениям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7. Водные  объекты  рыбохозяйственного   значения   Республики</w:t>
      </w:r>
    </w:p>
    <w:p>
      <w:pPr>
        <w:pStyle w:val="Style20"/>
        <w:spacing w:before="0" w:after="283"/>
        <w:ind w:left="1224" w:hanging="0"/>
        <w:rPr/>
      </w:pPr>
      <w:r>
        <w:rPr/>
        <w:t>Мордовия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7.1. Запретные для добычи (вылова) водных биоресурсов места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озеро Светлое (Темниковский район)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стья рек  Уркат и Мокша - включая предустьевые пространства,  на</w:t>
      </w:r>
    </w:p>
    <w:p>
      <w:pPr>
        <w:pStyle w:val="Style20"/>
        <w:spacing w:before="0" w:after="283"/>
        <w:ind w:left="1224" w:hanging="0"/>
        <w:rPr/>
      </w:pPr>
      <w:r>
        <w:rPr/>
        <w:t>расстоянии менее 0,5 км в обе стороны и вглубь озера или залива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7.2. Запретные   сроки   (периоды)   добычи   (вылова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5  апреля  по  15  июня - всеми орудиями лова,  за исключением</w:t>
      </w:r>
    </w:p>
    <w:p>
      <w:pPr>
        <w:pStyle w:val="Style20"/>
        <w:spacing w:before="0" w:after="283"/>
        <w:ind w:left="1224" w:hanging="0"/>
        <w:rPr/>
      </w:pPr>
      <w:r>
        <w:rPr/>
        <w:t>одной поплавочной или донной удочкой  с  берега  с  общим  количеством</w:t>
      </w:r>
    </w:p>
    <w:p>
      <w:pPr>
        <w:pStyle w:val="Style20"/>
        <w:spacing w:before="0" w:after="283"/>
        <w:ind w:left="1224" w:hanging="0"/>
        <w:rPr/>
      </w:pPr>
      <w:r>
        <w:rPr/>
        <w:t>крючков не более 2 штук на орудиях лова у одного гражданина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7.3. Запретные для добычи (вылова) виды водных 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миноги, осетр русский,  стерлядь, белорыбица, подуст, белоглазка,</w:t>
      </w:r>
    </w:p>
    <w:p>
      <w:pPr>
        <w:pStyle w:val="Style20"/>
        <w:spacing w:before="0" w:after="283"/>
        <w:ind w:left="1224" w:hanging="0"/>
        <w:rPr/>
      </w:pPr>
      <w:r>
        <w:rPr/>
        <w:t>сазан, жерех, голавль, елец, берш, раки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7.4. Минимальный   размер  добываемых  (вылавливаемых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 (допустимый размер)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Запрещается добыча  (вылов) водных биоресурсов,  имеющих в свежем</w:t>
      </w:r>
    </w:p>
    <w:p>
      <w:pPr>
        <w:pStyle w:val="Style20"/>
        <w:spacing w:before="0" w:after="283"/>
        <w:ind w:left="1224" w:hanging="0"/>
        <w:rPr/>
      </w:pPr>
      <w:r>
        <w:rPr/>
        <w:t>виде длину (в см) менее указанной в таблице 9: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                                                  </w:t>
      </w:r>
      <w:r>
        <w:rPr/>
        <w:t>Таблица 9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 </w:t>
      </w:r>
      <w:r>
        <w:rPr/>
        <w:t>Наименование водных биоресурсов             | Допустимы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              </w:t>
      </w:r>
      <w:r>
        <w:rPr/>
        <w:t>| размер, см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Жерех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удак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ещ                                                           2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Щука                                                          32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ом пресноводный                                              9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азан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пустимый размер водных биоресурсов определяется в свежем виде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ыб - путем измерения длины от вершины рыла (при закрытом  рте)</w:t>
      </w:r>
    </w:p>
    <w:p>
      <w:pPr>
        <w:pStyle w:val="Style20"/>
        <w:spacing w:before="0" w:after="283"/>
        <w:ind w:left="1224" w:hanging="0"/>
        <w:rPr/>
      </w:pPr>
      <w:r>
        <w:rPr/>
        <w:t>до основания средних лучей хвостового плавника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бытые (выловленные)  водные  биоресурсы,  имеющие  длину  менее</w:t>
      </w:r>
    </w:p>
    <w:p>
      <w:pPr>
        <w:pStyle w:val="Style20"/>
        <w:spacing w:before="0" w:after="283"/>
        <w:ind w:left="1224" w:hanging="0"/>
        <w:rPr/>
      </w:pPr>
      <w:r>
        <w:rPr/>
        <w:t>указанной  в  таблице 9,  подлежат немедленному выпуску в естественную</w:t>
      </w:r>
    </w:p>
    <w:p>
      <w:pPr>
        <w:pStyle w:val="Style20"/>
        <w:spacing w:before="0" w:after="283"/>
        <w:ind w:left="1224" w:hanging="0"/>
        <w:rPr/>
      </w:pPr>
      <w:r>
        <w:rPr/>
        <w:t>среду обитания с наименьшими повреждениям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8. Водные  объекты  рыбохозяйственного   значения   Республики</w:t>
      </w:r>
    </w:p>
    <w:p>
      <w:pPr>
        <w:pStyle w:val="Style20"/>
        <w:spacing w:before="0" w:after="283"/>
        <w:ind w:left="1224" w:hanging="0"/>
        <w:rPr/>
      </w:pPr>
      <w:r>
        <w:rPr/>
        <w:t>Северная Осетия - Алания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8.1. Запретные для добычи (вылова) водных биоресурсов места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 реке Терек в двухкилометровой зоне вниз по течению  от  плотины</w:t>
      </w:r>
    </w:p>
    <w:p>
      <w:pPr>
        <w:pStyle w:val="Style20"/>
        <w:spacing w:before="0" w:after="283"/>
        <w:ind w:left="1224" w:hanging="0"/>
        <w:rPr/>
      </w:pPr>
      <w:r>
        <w:rPr/>
        <w:t>Павлодольской ГЭС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о всех искусственных каналах (за исключением  Терско-Кумского  и</w:t>
      </w:r>
    </w:p>
    <w:p>
      <w:pPr>
        <w:pStyle w:val="Style20"/>
        <w:spacing w:before="0" w:after="283"/>
        <w:ind w:left="1224" w:hanging="0"/>
        <w:rPr/>
      </w:pPr>
      <w:r>
        <w:rPr/>
        <w:t>Алханчурского)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 родниках:  Змейских,  Николаевских, Красногорских, Хумалагских,</w:t>
      </w:r>
    </w:p>
    <w:p>
      <w:pPr>
        <w:pStyle w:val="Style20"/>
        <w:spacing w:before="0" w:after="283"/>
        <w:ind w:left="1224" w:hanging="0"/>
        <w:rPr/>
      </w:pPr>
      <w:r>
        <w:rPr/>
        <w:t>Шанаевских, Ардонских, Беканских, Мичуринских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на затопляемых во время  весеннего  половодья  участках  бассейна</w:t>
      </w:r>
    </w:p>
    <w:p>
      <w:pPr>
        <w:pStyle w:val="Style20"/>
        <w:spacing w:before="0" w:after="283"/>
        <w:ind w:left="1224" w:hanging="0"/>
        <w:rPr/>
      </w:pPr>
      <w:r>
        <w:rPr/>
        <w:t>реки Терек в пределах административных границ Моздокского района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8.2. Запретные  сроки   (периоды)   добычи   (вылова) 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5 апреля по 15 июня  -  белого  амура,  кутума,  леща,  усача,</w:t>
      </w:r>
    </w:p>
    <w:p>
      <w:pPr>
        <w:pStyle w:val="Style20"/>
        <w:spacing w:before="0" w:after="283"/>
        <w:ind w:left="1224" w:hanging="0"/>
        <w:rPr/>
      </w:pPr>
      <w:r>
        <w:rPr/>
        <w:t>усача-мурзака, сазана (карпа), подуста, толстолобиков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5 октября по 15 декабря - кумжи (форели)  (пресноводной  жилой</w:t>
      </w:r>
    </w:p>
    <w:p>
      <w:pPr>
        <w:pStyle w:val="Style20"/>
        <w:spacing w:before="0" w:after="283"/>
        <w:ind w:left="1224" w:hanging="0"/>
        <w:rPr/>
      </w:pPr>
      <w:r>
        <w:rPr/>
        <w:t>формы)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8.3. Запретные для добычи (вылова) виды водных 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осетровые виды  рыб,  лососевые  виды  рыб,  за исключением кумжи</w:t>
      </w:r>
    </w:p>
    <w:p>
      <w:pPr>
        <w:pStyle w:val="Style20"/>
        <w:spacing w:before="0" w:after="283"/>
        <w:ind w:left="1224" w:hanging="0"/>
        <w:rPr/>
      </w:pPr>
      <w:r>
        <w:rPr/>
        <w:t>(форели) (пресноводной жилой формы)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8.4. Минимальный   размер  добываемых  (вылавливаемых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 (допустимый размер)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Запрещается добыча  (вылов) водных биоресурсов,  имеющих в свежем</w:t>
      </w:r>
    </w:p>
    <w:p>
      <w:pPr>
        <w:pStyle w:val="Style20"/>
        <w:spacing w:before="0" w:after="283"/>
        <w:ind w:left="1224" w:hanging="0"/>
        <w:rPr/>
      </w:pPr>
      <w:r>
        <w:rPr/>
        <w:t>виде длину (в см) менее указанной в таблице 10: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                                                 </w:t>
      </w:r>
      <w:r>
        <w:rPr/>
        <w:t>Таблица 1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 </w:t>
      </w:r>
      <w:r>
        <w:rPr/>
        <w:t>Наименование водных биоресурсов             | Допустимы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              </w:t>
      </w:r>
      <w:r>
        <w:rPr/>
        <w:t>| размер, см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Амур белый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Вобла                                                         17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Голавль                                                       2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Жерех                                                         32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Кутум                                                         3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ещ                                                           27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инь                                                          22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Подуст                                                        1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Рыбец                                                         1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ом пресноводный                                              6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удак                                                         41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азан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Толстолобики                                                  5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Усачи, в т.ч.:</w:t>
      </w:r>
    </w:p>
    <w:p>
      <w:pPr>
        <w:pStyle w:val="Style20"/>
        <w:spacing w:before="0" w:after="283"/>
        <w:ind w:left="1224" w:hanging="0"/>
        <w:rPr/>
      </w:pPr>
      <w:r>
        <w:rPr/>
        <w:t>усач каспийский                                               52</w:t>
      </w:r>
    </w:p>
    <w:p>
      <w:pPr>
        <w:pStyle w:val="Style20"/>
        <w:spacing w:before="0" w:after="283"/>
        <w:ind w:left="1224" w:hanging="0"/>
        <w:rPr/>
      </w:pPr>
      <w:r>
        <w:rPr/>
        <w:t>усач-мурзак                                                   2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Кумжа (форель) (пресноводная жилая форма)                     2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Щука                                                          37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Раки                                                          10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пустимый размер водных биоресурсов определяется в свежем виде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ыб - путем измерения длины от вершины рыла (при закрытом  рте)</w:t>
      </w:r>
    </w:p>
    <w:p>
      <w:pPr>
        <w:pStyle w:val="Style20"/>
        <w:spacing w:before="0" w:after="283"/>
        <w:ind w:left="1224" w:hanging="0"/>
        <w:rPr/>
      </w:pPr>
      <w:r>
        <w:rPr/>
        <w:t>до основания средних лучей хвостового плавни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акообразных -  путем  измерения  тела  от  линии,  соединяющей</w:t>
      </w:r>
    </w:p>
    <w:p>
      <w:pPr>
        <w:pStyle w:val="Style20"/>
        <w:spacing w:before="0" w:after="283"/>
        <w:ind w:left="1224" w:hanging="0"/>
        <w:rPr/>
      </w:pPr>
      <w:r>
        <w:rPr/>
        <w:t>середину глаз, до окончания хвостовых пластин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бытые (выловленные)  водные  биоресурсы,  имеющие  длину  менее</w:t>
      </w:r>
    </w:p>
    <w:p>
      <w:pPr>
        <w:pStyle w:val="Style20"/>
        <w:spacing w:before="0" w:after="283"/>
        <w:ind w:left="1224" w:hanging="0"/>
        <w:rPr/>
      </w:pPr>
      <w:r>
        <w:rPr/>
        <w:t>указанной  в таблице 10,  подлежат немедленному выпуску в естественную</w:t>
      </w:r>
    </w:p>
    <w:p>
      <w:pPr>
        <w:pStyle w:val="Style20"/>
        <w:spacing w:before="0" w:after="283"/>
        <w:ind w:left="1224" w:hanging="0"/>
        <w:rPr/>
      </w:pPr>
      <w:r>
        <w:rPr/>
        <w:t>среду обитания с наименьшими повреждениям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9. Водные  объекты  рыбохозяйственного   значения   Республики</w:t>
      </w:r>
    </w:p>
    <w:p>
      <w:pPr>
        <w:pStyle w:val="Style20"/>
        <w:spacing w:before="0" w:after="283"/>
        <w:ind w:left="1224" w:hanging="0"/>
        <w:rPr/>
      </w:pPr>
      <w:r>
        <w:rPr/>
        <w:t>Татарстан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9.1. Запретные для добычи (вылова) водных биоресурсов места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  плотины  Нижнекамской  ГЭС - ниже плотины на расстоянии  менее</w:t>
      </w:r>
    </w:p>
    <w:p>
      <w:pPr>
        <w:pStyle w:val="Style20"/>
        <w:spacing w:before="0" w:after="283"/>
        <w:ind w:left="1224" w:hanging="0"/>
        <w:rPr/>
      </w:pPr>
      <w:r>
        <w:rPr/>
        <w:t>5 км и выше плотины на расстоянии менее 0,5 км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9.2. Запретные  сроки   (периоды)   добычи   (вылова) 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25 апреля по 10 июня -  всеми  орудиями  лова,  за  исключением</w:t>
      </w:r>
    </w:p>
    <w:p>
      <w:pPr>
        <w:pStyle w:val="Style20"/>
        <w:spacing w:before="0" w:after="283"/>
        <w:ind w:left="1224" w:hanging="0"/>
        <w:rPr/>
      </w:pPr>
      <w:r>
        <w:rPr/>
        <w:t>одной  поплавочной  или  донной  удочкой  с берега с общим количеством</w:t>
      </w:r>
    </w:p>
    <w:p>
      <w:pPr>
        <w:pStyle w:val="Style20"/>
        <w:spacing w:before="0" w:after="283"/>
        <w:ind w:left="1224" w:hanging="0"/>
        <w:rPr/>
      </w:pPr>
      <w:r>
        <w:rPr/>
        <w:t>крючков не более 2 штук на орудиях лова у одного гражданина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9.3. Запретные для добычи (вылова) виды водных 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осетровые виды рыб, хариус, таймень, кумжа (форель) (пресноводная</w:t>
      </w:r>
    </w:p>
    <w:p>
      <w:pPr>
        <w:pStyle w:val="Style20"/>
        <w:spacing w:before="0" w:after="283"/>
        <w:ind w:left="1224" w:hanging="0"/>
        <w:rPr/>
      </w:pPr>
      <w:r>
        <w:rPr/>
        <w:t>жилая форма), подуст, горчак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9.4. Минимальный  размер  добываемых  (вылавливаемых) 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 (допустимый размер)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Запрещается добыча (вылов) водных биоресурсов,  имеющих в  свежем</w:t>
      </w:r>
    </w:p>
    <w:p>
      <w:pPr>
        <w:pStyle w:val="Style20"/>
        <w:spacing w:before="0" w:after="283"/>
        <w:ind w:left="1224" w:hanging="0"/>
        <w:rPr/>
      </w:pPr>
      <w:r>
        <w:rPr/>
        <w:t>виде длину (в см) менее указанной в таблице 11: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                                                 </w:t>
      </w:r>
      <w:r>
        <w:rPr/>
        <w:t>Таблица 11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 </w:t>
      </w:r>
      <w:r>
        <w:rPr/>
        <w:t>Наименование водных биоресурсов             | Допустимы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              </w:t>
      </w:r>
      <w:r>
        <w:rPr/>
        <w:t>| размер, см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Жерех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удак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ещ                                                           2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ом пресноводный                                              9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азан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Щука                                                          32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Раки                                                          10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пустимый размер водных биоресурсов определяется в свежем виде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ыб  - путем измерения длины от вершины рыла (при закрытом рте)</w:t>
      </w:r>
    </w:p>
    <w:p>
      <w:pPr>
        <w:pStyle w:val="Style20"/>
        <w:spacing w:before="0" w:after="283"/>
        <w:ind w:left="1224" w:hanging="0"/>
        <w:rPr/>
      </w:pPr>
      <w:r>
        <w:rPr/>
        <w:t>до основания средних лучей хвостового плавни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акообразных  -  путем  измерения  тела  от линии,  соединяющей</w:t>
      </w:r>
    </w:p>
    <w:p>
      <w:pPr>
        <w:pStyle w:val="Style20"/>
        <w:spacing w:before="0" w:after="283"/>
        <w:ind w:left="1224" w:hanging="0"/>
        <w:rPr/>
      </w:pPr>
      <w:r>
        <w:rPr/>
        <w:t>середину глаз, до окончания хвостовых пластин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бытые (выловленные)  водные  биоресурсы,  имеющие  длину  менее</w:t>
      </w:r>
    </w:p>
    <w:p>
      <w:pPr>
        <w:pStyle w:val="Style20"/>
        <w:spacing w:before="0" w:after="283"/>
        <w:ind w:left="1224" w:hanging="0"/>
        <w:rPr/>
      </w:pPr>
      <w:r>
        <w:rPr/>
        <w:t>указанной в таблице 11,  подлежат немедленному выпуску в  естественную</w:t>
      </w:r>
    </w:p>
    <w:p>
      <w:pPr>
        <w:pStyle w:val="Style20"/>
        <w:spacing w:before="0" w:after="283"/>
        <w:ind w:left="1224" w:hanging="0"/>
        <w:rPr/>
      </w:pPr>
      <w:r>
        <w:rPr/>
        <w:t>среду обитания с наименьшими повреждениям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10. Водные   объекты  рыбохозяйственного  значения  Республики</w:t>
      </w:r>
    </w:p>
    <w:p>
      <w:pPr>
        <w:pStyle w:val="Style20"/>
        <w:spacing w:before="0" w:after="283"/>
        <w:ind w:left="1224" w:hanging="0"/>
        <w:rPr/>
      </w:pPr>
      <w:r>
        <w:rPr/>
        <w:t>Удмуртия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10.1. Запретные  сроки  (периоды)   добычи   (вылова) 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25 апреля по 10 июня -  всеми  орудиями  лова,  за  исключением</w:t>
      </w:r>
    </w:p>
    <w:p>
      <w:pPr>
        <w:pStyle w:val="Style20"/>
        <w:spacing w:before="0" w:after="283"/>
        <w:ind w:left="1224" w:hanging="0"/>
        <w:rPr/>
      </w:pPr>
      <w:r>
        <w:rPr/>
        <w:t>одной  поплавочной  или  донной  удочкой  с берега с общим количеством</w:t>
      </w:r>
    </w:p>
    <w:p>
      <w:pPr>
        <w:pStyle w:val="Style20"/>
        <w:spacing w:before="0" w:after="283"/>
        <w:ind w:left="1224" w:hanging="0"/>
        <w:rPr/>
      </w:pPr>
      <w:r>
        <w:rPr/>
        <w:t>крючков не более 2 штук на орудиях лова у одного гражданина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10.2. Запретные для добычи (вылова) виды водных 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осетровые виды рыб,  кумжа (форель) (пресноводная  жилая  форма),</w:t>
      </w:r>
    </w:p>
    <w:p>
      <w:pPr>
        <w:pStyle w:val="Style20"/>
        <w:spacing w:before="0" w:after="283"/>
        <w:ind w:left="1224" w:hanging="0"/>
        <w:rPr/>
      </w:pPr>
      <w:r>
        <w:rPr/>
        <w:t>таймень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10.3. Минимальный  размер  добываемых  (вылавливаемых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 (допустимый размер)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Запрещается добыча (вылов) водных биоресурсов,  имеющих в  свежем</w:t>
      </w:r>
    </w:p>
    <w:p>
      <w:pPr>
        <w:pStyle w:val="Style20"/>
        <w:spacing w:before="0" w:after="283"/>
        <w:ind w:left="1224" w:hanging="0"/>
        <w:rPr/>
      </w:pPr>
      <w:r>
        <w:rPr/>
        <w:t>виде длину (в см) менее указанной в таблице 12: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                  </w:t>
      </w:r>
      <w:r>
        <w:rPr/>
        <w:t>Таблица 12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 </w:t>
      </w:r>
      <w:r>
        <w:rPr/>
        <w:t>Наименование водных биоресурсов             | Допустимы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              </w:t>
      </w:r>
      <w:r>
        <w:rPr/>
        <w:t>| размер, см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Жерех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удак                                                         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ещ                                                           2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ом пресноводный                                              9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азан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Щука                                                          32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Раки                                                          10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пустимый размер водных биоресурсов определяется в свежем виде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ыб  - путем измерения длины от вершины рыла (при закрытом рте)</w:t>
      </w:r>
    </w:p>
    <w:p>
      <w:pPr>
        <w:pStyle w:val="Style20"/>
        <w:spacing w:before="0" w:after="283"/>
        <w:ind w:left="1224" w:hanging="0"/>
        <w:rPr/>
      </w:pPr>
      <w:r>
        <w:rPr/>
        <w:t>до основания средних лучей хвостового плавни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акообразных  -  путем  измерения  тела  от линии,  соединяющей</w:t>
      </w:r>
    </w:p>
    <w:p>
      <w:pPr>
        <w:pStyle w:val="Style20"/>
        <w:spacing w:before="0" w:after="283"/>
        <w:ind w:left="1224" w:hanging="0"/>
        <w:rPr/>
      </w:pPr>
      <w:r>
        <w:rPr/>
        <w:t>середину глаз, до окончания хвостовых пластин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бытые (выловленные)  водные  биоресурсы,  имеющие  длину  менее</w:t>
      </w:r>
    </w:p>
    <w:p>
      <w:pPr>
        <w:pStyle w:val="Style20"/>
        <w:spacing w:before="0" w:after="283"/>
        <w:ind w:left="1224" w:hanging="0"/>
        <w:rPr/>
      </w:pPr>
      <w:r>
        <w:rPr/>
        <w:t>указанной в таблице 12,  подлежат немедленному выпуску в  естественную</w:t>
      </w:r>
    </w:p>
    <w:p>
      <w:pPr>
        <w:pStyle w:val="Style20"/>
        <w:spacing w:before="0" w:after="283"/>
        <w:ind w:left="1224" w:hanging="0"/>
        <w:rPr/>
      </w:pPr>
      <w:r>
        <w:rPr/>
        <w:t>среду обитания с наименьшими повреждениям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11. Водные   объекты   рыбохозяйственного  значения  Чеченской</w:t>
      </w:r>
    </w:p>
    <w:p>
      <w:pPr>
        <w:pStyle w:val="Style20"/>
        <w:spacing w:before="0" w:after="283"/>
        <w:ind w:left="1224" w:hanging="0"/>
        <w:rPr/>
      </w:pPr>
      <w:r>
        <w:rPr/>
        <w:t>Республик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11.1. Запретные  сроки  (периоды)   добычи   (вылова) 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5 апреля по 15 июня - всех видов водных биоресурсов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11.2. Запретные для добычи (вылова) виды водных 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осетровые виды  рыб,  усачи  (за  исключением  усача   терского),</w:t>
      </w:r>
    </w:p>
    <w:p>
      <w:pPr>
        <w:pStyle w:val="Style20"/>
        <w:spacing w:before="0" w:after="283"/>
        <w:ind w:left="1224" w:hanging="0"/>
        <w:rPr/>
      </w:pPr>
      <w:r>
        <w:rPr/>
        <w:t>подуст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11.3. Минимальный  размер  добываемых  (вылавливаемых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 (допустимый размер)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Запрещается добыча (вылов) водных биоресурсов,  имеющих в  свежем</w:t>
      </w:r>
    </w:p>
    <w:p>
      <w:pPr>
        <w:pStyle w:val="Style20"/>
        <w:spacing w:before="0" w:after="283"/>
        <w:ind w:left="1224" w:hanging="0"/>
        <w:rPr/>
      </w:pPr>
      <w:r>
        <w:rPr/>
        <w:t>виде длину (в см) менее указанной в таблице 13: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                                                           </w:t>
      </w:r>
      <w:r>
        <w:rPr/>
        <w:t>Таблица 13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 </w:t>
      </w:r>
      <w:r>
        <w:rPr/>
        <w:t>Наименование водных биоресурсов             | Допустимый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                                             </w:t>
      </w:r>
      <w:r>
        <w:rPr/>
        <w:t>| размер, см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Жерех                                                         32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удак                                                         41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Щука                                                          37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азан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Кумжа (форель) (пресноводная жилая форма)                     2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Усачи (только усач терский)                                   2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Раки                                                          10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пустимый размер водных биоресурсов определяется в свежем виде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ыб  - путем измерения длины от вершины рыла (при закрытом рте)</w:t>
      </w:r>
    </w:p>
    <w:p>
      <w:pPr>
        <w:pStyle w:val="Style20"/>
        <w:spacing w:before="0" w:after="283"/>
        <w:ind w:left="1224" w:hanging="0"/>
        <w:rPr/>
      </w:pPr>
      <w:r>
        <w:rPr/>
        <w:t>до основания средних лучей хвостового плавни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акообразных  -  путем  измерения  тела  от линии,  соединяющей</w:t>
      </w:r>
    </w:p>
    <w:p>
      <w:pPr>
        <w:pStyle w:val="Style20"/>
        <w:spacing w:before="0" w:after="283"/>
        <w:ind w:left="1224" w:hanging="0"/>
        <w:rPr/>
      </w:pPr>
      <w:r>
        <w:rPr/>
        <w:t>середину глаз, до окончания хвостовых пластин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бытые (выловленные)  водные  биоресурсы,  имеющие  длину  менее</w:t>
      </w:r>
    </w:p>
    <w:p>
      <w:pPr>
        <w:pStyle w:val="Style20"/>
        <w:spacing w:before="0" w:after="283"/>
        <w:ind w:left="1224" w:hanging="0"/>
        <w:rPr/>
      </w:pPr>
      <w:r>
        <w:rPr/>
        <w:t>указанной в таблице 13,  подлежат немедленному выпуску в  естественную</w:t>
      </w:r>
    </w:p>
    <w:p>
      <w:pPr>
        <w:pStyle w:val="Style20"/>
        <w:spacing w:before="0" w:after="283"/>
        <w:ind w:left="1224" w:hanging="0"/>
        <w:rPr/>
      </w:pPr>
      <w:r>
        <w:rPr/>
        <w:t>среду обитания с наименьшими повреждениям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12. Водные   объекты  рыбохозяйственного  значения  Республики</w:t>
      </w:r>
    </w:p>
    <w:p>
      <w:pPr>
        <w:pStyle w:val="Style20"/>
        <w:spacing w:before="0" w:after="283"/>
        <w:ind w:left="1224" w:hanging="0"/>
        <w:rPr/>
      </w:pPr>
      <w:r>
        <w:rPr/>
        <w:t>Чувашия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12.1. Запретные для добычи (вылова) водных биоресурсов места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река Волга   у   плотины  Чебоксарской  ГЭС  -  ниже  плотины  на</w:t>
      </w:r>
    </w:p>
    <w:p>
      <w:pPr>
        <w:pStyle w:val="Style20"/>
        <w:spacing w:before="0" w:after="283"/>
        <w:ind w:left="1224" w:hanging="0"/>
        <w:rPr/>
      </w:pPr>
      <w:r>
        <w:rPr/>
        <w:t>расстоянии менее 4 км и выше плотины на расстоянии менее 0,5 км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12.2. Запретные   сроки   (периоды)   добычи  (вылова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0 апреля по 10 июня - всех видов водных биоресурсов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января по 15 июля и с 10 августа по 10 сентября - раков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123. Запретные для добычи (вылова) виды водных 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миноги, осетр  русский,  белуга,   белорыбица,   кумжа   (форель)</w:t>
      </w:r>
    </w:p>
    <w:p>
      <w:pPr>
        <w:pStyle w:val="Style20"/>
        <w:spacing w:before="0" w:after="283"/>
        <w:ind w:left="1224" w:hanging="0"/>
        <w:rPr/>
      </w:pPr>
      <w:r>
        <w:rPr/>
        <w:t>(пресноводная жилая форма), горчак, подуст, сельдь-черноспин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терлядь - в бассейне реки Сура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12.4. Минимальный  размер  добываемых  (вылавливаемых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 (допустимый размер)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Запрещается добыча  (вылов) водных биоресурсов,  имеющих в свежем</w:t>
      </w:r>
    </w:p>
    <w:p>
      <w:pPr>
        <w:pStyle w:val="Style20"/>
        <w:spacing w:before="0" w:after="283"/>
        <w:ind w:left="1224" w:hanging="0"/>
        <w:rPr/>
      </w:pPr>
      <w:r>
        <w:rPr/>
        <w:t>виде длину (в см) менее указанной в таблице 14: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                  </w:t>
      </w:r>
      <w:r>
        <w:rPr/>
        <w:t>Таблица 14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 </w:t>
      </w:r>
      <w:r>
        <w:rPr/>
        <w:t>Наименование водных биоресурсов             | Допустимый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                                             </w:t>
      </w:r>
      <w:r>
        <w:rPr/>
        <w:t>| размер, см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Жерех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удак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ом пресноводный                                              9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азан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ещ                                                           2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Щука                                                          32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Раки                                                          10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пустимый размер водных биоресурсов определяется в свежем виде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ыб - путем измерения длины от вершины рыла (при закрытом  рте)</w:t>
      </w:r>
    </w:p>
    <w:p>
      <w:pPr>
        <w:pStyle w:val="Style20"/>
        <w:spacing w:before="0" w:after="283"/>
        <w:ind w:left="1224" w:hanging="0"/>
        <w:rPr/>
      </w:pPr>
      <w:r>
        <w:rPr/>
        <w:t>до основания средних лучей хвостового плавни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акообразных -  путем  измерения  тела  от  линии,  соединяющей</w:t>
      </w:r>
    </w:p>
    <w:p>
      <w:pPr>
        <w:pStyle w:val="Style20"/>
        <w:spacing w:before="0" w:after="283"/>
        <w:ind w:left="1224" w:hanging="0"/>
        <w:rPr/>
      </w:pPr>
      <w:r>
        <w:rPr/>
        <w:t>середину глаз, до окончания хвостовых пластин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бытые (выловленные)  водные  биоресурсы,  имеющие  длину  менее</w:t>
      </w:r>
    </w:p>
    <w:p>
      <w:pPr>
        <w:pStyle w:val="Style20"/>
        <w:spacing w:before="0" w:after="283"/>
        <w:ind w:left="1224" w:hanging="0"/>
        <w:rPr/>
      </w:pPr>
      <w:r>
        <w:rPr/>
        <w:t>указанной  в таблице 14,  подлежат немедленному выпуску в естественную</w:t>
      </w:r>
    </w:p>
    <w:p>
      <w:pPr>
        <w:pStyle w:val="Style20"/>
        <w:spacing w:before="0" w:after="283"/>
        <w:ind w:left="1224" w:hanging="0"/>
        <w:rPr/>
      </w:pPr>
      <w:r>
        <w:rPr/>
        <w:t>среду обитания с наименьшими повреждениям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13. Водные объекты рыбохозяйственного значения Пермского края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13.1. Запретные для добычи (вылова) водных биоресурсов места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 нижних бьефах Камской и Воткинской ГЭС на расстоянии менее 2 км</w:t>
      </w:r>
    </w:p>
    <w:p>
      <w:pPr>
        <w:pStyle w:val="Style20"/>
        <w:spacing w:before="0" w:after="283"/>
        <w:ind w:left="1224" w:hanging="0"/>
        <w:rPr/>
      </w:pPr>
      <w:r>
        <w:rPr/>
        <w:t>от плотин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13.2. Запретные   сроки   (периоды)   добычи  (вылова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мая по 10 июня - в Вотксинском водохранилище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5 мая по 15 июня - в Камском водохранилище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5   апреля   по   15   июня  -  в  остальных  водных  объектах</w:t>
      </w:r>
    </w:p>
    <w:p>
      <w:pPr>
        <w:pStyle w:val="Style20"/>
        <w:spacing w:before="0" w:after="283"/>
        <w:ind w:left="1224" w:hanging="0"/>
        <w:rPr/>
      </w:pPr>
      <w:r>
        <w:rPr/>
        <w:t>рыбохозяйственного  значения  в   пределах   административных   границ</w:t>
      </w:r>
    </w:p>
    <w:p>
      <w:pPr>
        <w:pStyle w:val="Style20"/>
        <w:spacing w:before="0" w:after="283"/>
        <w:ind w:left="1224" w:hanging="0"/>
        <w:rPr/>
      </w:pPr>
      <w:r>
        <w:rPr/>
        <w:t>Пермского  края всеми орудиями лова,  за исключением одной поплавочной</w:t>
      </w:r>
    </w:p>
    <w:p>
      <w:pPr>
        <w:pStyle w:val="Style20"/>
        <w:spacing w:before="0" w:after="283"/>
        <w:ind w:left="1224" w:hanging="0"/>
        <w:rPr/>
      </w:pPr>
      <w:r>
        <w:rPr/>
        <w:t>или донной удочкой с берега с общим количеством  крючков  не  более  2</w:t>
      </w:r>
    </w:p>
    <w:p>
      <w:pPr>
        <w:pStyle w:val="Style20"/>
        <w:spacing w:before="0" w:after="283"/>
        <w:ind w:left="1224" w:hanging="0"/>
        <w:rPr/>
      </w:pPr>
      <w:r>
        <w:rPr/>
        <w:t>штук на орудиях лова у одного гражданина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13.3. Запретные для добычи (вылова) виды водных 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кумжа (форель)   (пресноводная   жилая   форма),  осетр  русский,</w:t>
      </w:r>
    </w:p>
    <w:p>
      <w:pPr>
        <w:pStyle w:val="Style20"/>
        <w:spacing w:before="0" w:after="283"/>
        <w:ind w:left="1224" w:hanging="0"/>
        <w:rPr/>
      </w:pPr>
      <w:r>
        <w:rPr/>
        <w:t>таймень; стерлядь - в Камском водохранилище и впадающих в него реках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13.4. Минимальный  размер  добываемых  (вылавливаемых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 (допустимый размер)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Запрещается добыча  (вылов) водных биоресурсов,  имеющих в свежем</w:t>
      </w:r>
    </w:p>
    <w:p>
      <w:pPr>
        <w:pStyle w:val="Style20"/>
        <w:spacing w:before="0" w:after="283"/>
        <w:ind w:left="1224" w:hanging="0"/>
        <w:rPr/>
      </w:pPr>
      <w:r>
        <w:rPr/>
        <w:t>виде длину (в см) менее указанной в таблице 15: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                  </w:t>
      </w:r>
      <w:r>
        <w:rPr/>
        <w:t>Таблица 1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 </w:t>
      </w:r>
      <w:r>
        <w:rPr/>
        <w:t>Наименование водных биоресурсов             | Допустимый</w:t>
      </w:r>
    </w:p>
    <w:p>
      <w:pPr>
        <w:pStyle w:val="Style20"/>
        <w:spacing w:before="0" w:after="283"/>
        <w:ind w:left="1224" w:hanging="0"/>
        <w:rPr/>
      </w:pPr>
      <w:r>
        <w:rPr/>
        <w:t>                                                        </w:t>
      </w:r>
      <w:r>
        <w:rPr/>
        <w:t>| размер, см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Жерех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удак                                                         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ещ                                                           2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Щука                                                          32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азан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ом пресноводный                                              9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Хариус                                                        18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Раки                                                          10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пустимый размер водных биоресурсов определяется в свежем виде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ыб - путем измерения длины от вершины рыла (при закрытом  рте)</w:t>
      </w:r>
    </w:p>
    <w:p>
      <w:pPr>
        <w:pStyle w:val="Style20"/>
        <w:spacing w:before="0" w:after="283"/>
        <w:ind w:left="1224" w:hanging="0"/>
        <w:rPr/>
      </w:pPr>
      <w:r>
        <w:rPr/>
        <w:t>до основания средних лучей хвостового плавни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акообразных -  путем  измерения  тела  от  линии,  соединяющей</w:t>
      </w:r>
    </w:p>
    <w:p>
      <w:pPr>
        <w:pStyle w:val="Style20"/>
        <w:spacing w:before="0" w:after="283"/>
        <w:ind w:left="1224" w:hanging="0"/>
        <w:rPr/>
      </w:pPr>
      <w:r>
        <w:rPr/>
        <w:t>середину глаз, до окончания хвостовых пластин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бытые (выловленные)  водные  биоресурсы,  имеющие  длину  менее</w:t>
      </w:r>
    </w:p>
    <w:p>
      <w:pPr>
        <w:pStyle w:val="Style20"/>
        <w:spacing w:before="0" w:after="283"/>
        <w:ind w:left="1224" w:hanging="0"/>
        <w:rPr/>
      </w:pPr>
      <w:r>
        <w:rPr/>
        <w:t>указанной  в таблице 15,  подлежат немедленному выпуску в естественную</w:t>
      </w:r>
    </w:p>
    <w:p>
      <w:pPr>
        <w:pStyle w:val="Style20"/>
        <w:spacing w:before="0" w:after="283"/>
        <w:ind w:left="1224" w:hanging="0"/>
        <w:rPr/>
      </w:pPr>
      <w:r>
        <w:rPr/>
        <w:t>среду обитания с наименьшими повреждениям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14. Водные объекты  рыбохозяйственного  значения  Астраханской</w:t>
      </w:r>
    </w:p>
    <w:p>
      <w:pPr>
        <w:pStyle w:val="Style20"/>
        <w:spacing w:before="0" w:after="283"/>
        <w:ind w:left="1224" w:hanging="0"/>
        <w:rPr/>
      </w:pPr>
      <w:r>
        <w:rPr/>
        <w:t>област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14.1. Запретные для добычи (вылова) водных биоресурсов места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олжское запретное  предустьевое  пространство   за   исключением</w:t>
      </w:r>
    </w:p>
    <w:p>
      <w:pPr>
        <w:pStyle w:val="Style20"/>
        <w:spacing w:before="0" w:after="283"/>
        <w:ind w:left="1224" w:hanging="0"/>
        <w:rPr/>
      </w:pPr>
      <w:r>
        <w:rPr/>
        <w:t>рыбопромысловых     участков,    предоставленных    для    организации</w:t>
      </w:r>
    </w:p>
    <w:p>
      <w:pPr>
        <w:pStyle w:val="Style20"/>
        <w:spacing w:before="0" w:after="283"/>
        <w:ind w:left="1224" w:hanging="0"/>
        <w:rPr/>
      </w:pPr>
      <w:r>
        <w:rPr/>
        <w:t>любительского и спортивного рыболовств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нерестилища, указанные  в  приложении  N 3 к Правилам рыболовства</w:t>
      </w:r>
    </w:p>
    <w:p>
      <w:pPr>
        <w:pStyle w:val="Style20"/>
        <w:spacing w:before="0" w:after="283"/>
        <w:ind w:left="1224" w:hanging="0"/>
        <w:rPr/>
      </w:pPr>
      <w:r>
        <w:rPr/>
        <w:t>"Перечень нерестилищ осетровых видов рыб в русле реки Волга"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зимовальные  ямы,   указанные   в   приложении   N 4  к  Правилам</w:t>
      </w:r>
    </w:p>
    <w:p>
      <w:pPr>
        <w:pStyle w:val="Style20"/>
        <w:spacing w:before="0" w:after="283"/>
        <w:ind w:left="1224" w:hanging="0"/>
        <w:rPr/>
      </w:pPr>
      <w:r>
        <w:rPr/>
        <w:t>рыболовства "Перечень зимовальных ям, расположенных на водных объектах</w:t>
      </w:r>
    </w:p>
    <w:p>
      <w:pPr>
        <w:pStyle w:val="Style20"/>
        <w:spacing w:before="0" w:after="283"/>
        <w:ind w:left="1224" w:hanging="0"/>
        <w:rPr/>
      </w:pPr>
      <w:r>
        <w:rPr/>
        <w:t>рыбохозяйственного значения   Волжско-Каспийского   рыбохозяйственного</w:t>
      </w:r>
    </w:p>
    <w:p>
      <w:pPr>
        <w:pStyle w:val="Style20"/>
        <w:spacing w:before="0" w:after="283"/>
        <w:ind w:left="1224" w:hanging="0"/>
        <w:rPr/>
      </w:pPr>
      <w:r>
        <w:rPr/>
        <w:t>бассейна"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14.2. Запретные   сроки   (периоды)   добычи  (вылова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20  апреля  по  20  июня  - повсеместно,  за исключением водных</w:t>
      </w:r>
    </w:p>
    <w:p>
      <w:pPr>
        <w:pStyle w:val="Style20"/>
        <w:spacing w:before="0" w:after="283"/>
        <w:ind w:left="1224" w:hanging="0"/>
        <w:rPr/>
      </w:pPr>
      <w:r>
        <w:rPr/>
        <w:t>объектов  рыбохозяйственного  значения  в  пределах   административных</w:t>
      </w:r>
    </w:p>
    <w:p>
      <w:pPr>
        <w:pStyle w:val="Style20"/>
        <w:spacing w:before="0" w:after="283"/>
        <w:ind w:left="1224" w:hanging="0"/>
        <w:rPr/>
      </w:pPr>
      <w:r>
        <w:rPr/>
        <w:t>границ  населенных  пунктов,  а  также  на  рыбопромысловых  участках,</w:t>
      </w:r>
    </w:p>
    <w:p>
      <w:pPr>
        <w:pStyle w:val="Style20"/>
        <w:spacing w:before="0" w:after="283"/>
        <w:ind w:left="1224" w:hanging="0"/>
        <w:rPr/>
      </w:pPr>
      <w:r>
        <w:rPr/>
        <w:t>предоставленных   для   организации   любительского   и    спортивного</w:t>
      </w:r>
    </w:p>
    <w:p>
      <w:pPr>
        <w:pStyle w:val="Style20"/>
        <w:spacing w:before="0" w:after="283"/>
        <w:ind w:left="1224" w:hanging="0"/>
        <w:rPr/>
      </w:pPr>
      <w:r>
        <w:rPr/>
        <w:t>рыболовства в этот период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апреля по 30 июня - раков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14.3. Запретные для добычи (вылова) виды водных 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осетровые виды рыб,  сельди,  кутум,  белорыбица,  рыбец,  усачи,</w:t>
      </w:r>
    </w:p>
    <w:p>
      <w:pPr>
        <w:pStyle w:val="Style20"/>
        <w:spacing w:before="0" w:after="283"/>
        <w:ind w:left="1224" w:hanging="0"/>
        <w:rPr/>
      </w:pPr>
      <w:r>
        <w:rPr/>
        <w:t>налим, бадяга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Запрещается любительская  и  спортивная  охота   на   каспийского</w:t>
      </w:r>
    </w:p>
    <w:p>
      <w:pPr>
        <w:pStyle w:val="Style20"/>
        <w:spacing w:before="0" w:after="283"/>
        <w:ind w:left="1224" w:hanging="0"/>
        <w:rPr/>
      </w:pPr>
      <w:r>
        <w:rPr/>
        <w:t>тюленя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14.4. Запрещается  использование  орудий  и  способов   добычи</w:t>
      </w:r>
    </w:p>
    <w:p>
      <w:pPr>
        <w:pStyle w:val="Style20"/>
        <w:spacing w:before="0" w:after="283"/>
        <w:ind w:left="1224" w:hanging="0"/>
        <w:rPr/>
      </w:pPr>
      <w:r>
        <w:rPr/>
        <w:t>(вылова) водных биоресурсов за исключением следующих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поплавочная удочка,  состоящая  из  удилища,   лески,   поплавка,</w:t>
      </w:r>
    </w:p>
    <w:p>
      <w:pPr>
        <w:pStyle w:val="Style20"/>
        <w:spacing w:before="0" w:after="283"/>
        <w:ind w:left="1224" w:hanging="0"/>
        <w:rPr/>
      </w:pPr>
      <w:r>
        <w:rPr/>
        <w:t>грузила, поводка и крючков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нная удочка (донка),  состоящая из удилища или хлыстика, лески,</w:t>
      </w:r>
    </w:p>
    <w:p>
      <w:pPr>
        <w:pStyle w:val="Style20"/>
        <w:spacing w:before="0" w:after="283"/>
        <w:ind w:left="1224" w:hanging="0"/>
        <w:rPr/>
      </w:pPr>
      <w:r>
        <w:rPr/>
        <w:t>грузила, поводка и крюч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нная удочка с амортизаторо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раколовки, в количестве не более трех штук у одного гражданин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лов на дорожку (троллинг) с применением мускульной силы, паруса и</w:t>
      </w:r>
    </w:p>
    <w:p>
      <w:pPr>
        <w:pStyle w:val="Style20"/>
        <w:spacing w:before="0" w:after="283"/>
        <w:ind w:left="1224" w:hanging="0"/>
        <w:rPr/>
      </w:pPr>
      <w:r>
        <w:rPr/>
        <w:t>мотора с использованием не более двух искусственных приманок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лов рыбы "на квок"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кораблики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жерлицы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блесны, разные по форме и цвету с якорьками и крючками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пиннинговая снасть (спиннинг),  состоит из удилища с пропускными</w:t>
      </w:r>
    </w:p>
    <w:p>
      <w:pPr>
        <w:pStyle w:val="Style20"/>
        <w:spacing w:before="0" w:after="283"/>
        <w:ind w:left="1224" w:hanging="0"/>
        <w:rPr/>
      </w:pPr>
      <w:r>
        <w:rPr/>
        <w:t>кольцами  и рукояткой,  на которой крепится съемная катушка с леской и</w:t>
      </w:r>
    </w:p>
    <w:p>
      <w:pPr>
        <w:pStyle w:val="Style20"/>
        <w:spacing w:before="0" w:after="283"/>
        <w:ind w:left="1224" w:hanging="0"/>
        <w:rPr/>
      </w:pPr>
      <w:r>
        <w:rPr/>
        <w:t>оснащается одной приманкой  с  одним  крючком-якорьком  двойником  или</w:t>
      </w:r>
    </w:p>
    <w:p>
      <w:pPr>
        <w:pStyle w:val="Style20"/>
        <w:spacing w:before="0" w:after="283"/>
        <w:ind w:left="1224" w:hanging="0"/>
        <w:rPr/>
      </w:pPr>
      <w:r>
        <w:rPr/>
        <w:t>тройником.  Дополнительно  перед  блесной  может ставиться грузило без</w:t>
      </w:r>
    </w:p>
    <w:p>
      <w:pPr>
        <w:pStyle w:val="Style20"/>
        <w:spacing w:before="0" w:after="283"/>
        <w:ind w:left="1224" w:hanging="0"/>
        <w:rPr/>
      </w:pPr>
      <w:r>
        <w:rPr/>
        <w:t>крючков и крючков-якорьков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Крючки-якорьки применяются только при лове на спиннинг и жерлицу.</w:t>
      </w:r>
    </w:p>
    <w:p>
      <w:pPr>
        <w:pStyle w:val="Style20"/>
        <w:spacing w:before="0" w:after="283"/>
        <w:ind w:left="1224" w:hanging="0"/>
        <w:rPr/>
      </w:pPr>
      <w:r>
        <w:rPr/>
        <w:t>Количество применяемых крючков и крючков-якорьков должно быть не более</w:t>
      </w:r>
    </w:p>
    <w:p>
      <w:pPr>
        <w:pStyle w:val="Style20"/>
        <w:spacing w:before="0" w:after="283"/>
        <w:ind w:left="1224" w:hanging="0"/>
        <w:rPr/>
      </w:pPr>
      <w:r>
        <w:rPr/>
        <w:t>пяти штук на орудиях лова у одного гражданина,  размер - не более N 12</w:t>
      </w:r>
    </w:p>
    <w:p>
      <w:pPr>
        <w:pStyle w:val="Style20"/>
        <w:spacing w:before="0" w:after="283"/>
        <w:ind w:left="1224" w:hanging="0"/>
        <w:rPr/>
      </w:pPr>
      <w:r>
        <w:rPr/>
        <w:t>по российской классификации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14.5. Минимальный  размер  добываемых  (вылавливаемых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 (допустимый размер)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Запрещается добыча  (вылов) водных биоресурсов,  имеющих в свежем</w:t>
      </w:r>
    </w:p>
    <w:p>
      <w:pPr>
        <w:pStyle w:val="Style20"/>
        <w:spacing w:before="0" w:after="283"/>
        <w:ind w:left="1224" w:hanging="0"/>
        <w:rPr/>
      </w:pPr>
      <w:r>
        <w:rPr/>
        <w:t>виде длину (в см) менее указанной в таблице 16: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                                                 </w:t>
      </w:r>
      <w:r>
        <w:rPr/>
        <w:t>Таблица 16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 </w:t>
      </w:r>
      <w:r>
        <w:rPr/>
        <w:t>Наименование водных биоресурсов             | Допустимы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              </w:t>
      </w:r>
      <w:r>
        <w:rPr/>
        <w:t>| размер, см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Жерех                                                         32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удак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ещ                                                           24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Щука                                                          32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азан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ом пресноводный                                              6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Вобла, плотва                                                 17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Красноперка                                                   17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Чехонь                                                        22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инь                                                          22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Раки                                                          10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пустимый размер водных биоресурсов определяется в свежем виде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ыб - путем измерения длины от вершины рыла (при закрытом  рте)</w:t>
      </w:r>
    </w:p>
    <w:p>
      <w:pPr>
        <w:pStyle w:val="Style20"/>
        <w:spacing w:before="0" w:after="283"/>
        <w:ind w:left="1224" w:hanging="0"/>
        <w:rPr/>
      </w:pPr>
      <w:r>
        <w:rPr/>
        <w:t>до основания средних лучей хвостового плавни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акообразных -  путем  измерения  тела  от  линии,  соединяющей</w:t>
      </w:r>
    </w:p>
    <w:p>
      <w:pPr>
        <w:pStyle w:val="Style20"/>
        <w:spacing w:before="0" w:after="283"/>
        <w:ind w:left="1224" w:hanging="0"/>
        <w:rPr/>
      </w:pPr>
      <w:r>
        <w:rPr/>
        <w:t>середину глаз, до окончания хвостовых пластин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бытые (выловленные)  водные  биоресурсы,  имеющие  длину  менее</w:t>
      </w:r>
    </w:p>
    <w:p>
      <w:pPr>
        <w:pStyle w:val="Style20"/>
        <w:spacing w:before="0" w:after="283"/>
        <w:ind w:left="1224" w:hanging="0"/>
        <w:rPr/>
      </w:pPr>
      <w:r>
        <w:rPr/>
        <w:t>указанной  в таблице 16,  подлежат немедленному выпуску в естественную</w:t>
      </w:r>
    </w:p>
    <w:p>
      <w:pPr>
        <w:pStyle w:val="Style20"/>
        <w:spacing w:before="0" w:after="283"/>
        <w:ind w:left="1224" w:hanging="0"/>
        <w:rPr/>
      </w:pPr>
      <w:r>
        <w:rPr/>
        <w:t>среду обитания с наименьшими повреждениям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15. Водные объекты  рыбохозяйственного  значения  Белгородской</w:t>
      </w:r>
    </w:p>
    <w:p>
      <w:pPr>
        <w:pStyle w:val="Style20"/>
        <w:spacing w:before="0" w:after="283"/>
        <w:ind w:left="1224" w:hanging="0"/>
        <w:rPr/>
      </w:pPr>
      <w:r>
        <w:rPr/>
        <w:t>област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15.1. Запретные   сроки   (периоды)   добычи  (вылова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>     </w:t>
      </w:r>
      <w:r>
        <w:rPr/>
        <w:t>с 1  мая  по 10 июня - всеми орудиями лова,  за исключением одной</w:t>
      </w:r>
    </w:p>
    <w:p>
      <w:pPr>
        <w:pStyle w:val="Style20"/>
        <w:spacing w:before="0" w:after="283"/>
        <w:ind w:left="1224" w:hanging="0"/>
        <w:rPr/>
      </w:pPr>
      <w:r>
        <w:rPr/>
        <w:t>поплавочной или донной удочкой с берега с общим количеством крючков не</w:t>
      </w:r>
    </w:p>
    <w:p>
      <w:pPr>
        <w:pStyle w:val="Style20"/>
        <w:spacing w:before="0" w:after="283"/>
        <w:ind w:left="1224" w:hanging="0"/>
        <w:rPr/>
      </w:pPr>
      <w:r>
        <w:rPr/>
        <w:t>более  2  штук  на  орудиях лова у одного гражданина вне мест нереста,</w:t>
      </w:r>
    </w:p>
    <w:p>
      <w:pPr>
        <w:pStyle w:val="Style20"/>
        <w:spacing w:before="0" w:after="283"/>
        <w:ind w:left="1224" w:hanging="0"/>
        <w:rPr/>
      </w:pPr>
      <w:r>
        <w:rPr/>
        <w:t>указанных в приложении N 5 к Правилам рыболовства "Перечень нерестовых</w:t>
      </w:r>
    </w:p>
    <w:p>
      <w:pPr>
        <w:pStyle w:val="Style20"/>
        <w:spacing w:before="0" w:after="283"/>
        <w:ind w:left="1224" w:hanging="0"/>
        <w:rPr/>
      </w:pPr>
      <w:r>
        <w:rPr/>
        <w:t>участков, расположенных на водных объектах рыбохозяйственного значения</w:t>
      </w:r>
    </w:p>
    <w:p>
      <w:pPr>
        <w:pStyle w:val="Style20"/>
        <w:spacing w:before="0" w:after="283"/>
        <w:ind w:left="1224" w:hanging="0"/>
        <w:rPr/>
      </w:pPr>
      <w:r>
        <w:rPr/>
        <w:t>Волжско-Каспийского рыбохозяйственного бассейна"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  октября  по  30  апреля  - на зимовальных ямах,  указанных в</w:t>
      </w:r>
    </w:p>
    <w:p>
      <w:pPr>
        <w:pStyle w:val="Style20"/>
        <w:spacing w:before="0" w:after="283"/>
        <w:ind w:left="1224" w:hanging="0"/>
        <w:rPr/>
      </w:pPr>
      <w:r>
        <w:rPr/>
        <w:t>приложении  N 4  к  Правилам  рыболовства  "Перечень  зимовальных  ям,</w:t>
      </w:r>
    </w:p>
    <w:p>
      <w:pPr>
        <w:pStyle w:val="Style20"/>
        <w:spacing w:before="0" w:after="283"/>
        <w:ind w:left="1224" w:hanging="0"/>
        <w:rPr/>
      </w:pPr>
      <w:r>
        <w:rPr/>
        <w:t>расположенных   на   водных   объектах   рыбохозяйственного   значения</w:t>
      </w:r>
    </w:p>
    <w:p>
      <w:pPr>
        <w:pStyle w:val="Style20"/>
        <w:spacing w:before="0" w:after="283"/>
        <w:ind w:left="1224" w:hanging="0"/>
        <w:rPr/>
      </w:pPr>
      <w:r>
        <w:rPr/>
        <w:t>Волжско-Каспийского рыбохозяйственного бассейна"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апреля по 1 мая - щуки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апреля по 10 мая - язя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0 апреля по 10 мая - жерех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 темное время суток - с плавсредств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15.2. Запретные для добычи (вылова) виды водных 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осетровые виды рыб, лососевые и сиговые виды рыб, вырезуб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15.3. Минимальный  размер  добываемых  (вылавливаемых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 (допустимый размер)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Запрещается добыча  (вылов) водных биоресурсов,  имеющих в свежем</w:t>
      </w:r>
    </w:p>
    <w:p>
      <w:pPr>
        <w:pStyle w:val="Style20"/>
        <w:spacing w:before="0" w:after="283"/>
        <w:ind w:left="1224" w:hanging="0"/>
        <w:rPr/>
      </w:pPr>
      <w:r>
        <w:rPr/>
        <w:t>виде длину (в см) менее указанной в таблице 17: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                  </w:t>
      </w:r>
      <w:r>
        <w:rPr/>
        <w:t>Таблица 17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 </w:t>
      </w:r>
      <w:r>
        <w:rPr/>
        <w:t>Наименование водных биоресурсов             | Допустимы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              </w:t>
      </w:r>
      <w:r>
        <w:rPr/>
        <w:t>| размер, см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Жерех                                                         3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удак                                                         3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ещ                                                           2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Щука                                                          32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ом пресноводный                                              6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азан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Голавль                                                       2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Раки                                                          10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пустимый размер водных биоресурсов определяется в свежем виде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ыб - путем измерения длины от вершины рыла (при закрытом  рте)</w:t>
      </w:r>
    </w:p>
    <w:p>
      <w:pPr>
        <w:pStyle w:val="Style20"/>
        <w:spacing w:before="0" w:after="283"/>
        <w:ind w:left="1224" w:hanging="0"/>
        <w:rPr/>
      </w:pPr>
      <w:r>
        <w:rPr/>
        <w:t>до основания средних лучей хвостового плавни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акообразных -  путем  измерения  тела  от  линии,  соединяющей</w:t>
      </w:r>
    </w:p>
    <w:p>
      <w:pPr>
        <w:pStyle w:val="Style20"/>
        <w:spacing w:before="0" w:after="283"/>
        <w:ind w:left="1224" w:hanging="0"/>
        <w:rPr/>
      </w:pPr>
      <w:r>
        <w:rPr/>
        <w:t>середину глаз, до окончания хвостовых пластин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бытые (выловленные)  водные  биоресурсы,  имеющие  длину  менее</w:t>
      </w:r>
    </w:p>
    <w:p>
      <w:pPr>
        <w:pStyle w:val="Style20"/>
        <w:spacing w:before="0" w:after="283"/>
        <w:ind w:left="1224" w:hanging="0"/>
        <w:rPr/>
      </w:pPr>
      <w:r>
        <w:rPr/>
        <w:t>указанной  в таблице 17,  подлежат немедленному выпуску в естественную</w:t>
      </w:r>
    </w:p>
    <w:p>
      <w:pPr>
        <w:pStyle w:val="Style20"/>
        <w:spacing w:before="0" w:after="283"/>
        <w:ind w:left="1224" w:hanging="0"/>
        <w:rPr/>
      </w:pPr>
      <w:r>
        <w:rPr/>
        <w:t>среду обитания с наименьшими повреждениям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16. Водные  объекты   рыбохозяйственного   значения   Брянской</w:t>
      </w:r>
    </w:p>
    <w:p>
      <w:pPr>
        <w:pStyle w:val="Style20"/>
        <w:spacing w:before="0" w:after="283"/>
        <w:ind w:left="1224" w:hanging="0"/>
        <w:rPr/>
      </w:pPr>
      <w:r>
        <w:rPr/>
        <w:t>област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16.1. Запретные   сроки   (периоды)   добычи  (вылова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25 марта по 25 апреля - щуки, язя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5 апреля по 5 мая - жерех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октября по 30 июня - раков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октября по 30 апреля  -  на  зимовальных  ямах,  указанных  в</w:t>
      </w:r>
    </w:p>
    <w:p>
      <w:pPr>
        <w:pStyle w:val="Style20"/>
        <w:spacing w:before="0" w:after="283"/>
        <w:ind w:left="1224" w:hanging="0"/>
        <w:rPr/>
      </w:pPr>
      <w:r>
        <w:rPr/>
        <w:t>приложении  N 4  к  Правилам  рыболовства  "Перечень  зимовальных  ям,</w:t>
      </w:r>
    </w:p>
    <w:p>
      <w:pPr>
        <w:pStyle w:val="Style20"/>
        <w:spacing w:before="0" w:after="283"/>
        <w:ind w:left="1224" w:hanging="0"/>
        <w:rPr/>
      </w:pPr>
      <w:r>
        <w:rPr/>
        <w:t>расположенных   на   водных   объектах   рыбохозяйственного   значения</w:t>
      </w:r>
    </w:p>
    <w:p>
      <w:pPr>
        <w:pStyle w:val="Style20"/>
        <w:spacing w:before="0" w:after="283"/>
        <w:ind w:left="1224" w:hanging="0"/>
        <w:rPr/>
      </w:pPr>
      <w:r>
        <w:rPr/>
        <w:t>Волжско-Каспийского рыбохозяйственного бассейна"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25 марта по 15 июня - всеми орудиями лова, за исключением одной</w:t>
      </w:r>
    </w:p>
    <w:p>
      <w:pPr>
        <w:pStyle w:val="Style20"/>
        <w:spacing w:before="0" w:after="283"/>
        <w:ind w:left="1224" w:hanging="0"/>
        <w:rPr/>
      </w:pPr>
      <w:r>
        <w:rPr/>
        <w:t>поплавочной  или донной удочки с берега с общим количеством крючков не</w:t>
      </w:r>
    </w:p>
    <w:p>
      <w:pPr>
        <w:pStyle w:val="Style20"/>
        <w:spacing w:before="0" w:after="283"/>
        <w:ind w:left="1224" w:hanging="0"/>
        <w:rPr/>
      </w:pPr>
      <w:r>
        <w:rPr/>
        <w:t>более 2 штук на орудиях лова у одного  гражданина  вне  мест  нереста,</w:t>
      </w:r>
    </w:p>
    <w:p>
      <w:pPr>
        <w:pStyle w:val="Style20"/>
        <w:spacing w:before="0" w:after="283"/>
        <w:ind w:left="1224" w:hanging="0"/>
        <w:rPr/>
      </w:pPr>
      <w:r>
        <w:rPr/>
        <w:t>указанных в приложении N 5 к Правилам рыболовства "Перечень нерестовых</w:t>
      </w:r>
    </w:p>
    <w:p>
      <w:pPr>
        <w:pStyle w:val="Style20"/>
        <w:spacing w:before="0" w:after="283"/>
        <w:ind w:left="1224" w:hanging="0"/>
        <w:rPr/>
      </w:pPr>
      <w:r>
        <w:rPr/>
        <w:t>участков, расположенных на водных объектах рыбохозяйственного значения</w:t>
      </w:r>
    </w:p>
    <w:p>
      <w:pPr>
        <w:pStyle w:val="Style20"/>
        <w:spacing w:before="0" w:after="283"/>
        <w:ind w:left="1224" w:hanging="0"/>
        <w:rPr/>
      </w:pPr>
      <w:r>
        <w:rPr/>
        <w:t>Волжско-Каспийского рыбохозяйственного бассейна"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16.2. Запретные для добычи (вылова) виды водных 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осетровые виды рыб,  лососевые и сиговые виды рыб, подуст, синец,</w:t>
      </w:r>
    </w:p>
    <w:p>
      <w:pPr>
        <w:pStyle w:val="Style20"/>
        <w:spacing w:before="0" w:after="283"/>
        <w:ind w:left="1224" w:hanging="0"/>
        <w:rPr/>
      </w:pPr>
      <w:r>
        <w:rPr/>
        <w:t>чехонь, язь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16.3. Минимальный  размер  добываемых  (вылавливаемых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 (допустимый размер)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Запрещается добыча  (вылов) водных биоресурсов,  имеющих в свежем</w:t>
      </w:r>
    </w:p>
    <w:p>
      <w:pPr>
        <w:pStyle w:val="Style20"/>
        <w:spacing w:before="0" w:after="283"/>
        <w:ind w:left="1224" w:hanging="0"/>
        <w:rPr/>
      </w:pPr>
      <w:r>
        <w:rPr/>
        <w:t>виде длину (в см) менее указанной в таблице 18: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                  </w:t>
      </w:r>
      <w:r>
        <w:rPr/>
        <w:t>Таблица 18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            </w:t>
      </w:r>
      <w:r>
        <w:rPr/>
        <w:t>Наименование водных биоресурсов             | Допустимы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              </w:t>
      </w:r>
      <w:r>
        <w:rPr/>
        <w:t>| размер, см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Жерех                                                         3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удак                                                         3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ещ                                                           2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Щука                                                          32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ом пресноводный                                              6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азан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Голавль                                                       2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инь                                                          1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Раки                                                          10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пустимый размер водных биоресурсов определяется в свежем виде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ыб - путем измерения длины от вершины рыла (при закрытом рте)</w:t>
      </w:r>
    </w:p>
    <w:p>
      <w:pPr>
        <w:pStyle w:val="Style20"/>
        <w:spacing w:before="0" w:after="283"/>
        <w:ind w:left="1224" w:hanging="0"/>
        <w:rPr/>
      </w:pPr>
      <w:r>
        <w:rPr/>
        <w:t>до основания средних лучей хвостового плавни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акообразных -  путем  измерения  тела  от  линии,  соединяющей</w:t>
      </w:r>
    </w:p>
    <w:p>
      <w:pPr>
        <w:pStyle w:val="Style20"/>
        <w:spacing w:before="0" w:after="283"/>
        <w:ind w:left="1224" w:hanging="0"/>
        <w:rPr/>
      </w:pPr>
      <w:r>
        <w:rPr/>
        <w:t>середину глаз, до окончания хвостовых пластин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бытые (выловленные)  водные  биоресурсы,  имеющие  длину  менее</w:t>
      </w:r>
    </w:p>
    <w:p>
      <w:pPr>
        <w:pStyle w:val="Style20"/>
        <w:spacing w:before="0" w:after="283"/>
        <w:ind w:left="1224" w:hanging="0"/>
        <w:rPr/>
      </w:pPr>
      <w:r>
        <w:rPr/>
        <w:t>указанной  в таблице 18,  подлежат немедленному выпуску в естественную</w:t>
      </w:r>
    </w:p>
    <w:p>
      <w:pPr>
        <w:pStyle w:val="Style20"/>
        <w:spacing w:before="0" w:after="283"/>
        <w:ind w:left="1224" w:hanging="0"/>
        <w:rPr/>
      </w:pPr>
      <w:r>
        <w:rPr/>
        <w:t>среду обитания с наименьшими повреждениям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17. Водные объекты  рыбохозяйственного  значения  Владимирской</w:t>
      </w:r>
    </w:p>
    <w:p>
      <w:pPr>
        <w:pStyle w:val="Style20"/>
        <w:spacing w:before="0" w:after="283"/>
        <w:ind w:left="1224" w:hanging="0"/>
        <w:rPr/>
      </w:pPr>
      <w:r>
        <w:rPr/>
        <w:t>област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17.1. Запретные   сроки   (периоды)   добычи  (вылова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0 апреля по 20 мая - всеми орудиями лова, за исключением одной</w:t>
      </w:r>
    </w:p>
    <w:p>
      <w:pPr>
        <w:pStyle w:val="Style20"/>
        <w:spacing w:before="0" w:after="283"/>
        <w:ind w:left="1224" w:hanging="0"/>
        <w:rPr/>
      </w:pPr>
      <w:r>
        <w:rPr/>
        <w:t>поплавочной или донной удочкой с берега с общим количеством крючков не</w:t>
      </w:r>
    </w:p>
    <w:p>
      <w:pPr>
        <w:pStyle w:val="Style20"/>
        <w:spacing w:before="0" w:after="283"/>
        <w:ind w:left="1224" w:hanging="0"/>
        <w:rPr/>
      </w:pPr>
      <w:r>
        <w:rPr/>
        <w:t>более  2  штук  на  орудиях лова у одного гражданина вне мест нереста,</w:t>
      </w:r>
    </w:p>
    <w:p>
      <w:pPr>
        <w:pStyle w:val="Style20"/>
        <w:spacing w:before="0" w:after="283"/>
        <w:ind w:left="1224" w:hanging="0"/>
        <w:rPr/>
      </w:pPr>
      <w:r>
        <w:rPr/>
        <w:t>указанных в приложении N 5 к Правилам рыболовства "Перечень нерестовых</w:t>
      </w:r>
    </w:p>
    <w:p>
      <w:pPr>
        <w:pStyle w:val="Style20"/>
        <w:spacing w:before="0" w:after="283"/>
        <w:ind w:left="1224" w:hanging="0"/>
        <w:rPr/>
      </w:pPr>
      <w:r>
        <w:rPr/>
        <w:t>участков, расположенных на водных объектах рыбохозяйственного значения</w:t>
      </w:r>
    </w:p>
    <w:p>
      <w:pPr>
        <w:pStyle w:val="Style20"/>
        <w:spacing w:before="0" w:after="283"/>
        <w:ind w:left="1224" w:hanging="0"/>
        <w:rPr/>
      </w:pPr>
      <w:r>
        <w:rPr/>
        <w:t>Волжско-Каспийского рыбохозяйственного бассейна"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апреля по 1 мая - щуки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0 апреля по 10 мая - жерех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апреля по 10 мая - язя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20 апреля по 20 мая - лещ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октября по 30 июня - раков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октября по 30 апреля  -  на  зимовальных  ямах,  указанных  в</w:t>
      </w:r>
    </w:p>
    <w:p>
      <w:pPr>
        <w:pStyle w:val="Style20"/>
        <w:spacing w:before="0" w:after="283"/>
        <w:ind w:left="1224" w:hanging="0"/>
        <w:rPr/>
      </w:pPr>
      <w:r>
        <w:rPr/>
        <w:t>приложении  N 4  к  Правилам  рыболовства  "Перечень  зимовальных  ям,</w:t>
      </w:r>
    </w:p>
    <w:p>
      <w:pPr>
        <w:pStyle w:val="Style20"/>
        <w:spacing w:before="0" w:after="283"/>
        <w:ind w:left="1224" w:hanging="0"/>
        <w:rPr/>
      </w:pPr>
      <w:r>
        <w:rPr/>
        <w:t>расположенных   на   водных   объектах   рыбохозяйственного   значения</w:t>
      </w:r>
    </w:p>
    <w:p>
      <w:pPr>
        <w:pStyle w:val="Style20"/>
        <w:spacing w:before="0" w:after="283"/>
        <w:ind w:left="1224" w:hanging="0"/>
        <w:rPr/>
      </w:pPr>
      <w:r>
        <w:rPr/>
        <w:t>Волжско-Каспийского рыбохозяйственного бассейна"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17.2. Запретные для добычи (вылова) виды водных 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осетровые виды рыб, подуст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17.3. Минимальный  размер  добываемых  (вылавливаемых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 (допустимый размер)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Запрещается добыча (вылов) водных биоресурсов,  имеющих в  свежем</w:t>
      </w:r>
    </w:p>
    <w:p>
      <w:pPr>
        <w:pStyle w:val="Style20"/>
        <w:spacing w:before="0" w:after="283"/>
        <w:ind w:left="1224" w:hanging="0"/>
        <w:rPr/>
      </w:pPr>
      <w:r>
        <w:rPr/>
        <w:t>виде длину (в см) менее указанной в таблице 19: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                  </w:t>
      </w:r>
      <w:r>
        <w:rPr/>
        <w:t>Таблица 19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 </w:t>
      </w:r>
      <w:r>
        <w:rPr/>
        <w:t>Наименование водных биоресурсов             | Допустимы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              </w:t>
      </w:r>
      <w:r>
        <w:rPr/>
        <w:t>| размер, см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Жерех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удак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ещ                                                           2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Щука                                                          32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ом пресноводный                                              9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Налим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Язь                                                           2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Голавль                                                       2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Раки                                                          10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пустимый размер водных биоресурсов определяется в свежем виде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ыб  - путем измерения длины от вершины рыла (при закрытом рте)</w:t>
      </w:r>
    </w:p>
    <w:p>
      <w:pPr>
        <w:pStyle w:val="Style20"/>
        <w:spacing w:before="0" w:after="283"/>
        <w:ind w:left="1224" w:hanging="0"/>
        <w:rPr/>
      </w:pPr>
      <w:r>
        <w:rPr/>
        <w:t>до основания средних лучей хвостового плавни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акообразных  -  путем  измерения  тела  от линии,  соединяющей</w:t>
      </w:r>
    </w:p>
    <w:p>
      <w:pPr>
        <w:pStyle w:val="Style20"/>
        <w:spacing w:before="0" w:after="283"/>
        <w:ind w:left="1224" w:hanging="0"/>
        <w:rPr/>
      </w:pPr>
      <w:r>
        <w:rPr/>
        <w:t>середину глаз, до окончания хвостовых пластин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бытые (выловленные)  водные  биоресурсы,  имеющие  длину  менее</w:t>
      </w:r>
    </w:p>
    <w:p>
      <w:pPr>
        <w:pStyle w:val="Style20"/>
        <w:spacing w:before="0" w:after="283"/>
        <w:ind w:left="1224" w:hanging="0"/>
        <w:rPr/>
      </w:pPr>
      <w:r>
        <w:rPr/>
        <w:t>указанной в таблице 19,  подлежат немедленному выпуску в  естественную</w:t>
      </w:r>
    </w:p>
    <w:p>
      <w:pPr>
        <w:pStyle w:val="Style20"/>
        <w:spacing w:before="0" w:after="283"/>
        <w:ind w:left="1224" w:hanging="0"/>
        <w:rPr/>
      </w:pPr>
      <w:r>
        <w:rPr/>
        <w:t>среду обитания с наименьшими повреждениям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18. Водные  объекты  рыбохозяйственного значения Волгоградской</w:t>
      </w:r>
    </w:p>
    <w:p>
      <w:pPr>
        <w:pStyle w:val="Style20"/>
        <w:spacing w:before="0" w:after="283"/>
        <w:ind w:left="1224" w:hanging="0"/>
        <w:rPr/>
      </w:pPr>
      <w:r>
        <w:rPr/>
        <w:t>област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18.1. Запретные для добычи (вылова) водных биоресурсов места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 реке Волга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 верхнем бьефе  Волжской ГЭС - на  расстоянии  менее  0,5 км  от</w:t>
      </w:r>
    </w:p>
    <w:p>
      <w:pPr>
        <w:pStyle w:val="Style20"/>
        <w:spacing w:before="0" w:after="283"/>
        <w:ind w:left="1224" w:hanging="0"/>
        <w:rPr/>
      </w:pPr>
      <w:r>
        <w:rPr/>
        <w:t>плотины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 нижнем бьефе Волжской ГЭС - от  плотины  до  Волго-Ахтубинского</w:t>
      </w:r>
    </w:p>
    <w:p>
      <w:pPr>
        <w:pStyle w:val="Style20"/>
        <w:spacing w:before="0" w:after="283"/>
        <w:ind w:left="1224" w:hanging="0"/>
        <w:rPr/>
      </w:pPr>
      <w:r>
        <w:rPr/>
        <w:t>канала  (по  левому берегу включая шлюзовой канал) и по правому берегу</w:t>
      </w:r>
    </w:p>
    <w:p>
      <w:pPr>
        <w:pStyle w:val="Style20"/>
        <w:spacing w:before="0" w:after="283"/>
        <w:ind w:left="1224" w:hanging="0"/>
        <w:rPr/>
      </w:pPr>
      <w:r>
        <w:rPr/>
        <w:t>до устья реки Мокрая Мечетка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18.2. Запретные   сроки   (периоды)   добычи  (вылова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мая по 30 июня - в Волгоградском водохранилище с впадающими в</w:t>
      </w:r>
    </w:p>
    <w:p>
      <w:pPr>
        <w:pStyle w:val="Style20"/>
        <w:spacing w:before="0" w:after="283"/>
        <w:ind w:left="1224" w:hanging="0"/>
        <w:rPr/>
      </w:pPr>
      <w:r>
        <w:rPr/>
        <w:t>него реками в пределах административных границ  Волгоградской  области</w:t>
      </w:r>
    </w:p>
    <w:p>
      <w:pPr>
        <w:pStyle w:val="Style20"/>
        <w:spacing w:before="0" w:after="283"/>
        <w:ind w:left="1224" w:hanging="0"/>
        <w:rPr/>
      </w:pPr>
      <w:r>
        <w:rPr/>
        <w:t>всеми  орудиями  лова,  за  исключением  одной  поплавочной или донной</w:t>
      </w:r>
    </w:p>
    <w:p>
      <w:pPr>
        <w:pStyle w:val="Style20"/>
        <w:spacing w:before="0" w:after="283"/>
        <w:ind w:left="1224" w:hanging="0"/>
        <w:rPr/>
      </w:pPr>
      <w:r>
        <w:rPr/>
        <w:t>удочкой,  спиннингом с берега с общим количеством крючков не  более  2</w:t>
      </w:r>
    </w:p>
    <w:p>
      <w:pPr>
        <w:pStyle w:val="Style20"/>
        <w:spacing w:before="0" w:after="283"/>
        <w:ind w:left="1224" w:hanging="0"/>
        <w:rPr/>
      </w:pPr>
      <w:r>
        <w:rPr/>
        <w:t>штук на орудиях лова у одного гражданин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25 апреля по 30 июня в реке  Еруслан  и  ее  притоках  от  села</w:t>
      </w:r>
    </w:p>
    <w:p>
      <w:pPr>
        <w:pStyle w:val="Style20"/>
        <w:spacing w:before="0" w:after="283"/>
        <w:ind w:left="1224" w:hanging="0"/>
        <w:rPr/>
      </w:pPr>
      <w:r>
        <w:rPr/>
        <w:t>Беляевка в пределах административных границ Волгоградской области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мая по 15 июня - в реках Волга,  Ахтуба ниже плотины Волжской</w:t>
      </w:r>
    </w:p>
    <w:p>
      <w:pPr>
        <w:pStyle w:val="Style20"/>
        <w:spacing w:before="0" w:after="283"/>
        <w:ind w:left="1224" w:hanging="0"/>
        <w:rPr/>
      </w:pPr>
      <w:r>
        <w:rPr/>
        <w:t>ГЭС,  в  водных объектах рыбохозяйственного значения Волго-Ахтубинской</w:t>
      </w:r>
    </w:p>
    <w:p>
      <w:pPr>
        <w:pStyle w:val="Style20"/>
        <w:spacing w:before="0" w:after="283"/>
        <w:ind w:left="1224" w:hanging="0"/>
        <w:rPr/>
      </w:pPr>
      <w:r>
        <w:rPr/>
        <w:t>поймы,  в Сарпинских озерах (Сарпа,  Цаца) в пределах административных</w:t>
      </w:r>
    </w:p>
    <w:p>
      <w:pPr>
        <w:pStyle w:val="Style20"/>
        <w:spacing w:before="0" w:after="283"/>
        <w:ind w:left="1224" w:hanging="0"/>
        <w:rPr/>
      </w:pPr>
      <w:r>
        <w:rPr/>
        <w:t>границ Волгоградской области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25  апреля  по  25  июня  -  в  водохранилищах   Волго-Донского</w:t>
      </w:r>
    </w:p>
    <w:p>
      <w:pPr>
        <w:pStyle w:val="Style20"/>
        <w:spacing w:before="0" w:after="283"/>
        <w:ind w:left="1224" w:hanging="0"/>
        <w:rPr/>
      </w:pPr>
      <w:r>
        <w:rPr/>
        <w:t>судоходного канала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января по 14 сентября и с 1 декабря по 31 декабря - раков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18.3. Запретные для добычи (вылова) виды водных 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осетровые виды рыб, белорыбица, сельдь-черноспинка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18.4. Минимальный  размер  добываемых  (вылавливаемых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 (допустимый размер)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Запрещается добыча  (вылов) водных биоресурсов,  имеющих в свежем</w:t>
      </w:r>
    </w:p>
    <w:p>
      <w:pPr>
        <w:pStyle w:val="Style20"/>
        <w:spacing w:before="0" w:after="283"/>
        <w:ind w:left="1224" w:hanging="0"/>
        <w:rPr/>
      </w:pPr>
      <w:r>
        <w:rPr/>
        <w:t>виде длину (в см) менее указанной в таблице 20: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                  </w:t>
      </w:r>
      <w:r>
        <w:rPr/>
        <w:t>Таблица 2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            </w:t>
      </w:r>
      <w:r>
        <w:rPr/>
        <w:t>Наименование водных биоресурсов             | Допустимы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              </w:t>
      </w:r>
      <w:r>
        <w:rPr/>
        <w:t>| размер, см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Жерех                                                         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удак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ещ                                                           2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Щука                                                          32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ом пресноводный                                              9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азан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Амур белый                                                    5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Толстолобики                                                  5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Раки                                                          10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пустимый размер водных биоресурсов определяется в свежем виде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ыб - путем измерения длины от вершины рыла (при закрытом  рте)</w:t>
      </w:r>
    </w:p>
    <w:p>
      <w:pPr>
        <w:pStyle w:val="Style20"/>
        <w:spacing w:before="0" w:after="283"/>
        <w:ind w:left="1224" w:hanging="0"/>
        <w:rPr/>
      </w:pPr>
      <w:r>
        <w:rPr/>
        <w:t>до основания средних лучей хвостового плавни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акообразных -  путем  измерения  тела  от  линии,  соединяющей</w:t>
      </w:r>
    </w:p>
    <w:p>
      <w:pPr>
        <w:pStyle w:val="Style20"/>
        <w:spacing w:before="0" w:after="283"/>
        <w:ind w:left="1224" w:hanging="0"/>
        <w:rPr/>
      </w:pPr>
      <w:r>
        <w:rPr/>
        <w:t>середину глаз, до окончания хвостовых пластин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бытые (выловленные)  водные  биоресурсы,  имеющие  длину  менее</w:t>
      </w:r>
    </w:p>
    <w:p>
      <w:pPr>
        <w:pStyle w:val="Style20"/>
        <w:spacing w:before="0" w:after="283"/>
        <w:ind w:left="1224" w:hanging="0"/>
        <w:rPr/>
      </w:pPr>
      <w:r>
        <w:rPr/>
        <w:t>указанной  в таблице 20,  подлежат немедленному выпуску в естественную</w:t>
      </w:r>
    </w:p>
    <w:p>
      <w:pPr>
        <w:pStyle w:val="Style20"/>
        <w:spacing w:before="0" w:after="283"/>
        <w:ind w:left="1224" w:hanging="0"/>
        <w:rPr/>
      </w:pPr>
      <w:r>
        <w:rPr/>
        <w:t>среду обитания с наименьшими повреждениям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19. Водные  объекты  рыбохозяйственного  значения  Вологодской</w:t>
      </w:r>
    </w:p>
    <w:p>
      <w:pPr>
        <w:pStyle w:val="Style20"/>
        <w:spacing w:before="0" w:after="283"/>
        <w:ind w:left="1224" w:hanging="0"/>
        <w:rPr/>
      </w:pPr>
      <w:r>
        <w:rPr/>
        <w:t>област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19.1. Запретные   сроки   (периоды)   добычи  (вылова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    </w:t>
      </w:r>
      <w:r>
        <w:rPr/>
        <w:t>с 1  октября  по  30  апреля  - на зимовальных ямах,  указанных в</w:t>
      </w:r>
    </w:p>
    <w:p>
      <w:pPr>
        <w:pStyle w:val="Style20"/>
        <w:spacing w:before="0" w:after="283"/>
        <w:ind w:left="1224" w:hanging="0"/>
        <w:rPr/>
      </w:pPr>
      <w:r>
        <w:rPr/>
        <w:t>приложении  N 4  к  Правилам  рыболовства  "Перечень  зимовальных  ям,</w:t>
      </w:r>
    </w:p>
    <w:p>
      <w:pPr>
        <w:pStyle w:val="Style20"/>
        <w:spacing w:before="0" w:after="283"/>
        <w:ind w:left="1224" w:hanging="0"/>
        <w:rPr/>
      </w:pPr>
      <w:r>
        <w:rPr/>
        <w:t>расположенных   на   водных   объектах   рыбохозяйственного   значения</w:t>
      </w:r>
    </w:p>
    <w:p>
      <w:pPr>
        <w:pStyle w:val="Style20"/>
        <w:spacing w:before="0" w:after="283"/>
        <w:ind w:left="1224" w:hanging="0"/>
        <w:rPr/>
      </w:pPr>
      <w:r>
        <w:rPr/>
        <w:t>Волжско-Каспийского рыбохозяйственного бассейна"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25  апреля  по  5  июня  - в Рыбинском водохранилище в пределах</w:t>
      </w:r>
    </w:p>
    <w:p>
      <w:pPr>
        <w:pStyle w:val="Style20"/>
        <w:spacing w:before="0" w:after="283"/>
        <w:ind w:left="1224" w:hanging="0"/>
        <w:rPr/>
      </w:pPr>
      <w:r>
        <w:rPr/>
        <w:t>административных границ Вологодской области, за исключением лова одной</w:t>
      </w:r>
    </w:p>
    <w:p>
      <w:pPr>
        <w:pStyle w:val="Style20"/>
        <w:spacing w:before="0" w:after="283"/>
        <w:ind w:left="1224" w:hanging="0"/>
        <w:rPr/>
      </w:pPr>
      <w:r>
        <w:rPr/>
        <w:t>поплавочной  удочкой с берега с количеством крючков не более 2 штук на</w:t>
      </w:r>
    </w:p>
    <w:p>
      <w:pPr>
        <w:pStyle w:val="Style20"/>
        <w:spacing w:before="0" w:after="283"/>
        <w:ind w:left="1224" w:hanging="0"/>
        <w:rPr/>
      </w:pPr>
      <w:r>
        <w:rPr/>
        <w:t>орудиях лова у одного гражданина в  пределах  административных  границ</w:t>
      </w:r>
    </w:p>
    <w:p>
      <w:pPr>
        <w:pStyle w:val="Style20"/>
        <w:spacing w:before="0" w:after="283"/>
        <w:ind w:left="1224" w:hanging="0"/>
        <w:rPr/>
      </w:pPr>
      <w:r>
        <w:rPr/>
        <w:t>населенных  пунктов  вне  мест  нереста,  указанных в приложении N 5 к</w:t>
      </w:r>
    </w:p>
    <w:p>
      <w:pPr>
        <w:pStyle w:val="Style20"/>
        <w:spacing w:before="0" w:after="283"/>
        <w:ind w:left="1224" w:hanging="0"/>
        <w:rPr/>
      </w:pPr>
      <w:r>
        <w:rPr/>
        <w:t>Правилам рыболовства "Перечень нерестовых участков,  расположенных  на</w:t>
      </w:r>
    </w:p>
    <w:p>
      <w:pPr>
        <w:pStyle w:val="Style20"/>
        <w:spacing w:before="0" w:after="283"/>
        <w:ind w:left="1224" w:hanging="0"/>
        <w:rPr/>
      </w:pPr>
      <w:r>
        <w:rPr/>
        <w:t>водных   объектах   рыбохозяйственного   значения  Волжско-Каспийского</w:t>
      </w:r>
    </w:p>
    <w:p>
      <w:pPr>
        <w:pStyle w:val="Style20"/>
        <w:spacing w:before="0" w:after="283"/>
        <w:ind w:left="1224" w:hanging="0"/>
        <w:rPr/>
      </w:pPr>
      <w:r>
        <w:rPr/>
        <w:t>рыбохозяйственного значения"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25 апреля по 5 июня - судака, леща, щуки, жерех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5 июня по 5 июля - сома пресноводного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19.2. Запретные для добычи (вылова) виды водных 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терлядь, хариус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19.3. Минимальный  размер  добываемых  (вылавливаемых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 (допустимый размер)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Запрещается добыча  (вылов) водных биоресурсов,  имеющих в свежем</w:t>
      </w:r>
    </w:p>
    <w:p>
      <w:pPr>
        <w:pStyle w:val="Style20"/>
        <w:spacing w:before="0" w:after="283"/>
        <w:ind w:left="1224" w:hanging="0"/>
        <w:rPr/>
      </w:pPr>
      <w:r>
        <w:rPr/>
        <w:t>виде длину (в см) менее указанной в таблице 21: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                  </w:t>
      </w:r>
      <w:r>
        <w:rPr/>
        <w:t>Таблица 21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 </w:t>
      </w:r>
      <w:r>
        <w:rPr/>
        <w:t>Наименование водных биоресурсов             | Допустимы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              </w:t>
      </w:r>
      <w:r>
        <w:rPr/>
        <w:t>| размер, см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Жерех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удак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ещ                                                           2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Щука                                                          3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ом пресноводный                                              9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азан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Голавль                                                       2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Язь                                                           2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Раки                                                          10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пустимый размер водных биоресурсов определяется в свежем виде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ыб - путем измерения длины от вершины рыла (при закрытом  рте)</w:t>
      </w:r>
    </w:p>
    <w:p>
      <w:pPr>
        <w:pStyle w:val="Style20"/>
        <w:spacing w:before="0" w:after="283"/>
        <w:ind w:left="1224" w:hanging="0"/>
        <w:rPr/>
      </w:pPr>
      <w:r>
        <w:rPr/>
        <w:t>до основания средних лучей хвостового плавни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акообразных -  путем  измерения  тела  от  линии,  соединяющей</w:t>
      </w:r>
    </w:p>
    <w:p>
      <w:pPr>
        <w:pStyle w:val="Style20"/>
        <w:spacing w:before="0" w:after="283"/>
        <w:ind w:left="1224" w:hanging="0"/>
        <w:rPr/>
      </w:pPr>
      <w:r>
        <w:rPr/>
        <w:t>середину глаз, до окончания хвостовых пластин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бытые (выловленные)  водные  биоресурсы,  имеющие  длину  менее</w:t>
      </w:r>
    </w:p>
    <w:p>
      <w:pPr>
        <w:pStyle w:val="Style20"/>
        <w:spacing w:before="0" w:after="283"/>
        <w:ind w:left="1224" w:hanging="0"/>
        <w:rPr/>
      </w:pPr>
      <w:r>
        <w:rPr/>
        <w:t>указанной  в таблице 21,  подлежат немедленному выпуску в естественную</w:t>
      </w:r>
    </w:p>
    <w:p>
      <w:pPr>
        <w:pStyle w:val="Style20"/>
        <w:spacing w:before="0" w:after="283"/>
        <w:ind w:left="1224" w:hanging="0"/>
        <w:rPr/>
      </w:pPr>
      <w:r>
        <w:rPr/>
        <w:t>среду обитания с наименьшими повреждениям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20. Водные  объекты  рыбохозяйственного  значения   Ивановской</w:t>
      </w:r>
    </w:p>
    <w:p>
      <w:pPr>
        <w:pStyle w:val="Style20"/>
        <w:spacing w:before="0" w:after="283"/>
        <w:ind w:left="1224" w:hanging="0"/>
        <w:rPr/>
      </w:pPr>
      <w:r>
        <w:rPr/>
        <w:t>област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20.1. Запретные   сроки   (периоды)   добычи  (вылова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а) с 15 апреля по 5 июня на следующих участках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водьское водохранилище от его развилки до плотины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стье реки  Сунжи  вверх  по  течению до административной границы</w:t>
      </w:r>
    </w:p>
    <w:p>
      <w:pPr>
        <w:pStyle w:val="Style20"/>
        <w:spacing w:before="0" w:after="283"/>
        <w:ind w:left="1224" w:hanging="0"/>
        <w:rPr/>
      </w:pPr>
      <w:r>
        <w:rPr/>
        <w:t>деревни Анкино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стье реки  Колдомы  вверх по течению до административной границы</w:t>
      </w:r>
    </w:p>
    <w:p>
      <w:pPr>
        <w:pStyle w:val="Style20"/>
        <w:spacing w:before="0" w:after="283"/>
        <w:ind w:left="1224" w:hanging="0"/>
        <w:rPr/>
      </w:pPr>
      <w:r>
        <w:rPr/>
        <w:t>деревни Новлянское и акватория,  примыкающая к устью в пределах  500 м</w:t>
      </w:r>
    </w:p>
    <w:p>
      <w:pPr>
        <w:pStyle w:val="Style20"/>
        <w:spacing w:before="0" w:after="283"/>
        <w:ind w:left="1224" w:hanging="0"/>
        <w:rPr/>
      </w:pPr>
      <w:r>
        <w:rPr/>
        <w:t>от уреза воды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акватория реки  Волга   от   административной   границы   деревни</w:t>
      </w:r>
    </w:p>
    <w:p>
      <w:pPr>
        <w:pStyle w:val="Style20"/>
        <w:spacing w:before="0" w:after="283"/>
        <w:ind w:left="1224" w:hanging="0"/>
        <w:rPr/>
      </w:pPr>
      <w:r>
        <w:rPr/>
        <w:t>Никульское  до  административной  границы  деревни Воронцово по левому</w:t>
      </w:r>
    </w:p>
    <w:p>
      <w:pPr>
        <w:pStyle w:val="Style20"/>
        <w:spacing w:before="0" w:after="283"/>
        <w:ind w:left="1224" w:hanging="0"/>
        <w:rPr/>
      </w:pPr>
      <w:r>
        <w:rPr/>
        <w:t>берегу до фарватер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река Кистега  от  устья  вверх  по  течению  до  административной</w:t>
      </w:r>
    </w:p>
    <w:p>
      <w:pPr>
        <w:pStyle w:val="Style20"/>
        <w:spacing w:before="0" w:after="283"/>
        <w:ind w:left="1224" w:hanging="0"/>
        <w:rPr/>
      </w:pPr>
      <w:r>
        <w:rPr/>
        <w:t>границы деревни Милитино и акватория,  примыкающая к устью в  пределах</w:t>
      </w:r>
    </w:p>
    <w:p>
      <w:pPr>
        <w:pStyle w:val="Style20"/>
        <w:spacing w:before="0" w:after="283"/>
        <w:ind w:left="1224" w:hanging="0"/>
        <w:rPr/>
      </w:pPr>
      <w:r>
        <w:rPr/>
        <w:t>300 м от уреза воды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левобережная часть реки Волга (от уреза  воды  до  фарватера)  от</w:t>
      </w:r>
    </w:p>
    <w:p>
      <w:pPr>
        <w:pStyle w:val="Style20"/>
        <w:spacing w:before="0" w:after="283"/>
        <w:ind w:left="1224" w:hanging="0"/>
        <w:rPr/>
      </w:pPr>
      <w:r>
        <w:rPr/>
        <w:t>устья  реки  Кистега  вверх  по  течению  до  административной границы</w:t>
      </w:r>
    </w:p>
    <w:p>
      <w:pPr>
        <w:pStyle w:val="Style20"/>
        <w:spacing w:before="0" w:after="283"/>
        <w:ind w:left="1224" w:hanging="0"/>
        <w:rPr/>
      </w:pPr>
      <w:r>
        <w:rPr/>
        <w:t>деревни Воздвиженье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река Мера  от  устья вверх по течению до административной границы</w:t>
      </w:r>
    </w:p>
    <w:p>
      <w:pPr>
        <w:pStyle w:val="Style20"/>
        <w:spacing w:before="0" w:after="283"/>
        <w:ind w:left="1224" w:hanging="0"/>
        <w:rPr/>
      </w:pPr>
      <w:r>
        <w:rPr/>
        <w:t>деревни Зоркино и акватория,  примыкающая к устью в пределах 300 м  от</w:t>
      </w:r>
    </w:p>
    <w:p>
      <w:pPr>
        <w:pStyle w:val="Style20"/>
        <w:spacing w:before="0" w:after="283"/>
        <w:ind w:left="1224" w:hanging="0"/>
        <w:rPr/>
      </w:pPr>
      <w:r>
        <w:rPr/>
        <w:t>уреза воды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акватория, примыкающая к устью реки Юндоксы в пределах  500 м  от</w:t>
      </w:r>
    </w:p>
    <w:p>
      <w:pPr>
        <w:pStyle w:val="Style20"/>
        <w:spacing w:before="0" w:after="283"/>
        <w:ind w:left="1224" w:hanging="0"/>
        <w:rPr/>
      </w:pPr>
      <w:r>
        <w:rPr/>
        <w:t>уреза воды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правобережная часть реки Волга (от уреза воды  до  фарватера)  от</w:t>
      </w:r>
    </w:p>
    <w:p>
      <w:pPr>
        <w:pStyle w:val="Style20"/>
        <w:spacing w:before="0" w:after="283"/>
        <w:ind w:left="1224" w:hanging="0"/>
        <w:rPr/>
      </w:pPr>
      <w:r>
        <w:rPr/>
        <w:t>административной   границы   деревни  Ельтинская  до  административной</w:t>
      </w:r>
    </w:p>
    <w:p>
      <w:pPr>
        <w:pStyle w:val="Style20"/>
        <w:spacing w:before="0" w:after="283"/>
        <w:ind w:left="1224" w:hanging="0"/>
        <w:rPr/>
      </w:pPr>
      <w:r>
        <w:rPr/>
        <w:t>границы деревни Березники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река Желвата  -  от  устья  вверх  по течению до административной</w:t>
      </w:r>
    </w:p>
    <w:p>
      <w:pPr>
        <w:pStyle w:val="Style20"/>
        <w:spacing w:before="0" w:after="283"/>
        <w:ind w:left="1224" w:hanging="0"/>
        <w:rPr/>
      </w:pPr>
      <w:r>
        <w:rPr/>
        <w:t>границы деревни Ведрово и акватория,  примыкающая к устью  в  пределах</w:t>
      </w:r>
    </w:p>
    <w:p>
      <w:pPr>
        <w:pStyle w:val="Style20"/>
        <w:spacing w:before="0" w:after="283"/>
        <w:ind w:left="1224" w:hanging="0"/>
        <w:rPr/>
      </w:pPr>
      <w:r>
        <w:rPr/>
        <w:t>500 м от уреза воды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река Нодога от устья вверх по  течению  до  места  впадения  реки</w:t>
      </w:r>
    </w:p>
    <w:p>
      <w:pPr>
        <w:pStyle w:val="Style20"/>
        <w:spacing w:before="0" w:after="283"/>
        <w:ind w:left="1224" w:hanging="0"/>
        <w:rPr/>
      </w:pPr>
      <w:r>
        <w:rPr/>
        <w:t>Шачи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река Елнать от устья вверх по течению до административной границы</w:t>
      </w:r>
    </w:p>
    <w:p>
      <w:pPr>
        <w:pStyle w:val="Style20"/>
        <w:spacing w:before="0" w:after="283"/>
        <w:ind w:left="1224" w:hanging="0"/>
        <w:rPr/>
      </w:pPr>
      <w:r>
        <w:rPr/>
        <w:t>деревни Белоусих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акватория Быковских островов в пределах 500 м от уреза воды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левобережная часть  реки  Волга  (от  уреза воды до фарватера) от</w:t>
      </w:r>
    </w:p>
    <w:p>
      <w:pPr>
        <w:pStyle w:val="Style20"/>
        <w:spacing w:before="0" w:after="283"/>
        <w:ind w:left="1224" w:hanging="0"/>
        <w:rPr/>
      </w:pPr>
      <w:r>
        <w:rPr/>
        <w:t>административной границы деревни Столпино до административной  границы</w:t>
      </w:r>
    </w:p>
    <w:p>
      <w:pPr>
        <w:pStyle w:val="Style20"/>
        <w:spacing w:before="0" w:after="283"/>
        <w:ind w:left="1224" w:hanging="0"/>
        <w:rPr/>
      </w:pPr>
      <w:r>
        <w:rPr/>
        <w:t>деревни Завражье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река Немда от устья вверх по течению до административной  границы</w:t>
      </w:r>
    </w:p>
    <w:p>
      <w:pPr>
        <w:pStyle w:val="Style20"/>
        <w:spacing w:before="0" w:after="283"/>
        <w:ind w:left="1224" w:hanging="0"/>
        <w:rPr/>
      </w:pPr>
      <w:r>
        <w:rPr/>
        <w:t>деревни  Новый  Березовец и акватория,  примыкающая к устью в пределах</w:t>
      </w:r>
    </w:p>
    <w:p>
      <w:pPr>
        <w:pStyle w:val="Style20"/>
        <w:spacing w:before="0" w:after="283"/>
        <w:ind w:left="1224" w:hanging="0"/>
        <w:rPr/>
      </w:pPr>
      <w:r>
        <w:rPr/>
        <w:t>500 м от уреза воды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акватория, примыкающая  к  устью  реки  Унжа  в пределах 500 м от</w:t>
      </w:r>
    </w:p>
    <w:p>
      <w:pPr>
        <w:pStyle w:val="Style20"/>
        <w:spacing w:before="0" w:after="283"/>
        <w:ind w:left="1224" w:hanging="0"/>
        <w:rPr/>
      </w:pPr>
      <w:r>
        <w:rPr/>
        <w:t>уреза воды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акватория островов Осаповы Горы в пределах 500 м от уреза воды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Андроновская пойма - правобережная часть водохранилища (от  уреза</w:t>
      </w:r>
    </w:p>
    <w:p>
      <w:pPr>
        <w:pStyle w:val="Style20"/>
        <w:spacing w:before="0" w:after="283"/>
        <w:ind w:left="1224" w:hanging="0"/>
        <w:rPr/>
      </w:pPr>
      <w:r>
        <w:rPr/>
        <w:t>воды  до  фарватера)  от административной границы деревни Андрониха до</w:t>
      </w:r>
    </w:p>
    <w:p>
      <w:pPr>
        <w:pStyle w:val="Style20"/>
        <w:spacing w:before="0" w:after="283"/>
        <w:ind w:left="1224" w:hanging="0"/>
        <w:rPr/>
      </w:pPr>
      <w:r>
        <w:rPr/>
        <w:t>административной границы деревни Обжериха  (включая  протоки  (каналы)</w:t>
      </w:r>
    </w:p>
    <w:p>
      <w:pPr>
        <w:pStyle w:val="Style20"/>
        <w:spacing w:before="0" w:after="283"/>
        <w:ind w:left="1224" w:hanging="0"/>
        <w:rPr/>
      </w:pPr>
      <w:r>
        <w:rPr/>
        <w:t>заболоченной части поймы)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река Ячменка  от  устья  вверх  по  течению  до  административной</w:t>
      </w:r>
    </w:p>
    <w:p>
      <w:pPr>
        <w:pStyle w:val="Style20"/>
        <w:spacing w:before="0" w:after="283"/>
        <w:ind w:left="1224" w:hanging="0"/>
        <w:rPr/>
      </w:pPr>
      <w:r>
        <w:rPr/>
        <w:t>границы села Илья-Высоково и акватория, примыкающая к устью в пределах</w:t>
      </w:r>
    </w:p>
    <w:p>
      <w:pPr>
        <w:pStyle w:val="Style20"/>
        <w:spacing w:before="0" w:after="283"/>
        <w:ind w:left="1224" w:hanging="0"/>
        <w:rPr/>
      </w:pPr>
      <w:r>
        <w:rPr/>
        <w:t>500 м от уреза воды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се озера  и  старицы  Клязьминской  поймы  в пределах Ивановской</w:t>
      </w:r>
    </w:p>
    <w:p>
      <w:pPr>
        <w:pStyle w:val="Style20"/>
        <w:spacing w:before="0" w:after="283"/>
        <w:ind w:left="1224" w:hanging="0"/>
        <w:rPr/>
      </w:pPr>
      <w:r>
        <w:rPr/>
        <w:t>области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река Исток  от  границы между Владимирской и Ивановской областями</w:t>
      </w:r>
    </w:p>
    <w:p>
      <w:pPr>
        <w:pStyle w:val="Style20"/>
        <w:spacing w:before="0" w:after="283"/>
        <w:ind w:left="1224" w:hanging="0"/>
        <w:rPr/>
      </w:pPr>
      <w:r>
        <w:rPr/>
        <w:t>до озера Заборье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озера Поныхарь, Заборье, Тоньки, Бельское, Нельш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б) с 1 мая по 5 июня - судака и лещ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) с 15 апреля по 15 мая - щуки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1.20.2. Запретные для добычи (вылова) виды водных 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миноги, осетровые  виды  рыб,  кумжа (форель) (пресноводная жилая</w:t>
      </w:r>
    </w:p>
    <w:p>
      <w:pPr>
        <w:pStyle w:val="Style20"/>
        <w:spacing w:before="0" w:after="283"/>
        <w:ind w:left="1224" w:hanging="0"/>
        <w:rPr/>
      </w:pPr>
      <w:r>
        <w:rPr/>
        <w:t>форма), хариус, белорыбица, подуст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20.3. Минимальный  размер  добываемых  (вылавливаемых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 (допустимый размер)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Запрещается добыча  (вылов) водных биоресурсов,  имеющих в свежем</w:t>
      </w:r>
    </w:p>
    <w:p>
      <w:pPr>
        <w:pStyle w:val="Style20"/>
        <w:spacing w:before="0" w:after="283"/>
        <w:ind w:left="1224" w:hanging="0"/>
        <w:rPr/>
      </w:pPr>
      <w:r>
        <w:rPr/>
        <w:t>виде длину (в см) менее указанной в таблице 22: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                  </w:t>
      </w:r>
      <w:r>
        <w:rPr/>
        <w:t>Таблица 22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 </w:t>
      </w:r>
      <w:r>
        <w:rPr/>
        <w:t>Наименование водных биоресурсов             | Допустимый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                                             </w:t>
      </w:r>
      <w:r>
        <w:rPr/>
        <w:t>| размер, см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Жерех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удак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ещ                                                           2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Щука                                                          32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ом пресноводный                                              9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азан                                                         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Налим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Раки                                                          10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пустимый размер водных биоресурсов определяется в свежем виде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ыб - путем измерения длины от вершины рыла (при закрытом  рте)</w:t>
      </w:r>
    </w:p>
    <w:p>
      <w:pPr>
        <w:pStyle w:val="Style20"/>
        <w:spacing w:before="0" w:after="283"/>
        <w:ind w:left="1224" w:hanging="0"/>
        <w:rPr/>
      </w:pPr>
      <w:r>
        <w:rPr/>
        <w:t>до основания средних лучей хвостового плавни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акообразных -  путем  измерения  тела  от  линии,  соединяющей</w:t>
      </w:r>
    </w:p>
    <w:p>
      <w:pPr>
        <w:pStyle w:val="Style20"/>
        <w:spacing w:before="0" w:after="283"/>
        <w:ind w:left="1224" w:hanging="0"/>
        <w:rPr/>
      </w:pPr>
      <w:r>
        <w:rPr/>
        <w:t>середину глаз, до окончания хвостовых пластин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бытые (выловленные)  водные  биоресурсы,  имеющие  длину  менее</w:t>
      </w:r>
    </w:p>
    <w:p>
      <w:pPr>
        <w:pStyle w:val="Style20"/>
        <w:spacing w:before="0" w:after="283"/>
        <w:ind w:left="1224" w:hanging="0"/>
        <w:rPr/>
      </w:pPr>
      <w:r>
        <w:rPr/>
        <w:t>указанной  в таблице 22,  подлежат немедленному выпуску в естественную</w:t>
      </w:r>
    </w:p>
    <w:p>
      <w:pPr>
        <w:pStyle w:val="Style20"/>
        <w:spacing w:before="0" w:after="283"/>
        <w:ind w:left="1224" w:hanging="0"/>
        <w:rPr/>
      </w:pPr>
      <w:r>
        <w:rPr/>
        <w:t>среду обитания с наименьшими повреждениям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21. Водные  объекты  рыбохозяйственного   значения   Калужской</w:t>
      </w:r>
    </w:p>
    <w:p>
      <w:pPr>
        <w:pStyle w:val="Style20"/>
        <w:spacing w:before="0" w:after="283"/>
        <w:ind w:left="1224" w:hanging="0"/>
        <w:rPr/>
      </w:pPr>
      <w:r>
        <w:rPr/>
        <w:t>област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21.1. Запретные   сроки   (периоды)   добычи  (вылова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апреля по 1 мая - щуки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0 апреля по 10 мая - жерех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мая  по  10 июня - всеми орудиями лова,  за исключением одной</w:t>
      </w:r>
    </w:p>
    <w:p>
      <w:pPr>
        <w:pStyle w:val="Style20"/>
        <w:spacing w:before="0" w:after="283"/>
        <w:ind w:left="1224" w:hanging="0"/>
        <w:rPr/>
      </w:pPr>
      <w:r>
        <w:rPr/>
        <w:t>поплавочной или донной удочки с берега с общим количеством крючков  не</w:t>
      </w:r>
    </w:p>
    <w:p>
      <w:pPr>
        <w:pStyle w:val="Style20"/>
        <w:spacing w:before="0" w:after="283"/>
        <w:ind w:left="1224" w:hanging="0"/>
        <w:rPr/>
      </w:pPr>
      <w:r>
        <w:rPr/>
        <w:t>более  2  штук  на  орудиях лова у одного гражданина вне мест нереста,</w:t>
      </w:r>
    </w:p>
    <w:p>
      <w:pPr>
        <w:pStyle w:val="Style20"/>
        <w:spacing w:before="0" w:after="283"/>
        <w:ind w:left="1224" w:hanging="0"/>
        <w:rPr/>
      </w:pPr>
      <w:r>
        <w:rPr/>
        <w:t>указанных в приложении N 5 к Правилам рыболовства "Перечень нерестовых</w:t>
      </w:r>
    </w:p>
    <w:p>
      <w:pPr>
        <w:pStyle w:val="Style20"/>
        <w:spacing w:before="0" w:after="283"/>
        <w:ind w:left="1224" w:hanging="0"/>
        <w:rPr/>
      </w:pPr>
      <w:r>
        <w:rPr/>
        <w:t>участков, расположенных на водных объектах рыбохозяйственного значения</w:t>
      </w:r>
    </w:p>
    <w:p>
      <w:pPr>
        <w:pStyle w:val="Style20"/>
        <w:spacing w:before="0" w:after="283"/>
        <w:ind w:left="1224" w:hanging="0"/>
        <w:rPr/>
      </w:pPr>
      <w:r>
        <w:rPr/>
        <w:t>Волжско-Каспийского рыбохозяйственного бассейна"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  октября  по  1  апреля  -  на зимовальных ямах,  указанных в</w:t>
      </w:r>
    </w:p>
    <w:p>
      <w:pPr>
        <w:pStyle w:val="Style20"/>
        <w:spacing w:before="0" w:after="283"/>
        <w:ind w:left="1224" w:hanging="0"/>
        <w:rPr/>
      </w:pPr>
      <w:r>
        <w:rPr/>
        <w:t>приложении  N 4  к  Правилам  рыболовства  "Перечень  зимовальных  ям,</w:t>
      </w:r>
    </w:p>
    <w:p>
      <w:pPr>
        <w:pStyle w:val="Style20"/>
        <w:spacing w:before="0" w:after="283"/>
        <w:ind w:left="1224" w:hanging="0"/>
        <w:rPr/>
      </w:pPr>
      <w:r>
        <w:rPr/>
        <w:t>расположенных   на   водных   объектах   рыбохозяйственного   значения</w:t>
      </w:r>
    </w:p>
    <w:p>
      <w:pPr>
        <w:pStyle w:val="Style20"/>
        <w:spacing w:before="0" w:after="283"/>
        <w:ind w:left="1224" w:hanging="0"/>
        <w:rPr/>
      </w:pPr>
      <w:r>
        <w:rPr/>
        <w:t>Волжско-Каспийского рыбохозяйственного бассейна"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21.2. Запретные для добычи (вылова) виды водных 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терлядь, миноги, чехонь, горчак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21.3. Минимальный  размер  добываемых  (вылавливаемых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 (допустимый размер)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Запрещается добыча  (вылов) водных биоресурсов,  имеющих в свежем</w:t>
      </w:r>
    </w:p>
    <w:p>
      <w:pPr>
        <w:pStyle w:val="Style20"/>
        <w:spacing w:before="0" w:after="283"/>
        <w:ind w:left="1224" w:hanging="0"/>
        <w:rPr/>
      </w:pPr>
      <w:r>
        <w:rPr/>
        <w:t>виде длину (в см) менее указанной в таблице 23: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                                                 </w:t>
      </w:r>
      <w:r>
        <w:rPr/>
        <w:t>Таблица 23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 </w:t>
      </w:r>
      <w:r>
        <w:rPr/>
        <w:t>Наименование водных биоресурсов             | Допустимы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              </w:t>
      </w:r>
      <w:r>
        <w:rPr/>
        <w:t>| размер, см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Жерех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удак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ещ                                                           2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Щука                                                          32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ом пресноводный                                              9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азан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Налим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Раки                                                          10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пустимый размер водных биоресурсов определяется в свежем виде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ыб - путем измерения длины от вершины рыла (при закрытом  рте)</w:t>
      </w:r>
    </w:p>
    <w:p>
      <w:pPr>
        <w:pStyle w:val="Style20"/>
        <w:spacing w:before="0" w:after="283"/>
        <w:ind w:left="1224" w:hanging="0"/>
        <w:rPr/>
      </w:pPr>
      <w:r>
        <w:rPr/>
        <w:t>до основания средних лучей хвостового плавни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акообразных -  путем  измерения  тела  от  линии,  соединяющей</w:t>
      </w:r>
    </w:p>
    <w:p>
      <w:pPr>
        <w:pStyle w:val="Style20"/>
        <w:spacing w:before="0" w:after="283"/>
        <w:ind w:left="1224" w:hanging="0"/>
        <w:rPr/>
      </w:pPr>
      <w:r>
        <w:rPr/>
        <w:t>середину глаз, до окончания хвостовых пластин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бытые (выловленные)  водные  биоресурсы,  имеющие  длину  менее</w:t>
      </w:r>
    </w:p>
    <w:p>
      <w:pPr>
        <w:pStyle w:val="Style20"/>
        <w:spacing w:before="0" w:after="283"/>
        <w:ind w:left="1224" w:hanging="0"/>
        <w:rPr/>
      </w:pPr>
      <w:r>
        <w:rPr/>
        <w:t>указанной  в таблице 23,  подлежат немедленному выпуску в естественную</w:t>
      </w:r>
    </w:p>
    <w:p>
      <w:pPr>
        <w:pStyle w:val="Style20"/>
        <w:spacing w:before="0" w:after="283"/>
        <w:ind w:left="1224" w:hanging="0"/>
        <w:rPr/>
      </w:pPr>
      <w:r>
        <w:rPr/>
        <w:t>среду обитания с наименьшими повреждениям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22. Водные  объекты  рыбохозяйственного   значения   Кировской</w:t>
      </w:r>
    </w:p>
    <w:p>
      <w:pPr>
        <w:pStyle w:val="Style20"/>
        <w:spacing w:before="0" w:after="283"/>
        <w:ind w:left="1224" w:hanging="0"/>
        <w:rPr/>
      </w:pPr>
      <w:r>
        <w:rPr/>
        <w:t>област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22.1. Запретные   сроки   (периоды)   добычи  (вылова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распаления   льда   по  10  июня  -  всеми  орудиями  лова,  за</w:t>
      </w:r>
    </w:p>
    <w:p>
      <w:pPr>
        <w:pStyle w:val="Style20"/>
        <w:spacing w:before="0" w:after="283"/>
        <w:ind w:left="1224" w:hanging="0"/>
        <w:rPr/>
      </w:pPr>
      <w:r>
        <w:rPr/>
        <w:t>исключением одной поплавочной или донной  удочкой  с  берега  с  общим</w:t>
      </w:r>
    </w:p>
    <w:p>
      <w:pPr>
        <w:pStyle w:val="Style20"/>
        <w:spacing w:before="0" w:after="283"/>
        <w:ind w:left="1224" w:hanging="0"/>
        <w:rPr/>
      </w:pPr>
      <w:r>
        <w:rPr/>
        <w:t>количеством  крючков  не  более  2  штук  на  орудиях  лова  у  одного</w:t>
      </w:r>
    </w:p>
    <w:p>
      <w:pPr>
        <w:pStyle w:val="Style20"/>
        <w:spacing w:before="0" w:after="283"/>
        <w:ind w:left="1224" w:hanging="0"/>
        <w:rPr/>
      </w:pPr>
      <w:r>
        <w:rPr/>
        <w:t>гражданина вне мест нереста,  указанных в приложении  N 5  к  Правилам</w:t>
      </w:r>
    </w:p>
    <w:p>
      <w:pPr>
        <w:pStyle w:val="Style20"/>
        <w:spacing w:before="0" w:after="283"/>
        <w:ind w:left="1224" w:hanging="0"/>
        <w:rPr/>
      </w:pPr>
      <w:r>
        <w:rPr/>
        <w:t>рыболовства  "Перечень  нерестовых  участков,  расположенных на водных</w:t>
      </w:r>
    </w:p>
    <w:p>
      <w:pPr>
        <w:pStyle w:val="Style20"/>
        <w:spacing w:before="0" w:after="283"/>
        <w:ind w:left="1224" w:hanging="0"/>
        <w:rPr/>
      </w:pPr>
      <w:r>
        <w:rPr/>
        <w:t>объектах     рыбохозяйственного      значения      Волжско-Каспийского</w:t>
      </w:r>
    </w:p>
    <w:p>
      <w:pPr>
        <w:pStyle w:val="Style20"/>
        <w:spacing w:before="0" w:after="283"/>
        <w:ind w:left="1224" w:hanging="0"/>
        <w:rPr/>
      </w:pPr>
      <w:r>
        <w:rPr/>
        <w:t>рыбохозяйственного бассейна"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5 октября по 30 июня - раков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  октября  по  1  мая  -  на  зимовальных  ямах,  указанных  в</w:t>
      </w:r>
    </w:p>
    <w:p>
      <w:pPr>
        <w:pStyle w:val="Style20"/>
        <w:spacing w:before="0" w:after="283"/>
        <w:ind w:left="1224" w:hanging="0"/>
        <w:rPr/>
      </w:pPr>
      <w:r>
        <w:rPr/>
        <w:t>приложении  N 4  к  Правилам  рыболовства  "Перечень  зимовальных  ям,</w:t>
      </w:r>
    </w:p>
    <w:p>
      <w:pPr>
        <w:pStyle w:val="Style20"/>
        <w:spacing w:before="0" w:after="283"/>
        <w:ind w:left="1224" w:hanging="0"/>
        <w:rPr/>
      </w:pPr>
      <w:r>
        <w:rPr/>
        <w:t>расположенных   на   водных   объектах   рыбохозяйственного   значения</w:t>
      </w:r>
    </w:p>
    <w:p>
      <w:pPr>
        <w:pStyle w:val="Style20"/>
        <w:spacing w:before="0" w:after="283"/>
        <w:ind w:left="1224" w:hanging="0"/>
        <w:rPr/>
      </w:pPr>
      <w:r>
        <w:rPr/>
        <w:t>Волжско-Каспийского рыбохозяйственного бассейна"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22.2. Запретные для добычи (вылова) виды водных 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осетровые виды   рыб,   белорыбица,   миноги,   кумжа    (форель)</w:t>
      </w:r>
    </w:p>
    <w:p>
      <w:pPr>
        <w:pStyle w:val="Style20"/>
        <w:spacing w:before="0" w:after="283"/>
        <w:ind w:left="1224" w:hanging="0"/>
        <w:rPr/>
      </w:pPr>
      <w:r>
        <w:rPr/>
        <w:t>(пресноводная жилая форма), хариус, таймень, сиг-пыжьян, атлантический</w:t>
      </w:r>
    </w:p>
    <w:p>
      <w:pPr>
        <w:pStyle w:val="Style20"/>
        <w:spacing w:before="0" w:after="283"/>
        <w:ind w:left="1224" w:hanging="0"/>
        <w:rPr/>
      </w:pPr>
      <w:r>
        <w:rPr/>
        <w:t>лосось (семга), нельма, подуст, берш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22.3. Минимальный  размер  добываемых  (вылавливаемых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 (допустимый размер)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Запрещается добыча  (вылов) водных биоресурсов,  имеющих в свежем</w:t>
      </w:r>
    </w:p>
    <w:p>
      <w:pPr>
        <w:pStyle w:val="Style20"/>
        <w:spacing w:before="0" w:after="283"/>
        <w:ind w:left="1224" w:hanging="0"/>
        <w:rPr/>
      </w:pPr>
      <w:r>
        <w:rPr/>
        <w:t>виде длину (в см) менее указанной в таблице 24: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                  </w:t>
      </w:r>
      <w:r>
        <w:rPr/>
        <w:t>Таблица 24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 </w:t>
      </w:r>
      <w:r>
        <w:rPr/>
        <w:t>Наименование водных биоресурсов             | Допустимый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                                             </w:t>
      </w:r>
      <w:r>
        <w:rPr/>
        <w:t>| размер, см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Щука                                                          32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Жерех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удак                                                         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ещ                                                           2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ом пресноводный                                              9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азан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Налим                                                         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Язь                                                           2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Чехонь                                                        28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Голавль                                                       22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Елец                                                          1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инь                                                          18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инец                                                         24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Раки                                                          10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пустимый размер водных биоресурсов определяется в свежем виде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ыб - путем измерения длины от вершины рыла (при закрытом  рте)</w:t>
      </w:r>
    </w:p>
    <w:p>
      <w:pPr>
        <w:pStyle w:val="Style20"/>
        <w:spacing w:before="0" w:after="283"/>
        <w:ind w:left="1224" w:hanging="0"/>
        <w:rPr/>
      </w:pPr>
      <w:r>
        <w:rPr/>
        <w:t>до  основания  средних лучей хвостового плавника (у осетровых рыб - от</w:t>
      </w:r>
    </w:p>
    <w:p>
      <w:pPr>
        <w:pStyle w:val="Style20"/>
        <w:spacing w:before="0" w:after="283"/>
        <w:ind w:left="1224" w:hanging="0"/>
        <w:rPr/>
      </w:pPr>
      <w:r>
        <w:rPr/>
        <w:t>вершины рыла до наиболее глубокой части выемки хвостового плавника)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акообразных  -  путем  измерения  тела  от линии,  соединяющей</w:t>
      </w:r>
    </w:p>
    <w:p>
      <w:pPr>
        <w:pStyle w:val="Style20"/>
        <w:spacing w:before="0" w:after="283"/>
        <w:ind w:left="1224" w:hanging="0"/>
        <w:rPr/>
      </w:pPr>
      <w:r>
        <w:rPr/>
        <w:t>середину глаз, до окончания хвостовых пластин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бытые (выловленные)  водные  биоресурсы,  имеющие  длину  менее</w:t>
      </w:r>
    </w:p>
    <w:p>
      <w:pPr>
        <w:pStyle w:val="Style20"/>
        <w:spacing w:before="0" w:after="283"/>
        <w:ind w:left="1224" w:hanging="0"/>
        <w:rPr/>
      </w:pPr>
      <w:r>
        <w:rPr/>
        <w:t>указанной в таблице 24,  подлежат немедленному выпуску в  естественную</w:t>
      </w:r>
    </w:p>
    <w:p>
      <w:pPr>
        <w:pStyle w:val="Style20"/>
        <w:spacing w:before="0" w:after="283"/>
        <w:ind w:left="1224" w:hanging="0"/>
        <w:rPr/>
      </w:pPr>
      <w:r>
        <w:rPr/>
        <w:t>среду обитания с наименьшими повреждениям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23. Водные  объекты  рыбохозяйственного  значения  Костромской</w:t>
      </w:r>
    </w:p>
    <w:p>
      <w:pPr>
        <w:pStyle w:val="Style20"/>
        <w:spacing w:before="0" w:after="283"/>
        <w:ind w:left="1224" w:hanging="0"/>
        <w:rPr/>
      </w:pPr>
      <w:r>
        <w:rPr/>
        <w:t>област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23.1. Запретные для добычи (вылова) водных биоресурсов места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 Горьковском водохранилище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 южном канале Костромского разлива по  всей  акватории  и  левая</w:t>
      </w:r>
    </w:p>
    <w:p>
      <w:pPr>
        <w:pStyle w:val="Style20"/>
        <w:spacing w:before="0" w:after="283"/>
        <w:ind w:left="1224" w:hanging="0"/>
        <w:rPr/>
      </w:pPr>
      <w:r>
        <w:rPr/>
        <w:t>сторона  водохранилища  от  канала вверх и вниз на 0,5 км по фарватеру</w:t>
      </w:r>
    </w:p>
    <w:p>
      <w:pPr>
        <w:pStyle w:val="Style20"/>
        <w:spacing w:before="0" w:after="283"/>
        <w:ind w:left="1224" w:hanging="0"/>
        <w:rPr/>
      </w:pPr>
      <w:r>
        <w:rPr/>
        <w:t>реки Волга,  а также в разливе Петриловского полоя на участке 1 км  от</w:t>
      </w:r>
    </w:p>
    <w:p>
      <w:pPr>
        <w:pStyle w:val="Style20"/>
        <w:spacing w:before="0" w:after="283"/>
        <w:ind w:left="1224" w:hanging="0"/>
        <w:rPr/>
      </w:pPr>
      <w:r>
        <w:rPr/>
        <w:t>Южного канал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на участке реки Кострома от  устья  до  административной  границы</w:t>
      </w:r>
    </w:p>
    <w:p>
      <w:pPr>
        <w:pStyle w:val="Style20"/>
        <w:spacing w:before="0" w:after="283"/>
        <w:ind w:left="1224" w:hanging="0"/>
        <w:rPr/>
      </w:pPr>
      <w:r>
        <w:rPr/>
        <w:t>деревни  Исады и от административной границы деревни Красный Бор вверх</w:t>
      </w:r>
    </w:p>
    <w:p>
      <w:pPr>
        <w:pStyle w:val="Style20"/>
        <w:spacing w:before="0" w:after="283"/>
        <w:ind w:left="1224" w:hanging="0"/>
        <w:rPr/>
      </w:pPr>
      <w:r>
        <w:rPr/>
        <w:t>по течению до устья реки Андобы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правобережная часть  реки Волга (от уреза воды до фарватера),  от</w:t>
      </w:r>
    </w:p>
    <w:p>
      <w:pPr>
        <w:pStyle w:val="Style20"/>
        <w:spacing w:before="0" w:after="283"/>
        <w:ind w:left="1224" w:hanging="0"/>
        <w:rPr/>
      </w:pPr>
      <w:r>
        <w:rPr/>
        <w:t>устья реки Шачи вверх по течению 0,5 км и вниз по течению  до  деревни</w:t>
      </w:r>
    </w:p>
    <w:p>
      <w:pPr>
        <w:pStyle w:val="Style20"/>
        <w:spacing w:before="0" w:after="283"/>
        <w:ind w:left="1224" w:hanging="0"/>
        <w:rPr/>
      </w:pPr>
      <w:r>
        <w:rPr/>
        <w:t>Красные Пожни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акватория Быковских озер в пределах 500 м от уреза воды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левобережная часть  реки  Волга  (от  уреза воды до фарватера) от</w:t>
      </w:r>
    </w:p>
    <w:p>
      <w:pPr>
        <w:pStyle w:val="Style20"/>
        <w:spacing w:before="0" w:after="283"/>
        <w:ind w:left="1224" w:hanging="0"/>
        <w:rPr/>
      </w:pPr>
      <w:r>
        <w:rPr/>
        <w:t>административной границы деревни Завражье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река Немда  от устья вверх по течению до административной границы</w:t>
      </w:r>
    </w:p>
    <w:p>
      <w:pPr>
        <w:pStyle w:val="Style20"/>
        <w:spacing w:before="0" w:after="283"/>
        <w:ind w:left="1224" w:hanging="0"/>
        <w:rPr/>
      </w:pPr>
      <w:r>
        <w:rPr/>
        <w:t>деревни Новый Березовец и акватория,  примыкающая к устью  в  пределах</w:t>
      </w:r>
    </w:p>
    <w:p>
      <w:pPr>
        <w:pStyle w:val="Style20"/>
        <w:spacing w:before="0" w:after="283"/>
        <w:ind w:left="1224" w:hanging="0"/>
        <w:rPr/>
      </w:pPr>
      <w:r>
        <w:rPr/>
        <w:t>500 м от уреза воды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акватория, примыкающая  к устью реки Унжа  в  пределах  500 м  от</w:t>
      </w:r>
    </w:p>
    <w:p>
      <w:pPr>
        <w:pStyle w:val="Style20"/>
        <w:spacing w:before="0" w:after="283"/>
        <w:ind w:left="1224" w:hanging="0"/>
        <w:rPr/>
      </w:pPr>
      <w:r>
        <w:rPr/>
        <w:t>уреза воды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23.2. Запретные  сроки  (периоды)   добычи   (вылова) 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а) с 25 апреля по 3 июня на следующих участках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 Горьковском водохранилище и его притоках на протяжении 25 км от</w:t>
      </w:r>
    </w:p>
    <w:p>
      <w:pPr>
        <w:pStyle w:val="Style20"/>
        <w:spacing w:before="0" w:after="283"/>
        <w:ind w:left="1224" w:hanging="0"/>
        <w:rPr/>
      </w:pPr>
      <w:r>
        <w:rPr/>
        <w:t>устьев вверх по течению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на Костромских разливах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  озере Галичском со всеми  притоками  на  протяжении  25 км  от</w:t>
      </w:r>
    </w:p>
    <w:p>
      <w:pPr>
        <w:pStyle w:val="Style20"/>
        <w:spacing w:before="0" w:after="283"/>
        <w:ind w:left="1224" w:hanging="0"/>
        <w:rPr/>
      </w:pPr>
      <w:r>
        <w:rPr/>
        <w:t>устьев вверх по течению и истоком на протяжении 25 км вниз по течению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б) с 20 апреля по 5 мая и с 1 по 20 июня - в озере Чухломском  со</w:t>
      </w:r>
    </w:p>
    <w:p>
      <w:pPr>
        <w:pStyle w:val="Style20"/>
        <w:spacing w:before="0" w:after="283"/>
        <w:ind w:left="1224" w:hanging="0"/>
        <w:rPr/>
      </w:pPr>
      <w:r>
        <w:rPr/>
        <w:t>всеми  притоками  на  протяжении  25 км  от  устьев вверх по течению и</w:t>
      </w:r>
    </w:p>
    <w:p>
      <w:pPr>
        <w:pStyle w:val="Style20"/>
        <w:spacing w:before="0" w:after="283"/>
        <w:ind w:left="1224" w:hanging="0"/>
        <w:rPr/>
      </w:pPr>
      <w:r>
        <w:rPr/>
        <w:t>истоком на протяжении 25 км вниз по течению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) с  25  апреля  по  10 июня - на всех остальных водных объектах</w:t>
      </w:r>
    </w:p>
    <w:p>
      <w:pPr>
        <w:pStyle w:val="Style20"/>
        <w:spacing w:before="0" w:after="283"/>
        <w:ind w:left="1224" w:hanging="0"/>
        <w:rPr/>
      </w:pPr>
      <w:r>
        <w:rPr/>
        <w:t>рыбохозяйственного значения Костромской области,  за исключением одной</w:t>
      </w:r>
    </w:p>
    <w:p>
      <w:pPr>
        <w:pStyle w:val="Style20"/>
        <w:spacing w:before="0" w:after="283"/>
        <w:ind w:left="1224" w:hanging="0"/>
        <w:rPr/>
      </w:pPr>
      <w:r>
        <w:rPr/>
        <w:t>поплавочной или донной удочкой с берега с общим количеством крючков не</w:t>
      </w:r>
    </w:p>
    <w:p>
      <w:pPr>
        <w:pStyle w:val="Style20"/>
        <w:spacing w:before="0" w:after="283"/>
        <w:ind w:left="1224" w:hanging="0"/>
        <w:rPr/>
      </w:pPr>
      <w:r>
        <w:rPr/>
        <w:t>более 2 штук на орудиях лова у одного  гражданина  вне  мест  нереста,</w:t>
      </w:r>
    </w:p>
    <w:p>
      <w:pPr>
        <w:pStyle w:val="Style20"/>
        <w:spacing w:before="0" w:after="283"/>
        <w:ind w:left="1224" w:hanging="0"/>
        <w:rPr/>
      </w:pPr>
      <w:r>
        <w:rPr/>
        <w:t>указанных в приложении N 5 к Правилам рыболовства "Перечень нерестовых</w:t>
      </w:r>
    </w:p>
    <w:p>
      <w:pPr>
        <w:pStyle w:val="Style20"/>
        <w:spacing w:before="0" w:after="283"/>
        <w:ind w:left="1224" w:hanging="0"/>
        <w:rPr/>
      </w:pPr>
      <w:r>
        <w:rPr/>
        <w:t>участков, расположенных на водных объектах рыбохозяйственного значения</w:t>
      </w:r>
    </w:p>
    <w:p>
      <w:pPr>
        <w:pStyle w:val="Style20"/>
        <w:spacing w:before="0" w:after="283"/>
        <w:ind w:left="1224" w:hanging="0"/>
        <w:rPr/>
      </w:pPr>
      <w:r>
        <w:rPr/>
        <w:t>Волжско-Каспийского рыбохозяйственного бассейна"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г) с 20 декабря по 19 января - налима в ночное время суток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) с  1  октября по 30 апреля - на зимовальных ямах,  указанных в</w:t>
      </w:r>
    </w:p>
    <w:p>
      <w:pPr>
        <w:pStyle w:val="Style20"/>
        <w:spacing w:before="0" w:after="283"/>
        <w:ind w:left="1224" w:hanging="0"/>
        <w:rPr/>
      </w:pPr>
      <w:r>
        <w:rPr/>
        <w:t>приложении  N 4  к  Правилам  рыболовства  "Перечень  зимовальных  ям,</w:t>
      </w:r>
    </w:p>
    <w:p>
      <w:pPr>
        <w:pStyle w:val="Style20"/>
        <w:spacing w:before="0" w:after="283"/>
        <w:ind w:left="1224" w:hanging="0"/>
        <w:rPr/>
      </w:pPr>
      <w:r>
        <w:rPr/>
        <w:t>расположенных   на   водных   объектах   рыбохозяйственного   значения</w:t>
      </w:r>
    </w:p>
    <w:p>
      <w:pPr>
        <w:pStyle w:val="Style20"/>
        <w:spacing w:before="0" w:after="283"/>
        <w:ind w:left="1224" w:hanging="0"/>
        <w:rPr/>
      </w:pPr>
      <w:r>
        <w:rPr/>
        <w:t>Волжско-Каспийского рыбохозяйственного бассейна"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23.3. Запретные для добычи (вылова) виды водных 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хариус, стерлядь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23.4. Минимальный  размер  добываемых  (вылавливаемых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 (допустимый размер)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Запрещается добыча  (вылов) водных биоресурсов,  имеющих в свежем</w:t>
      </w:r>
    </w:p>
    <w:p>
      <w:pPr>
        <w:pStyle w:val="Style20"/>
        <w:spacing w:before="0" w:after="283"/>
        <w:ind w:left="1224" w:hanging="0"/>
        <w:rPr/>
      </w:pPr>
      <w:r>
        <w:rPr/>
        <w:t>виде длину (в см) менее указанной в таблице 25: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                  </w:t>
      </w:r>
      <w:r>
        <w:rPr/>
        <w:t>Таблица 2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 </w:t>
      </w:r>
      <w:r>
        <w:rPr/>
        <w:t>Наименование водных биоресурсов             | Допустимый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                                             </w:t>
      </w:r>
      <w:r>
        <w:rPr/>
        <w:t>| размер, см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Стерлядь                                                      42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Жерех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удак                                                         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Щука                                                          32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ом пресноводный                                              9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азан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Налим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Раки                                                          10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пустимый размер водных биоресурсов определяется в свежем виде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ыб - путем измерения длины от вершины рыла (при закрытом  рте)</w:t>
      </w:r>
    </w:p>
    <w:p>
      <w:pPr>
        <w:pStyle w:val="Style20"/>
        <w:spacing w:before="0" w:after="283"/>
        <w:ind w:left="1224" w:hanging="0"/>
        <w:rPr/>
      </w:pPr>
      <w:r>
        <w:rPr/>
        <w:t>до  основания средних лучей хвостового плавника (у осетровых видов рыб</w:t>
      </w:r>
    </w:p>
    <w:p>
      <w:pPr>
        <w:pStyle w:val="Style20"/>
        <w:spacing w:before="0" w:after="283"/>
        <w:ind w:left="1224" w:hanging="0"/>
        <w:rPr/>
      </w:pPr>
      <w:r>
        <w:rPr/>
        <w:t>- от  вершины  рыла  до  наиболее  глубокой  части  выемки  хвостового</w:t>
      </w:r>
    </w:p>
    <w:p>
      <w:pPr>
        <w:pStyle w:val="Style20"/>
        <w:spacing w:before="0" w:after="283"/>
        <w:ind w:left="1224" w:hanging="0"/>
        <w:rPr/>
      </w:pPr>
      <w:r>
        <w:rPr/>
        <w:t>плавника)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акообразных -  путем  измерения  тела  от  линии,  соединяющей</w:t>
      </w:r>
    </w:p>
    <w:p>
      <w:pPr>
        <w:pStyle w:val="Style20"/>
        <w:spacing w:before="0" w:after="283"/>
        <w:ind w:left="1224" w:hanging="0"/>
        <w:rPr/>
      </w:pPr>
      <w:r>
        <w:rPr/>
        <w:t>середину глаз, до окончания хвостовых пластин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бытые (выловленные)  водные  биоресурсы,  имеющие  длину  менее</w:t>
      </w:r>
    </w:p>
    <w:p>
      <w:pPr>
        <w:pStyle w:val="Style20"/>
        <w:spacing w:before="0" w:after="283"/>
        <w:ind w:left="1224" w:hanging="0"/>
        <w:rPr/>
      </w:pPr>
      <w:r>
        <w:rPr/>
        <w:t>указанной  в таблице 25,  подлежат немедленному выпуску в естественную</w:t>
      </w:r>
    </w:p>
    <w:p>
      <w:pPr>
        <w:pStyle w:val="Style20"/>
        <w:spacing w:before="0" w:after="283"/>
        <w:ind w:left="1224" w:hanging="0"/>
        <w:rPr/>
      </w:pPr>
      <w:r>
        <w:rPr/>
        <w:t>среду обитания с наименьшими повреждениям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24. Водные   объекты   рыбохозяйственного   значения   Курской</w:t>
      </w:r>
    </w:p>
    <w:p>
      <w:pPr>
        <w:pStyle w:val="Style20"/>
        <w:spacing w:before="0" w:after="283"/>
        <w:ind w:left="1224" w:hanging="0"/>
        <w:rPr/>
      </w:pPr>
      <w:r>
        <w:rPr/>
        <w:t>област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24.1. Запретные   сроки   (периоды)   добычи  (вылова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  мая  по 10 июня - всеми орудиями лова,  за исключением одной</w:t>
      </w:r>
    </w:p>
    <w:p>
      <w:pPr>
        <w:pStyle w:val="Style20"/>
        <w:spacing w:before="0" w:after="283"/>
        <w:ind w:left="1224" w:hanging="0"/>
        <w:rPr/>
      </w:pPr>
      <w:r>
        <w:rPr/>
        <w:t>поплавочной удочки с общим количеством крючков  не  более  2  штук  на</w:t>
      </w:r>
    </w:p>
    <w:p>
      <w:pPr>
        <w:pStyle w:val="Style20"/>
        <w:spacing w:before="0" w:after="283"/>
        <w:ind w:left="1224" w:hanging="0"/>
        <w:rPr/>
      </w:pPr>
      <w:r>
        <w:rPr/>
        <w:t>орудиях  лова  у  одного  гражданина  вне  мест  нереста,  указанных в</w:t>
      </w:r>
    </w:p>
    <w:p>
      <w:pPr>
        <w:pStyle w:val="Style20"/>
        <w:spacing w:before="0" w:after="283"/>
        <w:ind w:left="1224" w:hanging="0"/>
        <w:rPr/>
      </w:pPr>
      <w:r>
        <w:rPr/>
        <w:t>приложении N 5 к Правилам рыболовства "Перечень  нерестовых  участков,</w:t>
      </w:r>
    </w:p>
    <w:p>
      <w:pPr>
        <w:pStyle w:val="Style20"/>
        <w:spacing w:before="0" w:after="283"/>
        <w:ind w:left="1224" w:hanging="0"/>
        <w:rPr/>
      </w:pPr>
      <w:r>
        <w:rPr/>
        <w:t>расположенных   на   водных   объектах   рыбохозяйственного   значения</w:t>
      </w:r>
    </w:p>
    <w:p>
      <w:pPr>
        <w:pStyle w:val="Style20"/>
        <w:spacing w:before="0" w:after="283"/>
        <w:ind w:left="1224" w:hanging="0"/>
        <w:rPr/>
      </w:pPr>
      <w:r>
        <w:rPr/>
        <w:t>Волжско-Каспийского рыбохозяйственного бассейна"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  октября  по  30  апреля  - на зимовальных ямах,  указанных в</w:t>
      </w:r>
    </w:p>
    <w:p>
      <w:pPr>
        <w:pStyle w:val="Style20"/>
        <w:spacing w:before="0" w:after="283"/>
        <w:ind w:left="1224" w:hanging="0"/>
        <w:rPr/>
      </w:pPr>
      <w:r>
        <w:rPr/>
        <w:t>приложении N  4  к  Правилам  рыболовства  "Перечень  зимовальных  ям,</w:t>
      </w:r>
    </w:p>
    <w:p>
      <w:pPr>
        <w:pStyle w:val="Style20"/>
        <w:spacing w:before="0" w:after="283"/>
        <w:ind w:left="1224" w:hanging="0"/>
        <w:rPr/>
      </w:pPr>
      <w:r>
        <w:rPr/>
        <w:t>расположенных   на   водных   объектах   рыбохозяйственного   значения</w:t>
      </w:r>
    </w:p>
    <w:p>
      <w:pPr>
        <w:pStyle w:val="Style20"/>
        <w:spacing w:before="0" w:after="283"/>
        <w:ind w:left="1224" w:hanging="0"/>
        <w:rPr/>
      </w:pPr>
      <w:r>
        <w:rPr/>
        <w:t>Волжско-Каспийского рыбохозяйственного бассейна"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апреля по 1 мая - щуки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0 апреля по 10 мая - жерех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апреля по 10 мая - язя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октября по 30 июня - раков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24.2. Запретные для добычи (вылова) виды водных 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осетровые, лососевые и сиговые виды рыб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24.3. Минимальный  размер  добываемых  (вылавливаемых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 (допустимый размер)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Запрещается добыча  (вылов) водных биоресурсов,  имеющих в свежем</w:t>
      </w:r>
    </w:p>
    <w:p>
      <w:pPr>
        <w:pStyle w:val="Style20"/>
        <w:spacing w:before="0" w:after="283"/>
        <w:ind w:left="1224" w:hanging="0"/>
        <w:rPr/>
      </w:pPr>
      <w:r>
        <w:rPr/>
        <w:t>виде длину (в см) менее указанной в таблице 26: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                  </w:t>
      </w:r>
      <w:r>
        <w:rPr/>
        <w:t>Таблица 26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 </w:t>
      </w:r>
      <w:r>
        <w:rPr/>
        <w:t>Наименование водных биоресурсов             | Допустимы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              </w:t>
      </w:r>
      <w:r>
        <w:rPr/>
        <w:t>| размер, см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Жерех                                                         3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удак                                                         3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ещ                                                           2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Щука                                                          32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ом пресноводный                                              6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азан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Голавль                                                       2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инь                                                          1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Раки                                                          10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пустимый размер водных биоресурсов определяется в свежем виде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ыб - путем измерения длины от вершины рыла (при закрытом  рте)</w:t>
      </w:r>
    </w:p>
    <w:p>
      <w:pPr>
        <w:pStyle w:val="Style20"/>
        <w:spacing w:before="0" w:after="283"/>
        <w:ind w:left="1224" w:hanging="0"/>
        <w:rPr/>
      </w:pPr>
      <w:r>
        <w:rPr/>
        <w:t>до основания средних лучей хвостового плавни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акообразных -  путем  измерения  тела  от  линии,  соединяющей</w:t>
      </w:r>
    </w:p>
    <w:p>
      <w:pPr>
        <w:pStyle w:val="Style20"/>
        <w:spacing w:before="0" w:after="283"/>
        <w:ind w:left="1224" w:hanging="0"/>
        <w:rPr/>
      </w:pPr>
      <w:r>
        <w:rPr/>
        <w:t>середину глаз, до окончания хвостовых пластин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бытые (выловленные)  водные  биоресурсы,  имеющие  длину  менее</w:t>
      </w:r>
    </w:p>
    <w:p>
      <w:pPr>
        <w:pStyle w:val="Style20"/>
        <w:spacing w:before="0" w:after="283"/>
        <w:ind w:left="1224" w:hanging="0"/>
        <w:rPr/>
      </w:pPr>
      <w:r>
        <w:rPr/>
        <w:t>указанной  в таблице 26,  подлежат немедленному выпуску в естественную</w:t>
      </w:r>
    </w:p>
    <w:p>
      <w:pPr>
        <w:pStyle w:val="Style20"/>
        <w:spacing w:before="0" w:after="283"/>
        <w:ind w:left="1224" w:hanging="0"/>
        <w:rPr/>
      </w:pPr>
      <w:r>
        <w:rPr/>
        <w:t>среду обитания с наименьшими повреждениям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25. Водные  объекты  рыбохозяйственного  значения   Московской</w:t>
      </w:r>
    </w:p>
    <w:p>
      <w:pPr>
        <w:pStyle w:val="Style20"/>
        <w:spacing w:before="0" w:after="283"/>
        <w:ind w:left="1224" w:hanging="0"/>
        <w:rPr/>
      </w:pPr>
      <w:r>
        <w:rPr/>
        <w:t>области и города Москва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25.1. Запретные для добычи (вылова) водных биоресурсов места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а) на  реке  Волга  на  расстоянии менее 1 км от плотины в городе</w:t>
      </w:r>
    </w:p>
    <w:p>
      <w:pPr>
        <w:pStyle w:val="Style20"/>
        <w:spacing w:before="0" w:after="283"/>
        <w:ind w:left="1224" w:hanging="0"/>
        <w:rPr/>
      </w:pPr>
      <w:r>
        <w:rPr/>
        <w:t>Дубна ниже по течению  (за  исключением  залива  в  старице  с  правой</w:t>
      </w:r>
    </w:p>
    <w:p>
      <w:pPr>
        <w:pStyle w:val="Style20"/>
        <w:spacing w:before="0" w:after="283"/>
        <w:ind w:left="1224" w:hanging="0"/>
        <w:rPr/>
      </w:pPr>
      <w:r>
        <w:rPr/>
        <w:t>стороны от гидроузла)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б) в Пестовском водохранилище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от устья  реки  Кокотки  до  линии,  проходящей  через  залив  от</w:t>
      </w:r>
    </w:p>
    <w:p>
      <w:pPr>
        <w:pStyle w:val="Style20"/>
        <w:spacing w:before="0" w:after="283"/>
        <w:ind w:left="1224" w:hanging="0"/>
        <w:rPr/>
      </w:pPr>
      <w:r>
        <w:rPr/>
        <w:t>пристани судов типа "Ракета" (по правому берегу) до  военно-охотничьей</w:t>
      </w:r>
    </w:p>
    <w:p>
      <w:pPr>
        <w:pStyle w:val="Style20"/>
        <w:spacing w:before="0" w:after="283"/>
        <w:ind w:left="1224" w:hanging="0"/>
        <w:rPr/>
      </w:pPr>
      <w:r>
        <w:rPr/>
        <w:t>базы "Барские пруды" (по левому берегу)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акватория Березовых островов на расстоянии менее 500 м  от  уреза</w:t>
      </w:r>
    </w:p>
    <w:p>
      <w:pPr>
        <w:pStyle w:val="Style20"/>
        <w:spacing w:before="0" w:after="283"/>
        <w:ind w:left="1224" w:hanging="0"/>
        <w:rPr/>
      </w:pPr>
      <w:r>
        <w:rPr/>
        <w:t>воды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на  расстоянии менее 100 м от уреза воды  и  менее  500 м  в  обе</w:t>
      </w:r>
    </w:p>
    <w:p>
      <w:pPr>
        <w:pStyle w:val="Style20"/>
        <w:spacing w:before="0" w:after="283"/>
        <w:ind w:left="1224" w:hanging="0"/>
        <w:rPr/>
      </w:pPr>
      <w:r>
        <w:rPr/>
        <w:t>стороны от административных границ деревни Драчево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) на Клязьминском водохранилище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 заливе Красная Гор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г) в реке Лутосня  и  ее  притоках  в  административных  границах</w:t>
      </w:r>
    </w:p>
    <w:p>
      <w:pPr>
        <w:pStyle w:val="Style20"/>
        <w:spacing w:before="0" w:after="283"/>
        <w:ind w:left="1224" w:hanging="0"/>
        <w:rPr/>
      </w:pPr>
      <w:r>
        <w:rPr/>
        <w:t>Солнечногорского и Дмитровского районов;</w:t>
      </w:r>
    </w:p>
    <w:p>
      <w:pPr>
        <w:pStyle w:val="Style20"/>
        <w:spacing w:before="0" w:after="283"/>
        <w:ind w:left="1224" w:hanging="0"/>
        <w:rPr/>
      </w:pPr>
      <w:r>
        <w:rPr/>
        <w:t>     </w:t>
      </w:r>
      <w:r>
        <w:rPr/>
        <w:t>д) в Истринском водохранилище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акватория Костяевских островов на расстоянии менее 100 м от уреза</w:t>
      </w:r>
    </w:p>
    <w:p>
      <w:pPr>
        <w:pStyle w:val="Style20"/>
        <w:spacing w:before="0" w:after="283"/>
        <w:ind w:left="1224" w:hanging="0"/>
        <w:rPr/>
      </w:pPr>
      <w:r>
        <w:rPr/>
        <w:t>воды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правобережная акватория  реки  Истра от устья реки Черная шириной</w:t>
      </w:r>
    </w:p>
    <w:p>
      <w:pPr>
        <w:pStyle w:val="Style20"/>
        <w:spacing w:before="0" w:after="283"/>
        <w:ind w:left="1224" w:hanging="0"/>
        <w:rPr/>
      </w:pPr>
      <w:r>
        <w:rPr/>
        <w:t>пояса 50 м на протяжении 1,1 км в сторону Пятницкого плеса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25.2. Запретные   сроки   (периоды)   добычи  (вылова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0  апреля  по  10  июня - всеми орудиями лова,  за исключением</w:t>
      </w:r>
    </w:p>
    <w:p>
      <w:pPr>
        <w:pStyle w:val="Style20"/>
        <w:spacing w:before="0" w:after="283"/>
        <w:ind w:left="1224" w:hanging="0"/>
        <w:rPr/>
      </w:pPr>
      <w:r>
        <w:rPr/>
        <w:t>поплавочных удочек с берега с общим количеством  крючков  не  более  2</w:t>
      </w:r>
    </w:p>
    <w:p>
      <w:pPr>
        <w:pStyle w:val="Style20"/>
        <w:spacing w:before="0" w:after="283"/>
        <w:ind w:left="1224" w:hanging="0"/>
        <w:rPr/>
      </w:pPr>
      <w:r>
        <w:rPr/>
        <w:t>штук у одного гражданина вне мест нереста,  указанных в приложении N 5</w:t>
      </w:r>
    </w:p>
    <w:p>
      <w:pPr>
        <w:pStyle w:val="Style20"/>
        <w:spacing w:before="0" w:after="283"/>
        <w:ind w:left="1224" w:hanging="0"/>
        <w:rPr/>
      </w:pPr>
      <w:r>
        <w:rPr/>
        <w:t>к Правилам рыболовства "Перечень нерестовых участков, расположенных на</w:t>
      </w:r>
    </w:p>
    <w:p>
      <w:pPr>
        <w:pStyle w:val="Style20"/>
        <w:spacing w:before="0" w:after="283"/>
        <w:ind w:left="1224" w:hanging="0"/>
        <w:rPr/>
      </w:pPr>
      <w:r>
        <w:rPr/>
        <w:t>водных   объектах   рыбохозяйственного   значения  Волжско-Каспийского</w:t>
      </w:r>
    </w:p>
    <w:p>
      <w:pPr>
        <w:pStyle w:val="Style20"/>
        <w:spacing w:before="0" w:after="283"/>
        <w:ind w:left="1224" w:hanging="0"/>
        <w:rPr/>
      </w:pPr>
      <w:r>
        <w:rPr/>
        <w:t>рыбохозяйственного бассейна"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  апреля  по  10  мая  -  в  водоемах-охладителях  Шатурской и</w:t>
      </w:r>
    </w:p>
    <w:p>
      <w:pPr>
        <w:pStyle w:val="Style20"/>
        <w:spacing w:before="0" w:after="283"/>
        <w:ind w:left="1224" w:hanging="0"/>
        <w:rPr/>
      </w:pPr>
      <w:r>
        <w:rPr/>
        <w:t>Электрогорской ГРЭС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5 декабря по 15 января - налим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октября по 30 апреля  -  на  зимовальных  ямах,  указанных  в</w:t>
      </w:r>
    </w:p>
    <w:p>
      <w:pPr>
        <w:pStyle w:val="Style20"/>
        <w:spacing w:before="0" w:after="283"/>
        <w:ind w:left="1224" w:hanging="0"/>
        <w:rPr/>
      </w:pPr>
      <w:r>
        <w:rPr/>
        <w:t>приложении  N 4  к  Правилам  рыболовства  "Перечень  зимовальных  ям,</w:t>
      </w:r>
    </w:p>
    <w:p>
      <w:pPr>
        <w:pStyle w:val="Style20"/>
        <w:spacing w:before="0" w:after="283"/>
        <w:ind w:left="1224" w:hanging="0"/>
        <w:rPr/>
      </w:pPr>
      <w:r>
        <w:rPr/>
        <w:t>расположенных   на   водных   объектах   рыбохозяйственного   значения</w:t>
      </w:r>
    </w:p>
    <w:p>
      <w:pPr>
        <w:pStyle w:val="Style20"/>
        <w:spacing w:before="0" w:after="283"/>
        <w:ind w:left="1224" w:hanging="0"/>
        <w:rPr/>
      </w:pPr>
      <w:r>
        <w:rPr/>
        <w:t>Волжско-Каспийского рыбохозяйственного бассейна"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0 апреля по 10 июня -  на  нерестовых  участках,  указанных  в</w:t>
      </w:r>
    </w:p>
    <w:p>
      <w:pPr>
        <w:pStyle w:val="Style20"/>
        <w:spacing w:before="0" w:after="283"/>
        <w:ind w:left="1224" w:hanging="0"/>
        <w:rPr/>
      </w:pPr>
      <w:r>
        <w:rPr/>
        <w:t>приложении  N 5  к Правилам рыболовства "Перечень нерестовых участков,</w:t>
      </w:r>
    </w:p>
    <w:p>
      <w:pPr>
        <w:pStyle w:val="Style20"/>
        <w:spacing w:before="0" w:after="283"/>
        <w:ind w:left="1224" w:hanging="0"/>
        <w:rPr/>
      </w:pPr>
      <w:r>
        <w:rPr/>
        <w:t>расположенных   на   водных   объектах   рыбохозяйственного   значения</w:t>
      </w:r>
    </w:p>
    <w:p>
      <w:pPr>
        <w:pStyle w:val="Style20"/>
        <w:spacing w:before="0" w:after="283"/>
        <w:ind w:left="1224" w:hanging="0"/>
        <w:rPr/>
      </w:pPr>
      <w:r>
        <w:rPr/>
        <w:t>Волжско-Каспийского рыбохозяйственного бассейна"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25.3. Запретные для добычи (вылова) виды водных 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терлядь, кумжа   (форель)   (пресноводная   жилая   форма),  сом</w:t>
      </w:r>
    </w:p>
    <w:p>
      <w:pPr>
        <w:pStyle w:val="Style20"/>
        <w:spacing w:before="0" w:after="283"/>
        <w:ind w:left="1224" w:hanging="0"/>
        <w:rPr/>
      </w:pPr>
      <w:r>
        <w:rPr/>
        <w:t>пресноводный, хариус, подуст, белоглазка, синец, чехонь, берш, миноги,</w:t>
      </w:r>
    </w:p>
    <w:p>
      <w:pPr>
        <w:pStyle w:val="Style20"/>
        <w:spacing w:before="0" w:after="283"/>
        <w:ind w:left="1224" w:hanging="0"/>
        <w:rPr/>
      </w:pPr>
      <w:r>
        <w:rPr/>
        <w:t>раки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25.4. Минимальный  размер  добываемых  (вылавливаемых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 (допустимый размер)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Запрещается добыча (вылов) водных биоресурсов,  имеющих в  свежем</w:t>
      </w:r>
    </w:p>
    <w:p>
      <w:pPr>
        <w:pStyle w:val="Style20"/>
        <w:spacing w:before="0" w:after="283"/>
        <w:ind w:left="1224" w:hanging="0"/>
        <w:rPr/>
      </w:pPr>
      <w:r>
        <w:rPr/>
        <w:t>виде длину (в см) менее указанной в таблице 27: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                  </w:t>
      </w:r>
      <w:r>
        <w:rPr/>
        <w:t>Таблица 27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 </w:t>
      </w:r>
      <w:r>
        <w:rPr/>
        <w:t>Наименование водных биоресурсов             | Допустимый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                                             </w:t>
      </w:r>
      <w:r>
        <w:rPr/>
        <w:t>| размер, см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Жерех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удак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ещ                                                           2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Щука                                                          32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Налим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азан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Голавль                                                       2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Язь                                                           25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пустимый размер водных биоресурсов определяется в свежем виде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ыб  - путем измерения длины от вершины рыла (при закрытом рте)</w:t>
      </w:r>
    </w:p>
    <w:p>
      <w:pPr>
        <w:pStyle w:val="Style20"/>
        <w:spacing w:before="0" w:after="283"/>
        <w:ind w:left="1224" w:hanging="0"/>
        <w:rPr/>
      </w:pPr>
      <w:r>
        <w:rPr/>
        <w:t>до основания средних лучей хвостового плавника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бытые (выловленные)  водные  биоресурсы,  имеющие  длину  менее</w:t>
      </w:r>
    </w:p>
    <w:p>
      <w:pPr>
        <w:pStyle w:val="Style20"/>
        <w:spacing w:before="0" w:after="283"/>
        <w:ind w:left="1224" w:hanging="0"/>
        <w:rPr/>
      </w:pPr>
      <w:r>
        <w:rPr/>
        <w:t>указанной в таблице 27,  подлежат немедленному выпуску в  естественную</w:t>
      </w:r>
    </w:p>
    <w:p>
      <w:pPr>
        <w:pStyle w:val="Style20"/>
        <w:spacing w:before="0" w:after="283"/>
        <w:ind w:left="1224" w:hanging="0"/>
        <w:rPr/>
      </w:pPr>
      <w:r>
        <w:rPr/>
        <w:t>среду обитания с наименьшими повреждениям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26. Водные  объекты  рыбохозяйственного значения Нижегородской</w:t>
      </w:r>
    </w:p>
    <w:p>
      <w:pPr>
        <w:pStyle w:val="Style20"/>
        <w:spacing w:before="0" w:after="283"/>
        <w:ind w:left="1224" w:hanging="0"/>
        <w:rPr/>
      </w:pPr>
      <w:r>
        <w:rPr/>
        <w:t>област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26.1. Запретные для добычи (вылова) водных биоресурсов места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от плотины  Горьковской  ГЭС  (в нижнем бьефе) до слияния бывшего</w:t>
      </w:r>
    </w:p>
    <w:p>
      <w:pPr>
        <w:pStyle w:val="Style20"/>
        <w:spacing w:before="0" w:after="283"/>
        <w:ind w:left="1224" w:hanging="0"/>
        <w:rPr/>
      </w:pPr>
      <w:r>
        <w:rPr/>
        <w:t>русла реки Волга  со  шлюзовым  каналом,  включая  указанный  шлюзовой</w:t>
      </w:r>
    </w:p>
    <w:p>
      <w:pPr>
        <w:pStyle w:val="Style20"/>
        <w:spacing w:before="0" w:after="283"/>
        <w:ind w:left="1224" w:hanging="0"/>
        <w:rPr/>
      </w:pPr>
      <w:r>
        <w:rPr/>
        <w:t>канал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от шлюзов верхнего  бьефа  плотины  Горьковской  ГЭС  на  водоеме</w:t>
      </w:r>
    </w:p>
    <w:p>
      <w:pPr>
        <w:pStyle w:val="Style20"/>
        <w:spacing w:before="0" w:after="283"/>
        <w:ind w:left="1224" w:hanging="0"/>
        <w:rPr/>
      </w:pPr>
      <w:r>
        <w:rPr/>
        <w:t>"пазуха"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26.2. Запретные  сроки  (периоды)   добычи   (вылова) 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5 апреля по 15 июня -  всеми  орудиями  лова,  за  исключением</w:t>
      </w:r>
    </w:p>
    <w:p>
      <w:pPr>
        <w:pStyle w:val="Style20"/>
        <w:spacing w:before="0" w:after="283"/>
        <w:ind w:left="1224" w:hanging="0"/>
        <w:rPr/>
      </w:pPr>
      <w:r>
        <w:rPr/>
        <w:t>одной  поплавочной  или  донной  удочкой  с берега с общим количеством</w:t>
      </w:r>
    </w:p>
    <w:p>
      <w:pPr>
        <w:pStyle w:val="Style20"/>
        <w:spacing w:before="0" w:after="283"/>
        <w:ind w:left="1224" w:hanging="0"/>
        <w:rPr/>
      </w:pPr>
      <w:r>
        <w:rPr/>
        <w:t>крючков не более 2 штук на орудиях лова у одного гражданина  вне  мест</w:t>
      </w:r>
    </w:p>
    <w:p>
      <w:pPr>
        <w:pStyle w:val="Style20"/>
        <w:spacing w:before="0" w:after="283"/>
        <w:ind w:left="1224" w:hanging="0"/>
        <w:rPr/>
      </w:pPr>
      <w:r>
        <w:rPr/>
        <w:t>нереста,  указанных  в приложении N 5 к Правилам рыболовства "Перечень</w:t>
      </w:r>
    </w:p>
    <w:p>
      <w:pPr>
        <w:pStyle w:val="Style20"/>
        <w:spacing w:before="0" w:after="283"/>
        <w:ind w:left="1224" w:hanging="0"/>
        <w:rPr/>
      </w:pPr>
      <w:r>
        <w:rPr/>
        <w:t>нерестовых участков,     расположенных     на     водных      объектах</w:t>
      </w:r>
    </w:p>
    <w:p>
      <w:pPr>
        <w:pStyle w:val="Style20"/>
        <w:spacing w:before="0" w:after="283"/>
        <w:ind w:left="1224" w:hanging="0"/>
        <w:rPr/>
      </w:pPr>
      <w:r>
        <w:rPr/>
        <w:t>рыбохозяйственного   значения  Волжско-Каспийского  рыбохозяйственного</w:t>
      </w:r>
    </w:p>
    <w:p>
      <w:pPr>
        <w:pStyle w:val="Style20"/>
        <w:spacing w:before="0" w:after="283"/>
        <w:ind w:left="1224" w:hanging="0"/>
        <w:rPr/>
      </w:pPr>
      <w:r>
        <w:rPr/>
        <w:t>бассейн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  октября  по  30  апреля  - на зимовальных ямах,  указанных в</w:t>
      </w:r>
    </w:p>
    <w:p>
      <w:pPr>
        <w:pStyle w:val="Style20"/>
        <w:spacing w:before="0" w:after="283"/>
        <w:ind w:left="1224" w:hanging="0"/>
        <w:rPr/>
      </w:pPr>
      <w:r>
        <w:rPr/>
        <w:t>приложении  N 4  к  Правилам  рыболовства  "Перечень  зимовальных  ям,</w:t>
      </w:r>
    </w:p>
    <w:p>
      <w:pPr>
        <w:pStyle w:val="Style20"/>
        <w:spacing w:before="0" w:after="283"/>
        <w:ind w:left="1224" w:hanging="0"/>
        <w:rPr/>
      </w:pPr>
      <w:r>
        <w:rPr/>
        <w:t>расположенных   на   водных   объектах   рыбохозяйственного   значения</w:t>
      </w:r>
    </w:p>
    <w:p>
      <w:pPr>
        <w:pStyle w:val="Style20"/>
        <w:spacing w:before="0" w:after="283"/>
        <w:ind w:left="1224" w:hanging="0"/>
        <w:rPr/>
      </w:pPr>
      <w:r>
        <w:rPr/>
        <w:t>Волжско-Каспийского рыбохозяйственного бассейна"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26.3. Запретные для добычи (вылова) виды водных 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миноги, осетровые   виды   рыб,    сельдь-черноспинка,    пузанок</w:t>
      </w:r>
    </w:p>
    <w:p>
      <w:pPr>
        <w:pStyle w:val="Style20"/>
        <w:spacing w:before="0" w:after="283"/>
        <w:ind w:left="1224" w:hanging="0"/>
        <w:rPr/>
      </w:pPr>
      <w:r>
        <w:rPr/>
        <w:t>каспийский,  белорыбица,  кумжа  (форель)  (пресноводная жилая форма),</w:t>
      </w:r>
    </w:p>
    <w:p>
      <w:pPr>
        <w:pStyle w:val="Style20"/>
        <w:spacing w:before="0" w:after="283"/>
        <w:ind w:left="1224" w:hanging="0"/>
        <w:rPr/>
      </w:pPr>
      <w:r>
        <w:rPr/>
        <w:t>хариус, горчак, подуст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26.4. Минимальный  размер  добываемых  (вылавливаемых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 (допустимый размер)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Запрещается добыча  (вылов) водных биоресурсов,  имеющих в свежем</w:t>
      </w:r>
    </w:p>
    <w:p>
      <w:pPr>
        <w:pStyle w:val="Style20"/>
        <w:spacing w:before="0" w:after="283"/>
        <w:ind w:left="1224" w:hanging="0"/>
        <w:rPr/>
      </w:pPr>
      <w:r>
        <w:rPr/>
        <w:t>виде длину менее указанной в таблице 28: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                  </w:t>
      </w:r>
      <w:r>
        <w:rPr/>
        <w:t>Таблица 28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 </w:t>
      </w:r>
      <w:r>
        <w:rPr/>
        <w:t>Наименование водных биоресурсов             | Допустимы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              </w:t>
      </w:r>
      <w:r>
        <w:rPr/>
        <w:t>| размер, см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Судак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Жерех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ом пресноводный                                              9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азан                                                         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Голавль                                                       2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ещ                                                           2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Щука                                                          32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Рак                                                           10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пустимый размер водных биоресурсов определяется в свежем виде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ыб - путем измерения длины от вершины рыла (при закрытом  рте)</w:t>
      </w:r>
    </w:p>
    <w:p>
      <w:pPr>
        <w:pStyle w:val="Style20"/>
        <w:spacing w:before="0" w:after="283"/>
        <w:ind w:left="1224" w:hanging="0"/>
        <w:rPr/>
      </w:pPr>
      <w:r>
        <w:rPr/>
        <w:t>до основания средних лучей хвостового плавни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акообразных -  путем  измерения  тела  от  линии,  соединяющей</w:t>
      </w:r>
    </w:p>
    <w:p>
      <w:pPr>
        <w:pStyle w:val="Style20"/>
        <w:spacing w:before="0" w:after="283"/>
        <w:ind w:left="1224" w:hanging="0"/>
        <w:rPr/>
      </w:pPr>
      <w:r>
        <w:rPr/>
        <w:t>середину глаз, до окончания хвостовых пластин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бытые (выловленные)  водные  биоресурсы,  имеющие  длину  менее</w:t>
      </w:r>
    </w:p>
    <w:p>
      <w:pPr>
        <w:pStyle w:val="Style20"/>
        <w:spacing w:before="0" w:after="283"/>
        <w:ind w:left="1224" w:hanging="0"/>
        <w:rPr/>
      </w:pPr>
      <w:r>
        <w:rPr/>
        <w:t>указанной  в таблице 28,  подлежат немедленному выпуску в естественную</w:t>
      </w:r>
    </w:p>
    <w:p>
      <w:pPr>
        <w:pStyle w:val="Style20"/>
        <w:spacing w:before="0" w:after="283"/>
        <w:ind w:left="1224" w:hanging="0"/>
        <w:rPr/>
      </w:pPr>
      <w:r>
        <w:rPr/>
        <w:t>среду обитания с наименьшими повреждениям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27. Водные объекты  рыбохозяйственного  значения  Оренбургской</w:t>
      </w:r>
    </w:p>
    <w:p>
      <w:pPr>
        <w:pStyle w:val="Style20"/>
        <w:spacing w:before="0" w:after="283"/>
        <w:ind w:left="1224" w:hanging="0"/>
        <w:rPr/>
      </w:pPr>
      <w:r>
        <w:rPr/>
        <w:t>област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27.1. Запретные   сроки   (периоды)   добычи  (вылова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25  апреля  по  10  июня - всеми орудиями лова,  за исключением</w:t>
      </w:r>
    </w:p>
    <w:p>
      <w:pPr>
        <w:pStyle w:val="Style20"/>
        <w:spacing w:before="0" w:after="283"/>
        <w:ind w:left="1224" w:hanging="0"/>
        <w:rPr/>
      </w:pPr>
      <w:r>
        <w:rPr/>
        <w:t>одной поплавочной или донной удочкой  с  берега  с  общим  количеством</w:t>
      </w:r>
    </w:p>
    <w:p>
      <w:pPr>
        <w:pStyle w:val="Style20"/>
        <w:spacing w:before="0" w:after="283"/>
        <w:ind w:left="1224" w:hanging="0"/>
        <w:rPr/>
      </w:pPr>
      <w:r>
        <w:rPr/>
        <w:t>крючков не более 2 штук на орудиях лова у одного гражданин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по 15 мая - на озерах Светлинского район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25  октября  по  25  ноября  - сиговых видов рыб на Ириклинском</w:t>
      </w:r>
    </w:p>
    <w:p>
      <w:pPr>
        <w:pStyle w:val="Style20"/>
        <w:spacing w:before="0" w:after="283"/>
        <w:ind w:left="1224" w:hanging="0"/>
        <w:rPr/>
      </w:pPr>
      <w:r>
        <w:rPr/>
        <w:t>водохранилище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5  июня по 15 июля - раков в водных объектах рыбохозяйственного</w:t>
      </w:r>
    </w:p>
    <w:p>
      <w:pPr>
        <w:pStyle w:val="Style20"/>
        <w:spacing w:before="0" w:after="283"/>
        <w:ind w:left="1224" w:hanging="0"/>
        <w:rPr/>
      </w:pPr>
      <w:r>
        <w:rPr/>
        <w:t>значения Светлинского и Ясенского районов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5  июня  по  10  августа  -  раков  в  других  водных объектах</w:t>
      </w:r>
    </w:p>
    <w:p>
      <w:pPr>
        <w:pStyle w:val="Style20"/>
        <w:spacing w:before="0" w:after="283"/>
        <w:ind w:left="1224" w:hanging="0"/>
        <w:rPr/>
      </w:pPr>
      <w:r>
        <w:rPr/>
        <w:t>рыбохозяйственного значения области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27.2. Запретные для добычи (вылова) виды водных 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кумжа (форель) (пресноводная жилая форма), миноги, осетровые виды</w:t>
      </w:r>
    </w:p>
    <w:p>
      <w:pPr>
        <w:pStyle w:val="Style20"/>
        <w:spacing w:before="0" w:after="283"/>
        <w:ind w:left="1224" w:hanging="0"/>
        <w:rPr/>
      </w:pPr>
      <w:r>
        <w:rPr/>
        <w:t>рыб, белорыбиц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хариус - в бассейне реки Урал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27.3. Минимальный  размер  добываемых  (вылавливаемых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 (допустимый размер)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Запрещается добыча  (вылов) водных биоресурсов,  имеющих в свежем</w:t>
      </w:r>
    </w:p>
    <w:p>
      <w:pPr>
        <w:pStyle w:val="Style20"/>
        <w:spacing w:before="0" w:after="283"/>
        <w:ind w:left="1224" w:hanging="0"/>
        <w:rPr/>
      </w:pPr>
      <w:r>
        <w:rPr/>
        <w:t>виде длину (в см) менее указанной в таблице 29: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                                                 </w:t>
      </w:r>
      <w:r>
        <w:rPr/>
        <w:t>Таблица 29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 </w:t>
      </w:r>
      <w:r>
        <w:rPr/>
        <w:t>Наименование водных биоресурсов             | Допустимы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              </w:t>
      </w:r>
      <w:r>
        <w:rPr/>
        <w:t>| размер, см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Жерех                                                         3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удак                                                         3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ещ                                                           2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ещ</w:t>
      </w:r>
    </w:p>
    <w:p>
      <w:pPr>
        <w:pStyle w:val="Style20"/>
        <w:spacing w:before="0" w:after="283"/>
        <w:ind w:left="1224" w:hanging="0"/>
        <w:rPr/>
      </w:pPr>
      <w:r>
        <w:rPr/>
        <w:t>в Ириклинском водохранилище                                   32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Щука                                                          32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ом пресноводный                                              6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азан                                                         3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Налим                                                         3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Язь                                                           2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Подуст                                                        24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Чехонь                                                        2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Белоглазка                                                    2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Хариус                                                        26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иг  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Ряпушка                                                       24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Раки                                                          10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пустимый размер водных биоресурсов определяется в свежем виде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ыб  - путем измерения длины от вершины рыла (при закрытом рте)</w:t>
      </w:r>
    </w:p>
    <w:p>
      <w:pPr>
        <w:pStyle w:val="Style20"/>
        <w:spacing w:before="0" w:after="283"/>
        <w:ind w:left="1224" w:hanging="0"/>
        <w:rPr/>
      </w:pPr>
      <w:r>
        <w:rPr/>
        <w:t>до основания средних лучей хвостового плавни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акообразных  -  путем  измерения  тела  от линии,  соединяющей</w:t>
      </w:r>
    </w:p>
    <w:p>
      <w:pPr>
        <w:pStyle w:val="Style20"/>
        <w:spacing w:before="0" w:after="283"/>
        <w:ind w:left="1224" w:hanging="0"/>
        <w:rPr/>
      </w:pPr>
      <w:r>
        <w:rPr/>
        <w:t>середину глаз, до окончания хвостовых пластин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бытые (выловленные)  водные  биоресурсы,  имеющие  длину  менее</w:t>
      </w:r>
    </w:p>
    <w:p>
      <w:pPr>
        <w:pStyle w:val="Style20"/>
        <w:spacing w:before="0" w:after="283"/>
        <w:ind w:left="1224" w:hanging="0"/>
        <w:rPr/>
      </w:pPr>
      <w:r>
        <w:rPr/>
        <w:t>указанной в таблице 29,  подлежат немедленному выпуску в  естественную</w:t>
      </w:r>
    </w:p>
    <w:p>
      <w:pPr>
        <w:pStyle w:val="Style20"/>
        <w:spacing w:before="0" w:after="283"/>
        <w:ind w:left="1224" w:hanging="0"/>
        <w:rPr/>
      </w:pPr>
      <w:r>
        <w:rPr/>
        <w:t>среду обитания с наименьшими повреждениям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28. Водные   объекты   рыбохозяйственного  значения  Орловской</w:t>
      </w:r>
    </w:p>
    <w:p>
      <w:pPr>
        <w:pStyle w:val="Style20"/>
        <w:spacing w:before="0" w:after="283"/>
        <w:ind w:left="1224" w:hanging="0"/>
        <w:rPr/>
      </w:pPr>
      <w:r>
        <w:rPr/>
        <w:t>област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28.1. Запретные  сроки  (периоды)   добычи   (вылова) 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мая по 10 июня - всеми орудиями лова,  за  исключением  одной</w:t>
      </w:r>
    </w:p>
    <w:p>
      <w:pPr>
        <w:pStyle w:val="Style20"/>
        <w:spacing w:before="0" w:after="283"/>
        <w:ind w:left="1224" w:hanging="0"/>
        <w:rPr/>
      </w:pPr>
      <w:r>
        <w:rPr/>
        <w:t>поплавочной или донной удочкой с берега с общим количеством крючков не</w:t>
      </w:r>
    </w:p>
    <w:p>
      <w:pPr>
        <w:pStyle w:val="Style20"/>
        <w:spacing w:before="0" w:after="283"/>
        <w:ind w:left="1224" w:hanging="0"/>
        <w:rPr/>
      </w:pPr>
      <w:r>
        <w:rPr/>
        <w:t>более 2 штук на орудиях лова у одного  гражданина  вне  мест  нереста,</w:t>
      </w:r>
    </w:p>
    <w:p>
      <w:pPr>
        <w:pStyle w:val="Style20"/>
        <w:spacing w:before="0" w:after="283"/>
        <w:ind w:left="1224" w:hanging="0"/>
        <w:rPr/>
      </w:pPr>
      <w:r>
        <w:rPr/>
        <w:t>указанных в приложении N 5 к Правилам рыболовства "Перечень нерестовых</w:t>
      </w:r>
    </w:p>
    <w:p>
      <w:pPr>
        <w:pStyle w:val="Style20"/>
        <w:spacing w:before="0" w:after="283"/>
        <w:ind w:left="1224" w:hanging="0"/>
        <w:rPr/>
      </w:pPr>
      <w:r>
        <w:rPr/>
        <w:t>участков, расположенных на водных объектах рыбохозяйственного значения</w:t>
      </w:r>
    </w:p>
    <w:p>
      <w:pPr>
        <w:pStyle w:val="Style20"/>
        <w:spacing w:before="0" w:after="283"/>
        <w:ind w:left="1224" w:hanging="0"/>
        <w:rPr/>
      </w:pPr>
      <w:r>
        <w:rPr/>
        <w:t>Волжско-Каспийского рыбохозяйственного бассейна"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октября по 30 апреля  -  на  зимовальных  ямах,  указанных  в</w:t>
      </w:r>
    </w:p>
    <w:p>
      <w:pPr>
        <w:pStyle w:val="Style20"/>
        <w:spacing w:before="0" w:after="283"/>
        <w:ind w:left="1224" w:hanging="0"/>
        <w:rPr/>
      </w:pPr>
      <w:r>
        <w:rPr/>
        <w:t>приложении  N 4  к  Правилам  рыболовства  "Перечень  зимовальных  ям,</w:t>
      </w:r>
    </w:p>
    <w:p>
      <w:pPr>
        <w:pStyle w:val="Style20"/>
        <w:spacing w:before="0" w:after="283"/>
        <w:ind w:left="1224" w:hanging="0"/>
        <w:rPr/>
      </w:pPr>
      <w:r>
        <w:rPr/>
        <w:t>расположенных   на   водных   объектах   рыбохозяйственного   значения</w:t>
      </w:r>
    </w:p>
    <w:p>
      <w:pPr>
        <w:pStyle w:val="Style20"/>
        <w:spacing w:before="0" w:after="283"/>
        <w:ind w:left="1224" w:hanging="0"/>
        <w:rPr/>
      </w:pPr>
      <w:r>
        <w:rPr/>
        <w:t>Волжско-Каспийского рыбохозяйственного бассейна"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апреля по 1 мая - щуки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апреля по 10 мая - язя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0 апреля по 10 мая - жереха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28.2. Запретные для добычи (вылова) виды водных 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осетровые виды рыб, лососевые и сиговые виды рыб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28.3. Минимальный  размер  добываемых  (вылавливаемых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 (допустимый размер)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Запрещается добыча  (вылов) водных биоресурсов,  имеющих в свежем</w:t>
      </w:r>
    </w:p>
    <w:p>
      <w:pPr>
        <w:pStyle w:val="Style20"/>
        <w:spacing w:before="0" w:after="283"/>
        <w:ind w:left="1224" w:hanging="0"/>
        <w:rPr/>
      </w:pPr>
      <w:r>
        <w:rPr/>
        <w:t>виде длину (в см) менее указанной в таблице 30: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                  </w:t>
      </w:r>
      <w:r>
        <w:rPr/>
        <w:t>Таблица 3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 </w:t>
      </w:r>
      <w:r>
        <w:rPr/>
        <w:t>Наименование водных биоресурсов             | Допустимы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              </w:t>
      </w:r>
      <w:r>
        <w:rPr/>
        <w:t>| размер, см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Жерех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удак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ещ                                                           2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Щука                                                          32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ом пресноводный                                              9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азан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Подуст                                                        24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Язь                                                           2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Раки                                                          10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пустимый размер водных биоресурсов определяется в свежем виде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ыб - путем измерения длины от вершины рыла (при закрытом  рте)</w:t>
      </w:r>
    </w:p>
    <w:p>
      <w:pPr>
        <w:pStyle w:val="Style20"/>
        <w:spacing w:before="0" w:after="283"/>
        <w:ind w:left="1224" w:hanging="0"/>
        <w:rPr/>
      </w:pPr>
      <w:r>
        <w:rPr/>
        <w:t>до основания средних лучей хвостового плавни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акообразных -  путем  измерения  тела  от  линии,  соединяющей</w:t>
      </w:r>
    </w:p>
    <w:p>
      <w:pPr>
        <w:pStyle w:val="Style20"/>
        <w:spacing w:before="0" w:after="283"/>
        <w:ind w:left="1224" w:hanging="0"/>
        <w:rPr/>
      </w:pPr>
      <w:r>
        <w:rPr/>
        <w:t>середину глаз, до окончания хвостовых пластин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бытые (выловленные)  водные  биоресурсы,  имеющие  длину  менее</w:t>
      </w:r>
    </w:p>
    <w:p>
      <w:pPr>
        <w:pStyle w:val="Style20"/>
        <w:spacing w:before="0" w:after="283"/>
        <w:ind w:left="1224" w:hanging="0"/>
        <w:rPr/>
      </w:pPr>
      <w:r>
        <w:rPr/>
        <w:t>указанной  в таблице 30,  подлежат немедленному выпуску в естественную</w:t>
      </w:r>
    </w:p>
    <w:p>
      <w:pPr>
        <w:pStyle w:val="Style20"/>
        <w:spacing w:before="0" w:after="283"/>
        <w:ind w:left="1224" w:hanging="0"/>
        <w:rPr/>
      </w:pPr>
      <w:r>
        <w:rPr/>
        <w:t>среду обитания с наименьшими повреждениям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29. Водные  объекты  рыбохозяйственного  значения   Пензенской</w:t>
      </w:r>
    </w:p>
    <w:p>
      <w:pPr>
        <w:pStyle w:val="Style20"/>
        <w:spacing w:before="0" w:after="283"/>
        <w:ind w:left="1224" w:hanging="0"/>
        <w:rPr/>
      </w:pPr>
      <w:r>
        <w:rPr/>
        <w:t>област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29.1. Запретные для добычи (вылова) водных биоресурсов места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 Сурском (Пензенском) водохранилище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 верхнем  бьефе  гидроузла  Сурского водохранилища от плотины до</w:t>
      </w:r>
    </w:p>
    <w:p>
      <w:pPr>
        <w:pStyle w:val="Style20"/>
        <w:spacing w:before="0" w:after="283"/>
        <w:ind w:left="1224" w:hanging="0"/>
        <w:rPr/>
      </w:pPr>
      <w:r>
        <w:rPr/>
        <w:t>административной границы села Камай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  нижнем  бьефе  гидроузла  Сурского водохранилища на протяжении</w:t>
      </w:r>
    </w:p>
    <w:p>
      <w:pPr>
        <w:pStyle w:val="Style20"/>
        <w:spacing w:before="0" w:after="283"/>
        <w:ind w:left="1224" w:hanging="0"/>
        <w:rPr/>
      </w:pPr>
      <w:r>
        <w:rPr/>
        <w:t>1 км от плотины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29.2. Запретные   сроки   (периоды)   добычи  (вылова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5  апреля  по  15  июня - всеми орудиями лова,  за исключением</w:t>
      </w:r>
    </w:p>
    <w:p>
      <w:pPr>
        <w:pStyle w:val="Style20"/>
        <w:spacing w:before="0" w:after="283"/>
        <w:ind w:left="1224" w:hanging="0"/>
        <w:rPr/>
      </w:pPr>
      <w:r>
        <w:rPr/>
        <w:t>одной поплавочной или донной удочкой  с  берега  с  общим  количеством</w:t>
      </w:r>
    </w:p>
    <w:p>
      <w:pPr>
        <w:pStyle w:val="Style20"/>
        <w:spacing w:before="0" w:after="283"/>
        <w:ind w:left="1224" w:hanging="0"/>
        <w:rPr/>
      </w:pPr>
      <w:r>
        <w:rPr/>
        <w:t>крючков не более 2 штук на орудиях лова у одного гражданина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29.3. Запретные для добычи (вылова) виды водных 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миноги, стерлядь, синец, подуст, рыбец, берш, чехонь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29.4. Минимальный  размер  добываемых  (вылавливаемых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 (допустимый размер)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Запрещается добыча (вылов) водных биоресурсов,  имеющих в  свежем</w:t>
      </w:r>
    </w:p>
    <w:p>
      <w:pPr>
        <w:pStyle w:val="Style20"/>
        <w:spacing w:before="0" w:after="283"/>
        <w:ind w:left="1224" w:hanging="0"/>
        <w:rPr/>
      </w:pPr>
      <w:r>
        <w:rPr/>
        <w:t>виде длину (в см) менее указанной в таблице 31: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                  </w:t>
      </w:r>
      <w:r>
        <w:rPr/>
        <w:t>Таблица 31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 </w:t>
      </w:r>
      <w:r>
        <w:rPr/>
        <w:t>Наименование водных биоресурсов             | Допустимы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              </w:t>
      </w:r>
      <w:r>
        <w:rPr/>
        <w:t>| размер, см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Судак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Жерех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ещ                                                           2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азан                                                         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ом пресноводный                                              9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Голавль                                                       2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Раки                                                          10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пустимый размер водных биоресурсов определяется в свежем виде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ыб  - путем измерения длины от вершины рыла (при закрытом рте)</w:t>
      </w:r>
    </w:p>
    <w:p>
      <w:pPr>
        <w:pStyle w:val="Style20"/>
        <w:spacing w:before="0" w:after="283"/>
        <w:ind w:left="1224" w:hanging="0"/>
        <w:rPr/>
      </w:pPr>
      <w:r>
        <w:rPr/>
        <w:t>до основания средних лучей хвостового плавни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акообразных  -  путем  измерения  тела  от линии,  соединяющей</w:t>
      </w:r>
    </w:p>
    <w:p>
      <w:pPr>
        <w:pStyle w:val="Style20"/>
        <w:spacing w:before="0" w:after="283"/>
        <w:ind w:left="1224" w:hanging="0"/>
        <w:rPr/>
      </w:pPr>
      <w:r>
        <w:rPr/>
        <w:t>середину глаз, до окончания хвостовых пластин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бытые (выловленные)  водные  биоресурсы,  имеющие  длину  менее</w:t>
      </w:r>
    </w:p>
    <w:p>
      <w:pPr>
        <w:pStyle w:val="Style20"/>
        <w:spacing w:before="0" w:after="283"/>
        <w:ind w:left="1224" w:hanging="0"/>
        <w:rPr/>
      </w:pPr>
      <w:r>
        <w:rPr/>
        <w:t>указанной в таблице 31,  подлежат немедленному выпуску в  естественную</w:t>
      </w:r>
    </w:p>
    <w:p>
      <w:pPr>
        <w:pStyle w:val="Style20"/>
        <w:spacing w:before="0" w:after="283"/>
        <w:ind w:left="1224" w:hanging="0"/>
        <w:rPr/>
      </w:pPr>
      <w:r>
        <w:rPr/>
        <w:t>среду обитания с наименьшими повреждениям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30. Водные   объекты   рыбохозяйственного  значения  Рязанской</w:t>
      </w:r>
    </w:p>
    <w:p>
      <w:pPr>
        <w:pStyle w:val="Style20"/>
        <w:spacing w:before="0" w:after="283"/>
        <w:ind w:left="1224" w:hanging="0"/>
        <w:rPr/>
      </w:pPr>
      <w:r>
        <w:rPr/>
        <w:t>област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30.1. Запретные  сроки  (периоды)   добычи   (вылова) 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21 апреля по 31 мая - всеми орудиями лова,  за исключением лова</w:t>
      </w:r>
    </w:p>
    <w:p>
      <w:pPr>
        <w:pStyle w:val="Style20"/>
        <w:spacing w:before="0" w:after="283"/>
        <w:ind w:left="1224" w:hanging="0"/>
        <w:rPr/>
      </w:pPr>
      <w:r>
        <w:rPr/>
        <w:t>с  берега  одной  поплавочной  или  донной удочкой с общим количеством</w:t>
      </w:r>
    </w:p>
    <w:p>
      <w:pPr>
        <w:pStyle w:val="Style20"/>
        <w:spacing w:before="0" w:after="283"/>
        <w:ind w:left="1224" w:hanging="0"/>
        <w:rPr/>
      </w:pPr>
      <w:r>
        <w:rPr/>
        <w:t>крючков не более 2 штук на орудиях лова у одного гражданина  вне  мест</w:t>
      </w:r>
    </w:p>
    <w:p>
      <w:pPr>
        <w:pStyle w:val="Style20"/>
        <w:spacing w:before="0" w:after="283"/>
        <w:ind w:left="1224" w:hanging="0"/>
        <w:rPr/>
      </w:pPr>
      <w:r>
        <w:rPr/>
        <w:t>нереста,  указанных  в приложении N 5 к Правилам рыболовства "Перечень</w:t>
      </w:r>
    </w:p>
    <w:p>
      <w:pPr>
        <w:pStyle w:val="Style20"/>
        <w:spacing w:before="0" w:after="283"/>
        <w:ind w:left="1224" w:hanging="0"/>
        <w:rPr/>
      </w:pPr>
      <w:r>
        <w:rPr/>
        <w:t>нерестовых    участков,    расположенных    на     водных     объектах</w:t>
      </w:r>
    </w:p>
    <w:p>
      <w:pPr>
        <w:pStyle w:val="Style20"/>
        <w:spacing w:before="0" w:after="283"/>
        <w:ind w:left="1224" w:hanging="0"/>
        <w:rPr/>
      </w:pPr>
      <w:r>
        <w:rPr/>
        <w:t>рыбохозяйственного   значения  Волжско-Каспийского  рыбохозяйственного</w:t>
      </w:r>
    </w:p>
    <w:p>
      <w:pPr>
        <w:pStyle w:val="Style20"/>
        <w:spacing w:before="0" w:after="283"/>
        <w:ind w:left="1224" w:hanging="0"/>
        <w:rPr/>
      </w:pPr>
      <w:r>
        <w:rPr/>
        <w:t>бассейна"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  апреля  по  10 мая - на теплых водах водохранилища Рязанской</w:t>
      </w:r>
    </w:p>
    <w:p>
      <w:pPr>
        <w:pStyle w:val="Style20"/>
        <w:spacing w:before="0" w:after="283"/>
        <w:ind w:left="1224" w:hanging="0"/>
        <w:rPr/>
      </w:pPr>
      <w:r>
        <w:rPr/>
        <w:t>ГРЭС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  октября  по  30  апреля  - на зимовальных ямах,  указанных в</w:t>
      </w:r>
    </w:p>
    <w:p>
      <w:pPr>
        <w:pStyle w:val="Style20"/>
        <w:spacing w:before="0" w:after="283"/>
        <w:ind w:left="1224" w:hanging="0"/>
        <w:rPr/>
      </w:pPr>
      <w:r>
        <w:rPr/>
        <w:t>приложении  N 4  к  Правилам  рыболовства  "Перечень  зимовальных  ям,</w:t>
      </w:r>
    </w:p>
    <w:p>
      <w:pPr>
        <w:pStyle w:val="Style20"/>
        <w:spacing w:before="0" w:after="283"/>
        <w:ind w:left="1224" w:hanging="0"/>
        <w:rPr/>
      </w:pPr>
      <w:r>
        <w:rPr/>
        <w:t>расположенных   на   водных   объектах   рыбохозяйственного   значения</w:t>
      </w:r>
    </w:p>
    <w:p>
      <w:pPr>
        <w:pStyle w:val="Style20"/>
        <w:spacing w:before="0" w:after="283"/>
        <w:ind w:left="1224" w:hanging="0"/>
        <w:rPr/>
      </w:pPr>
      <w:r>
        <w:rPr/>
        <w:t>Волжско-Каспийского рыбохозяйственного бассейна"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апреля по 1 мая - щуки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апреля по 10 мая - язя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0 апреля по 10 мая - жереха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30.2. Запретные для добычи (вылова) виды водных 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осетровые виды рыб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30.3. Минимальный  размер  добываемых  (вылавливаемых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 (допустимый размер)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Запрещается добыча (вылов) водных биоресурсов,  имеющих в  свежем</w:t>
      </w:r>
    </w:p>
    <w:p>
      <w:pPr>
        <w:pStyle w:val="Style20"/>
        <w:spacing w:before="0" w:after="283"/>
        <w:ind w:left="1224" w:hanging="0"/>
        <w:rPr/>
      </w:pPr>
      <w:r>
        <w:rPr/>
        <w:t>виде длину (в см) менее указанной в таблице 32: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                  </w:t>
      </w:r>
      <w:r>
        <w:rPr/>
        <w:t>Таблица 32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 </w:t>
      </w:r>
      <w:r>
        <w:rPr/>
        <w:t>Наименование водных биоресурсов             | Допустимы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              </w:t>
      </w:r>
      <w:r>
        <w:rPr/>
        <w:t>| размер, см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Жерех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удак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ещ                                                           2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Щука                                                          32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Язь                                                           2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Чехонь                                                        22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Подуст                                                        24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ом пресноводный                                              9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азан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иг                                                           3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Раки                                                          10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пустимый размер водных биоресурсов определяется в свежем виде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ыб  - путем измерения длины от вершины рыла (при закрытом рте)</w:t>
      </w:r>
    </w:p>
    <w:p>
      <w:pPr>
        <w:pStyle w:val="Style20"/>
        <w:spacing w:before="0" w:after="283"/>
        <w:ind w:left="1224" w:hanging="0"/>
        <w:rPr/>
      </w:pPr>
      <w:r>
        <w:rPr/>
        <w:t>до основания средних лучей хвостового плавни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акообразных  -  путем  измерения  тела  от линии,  соединяющей</w:t>
      </w:r>
    </w:p>
    <w:p>
      <w:pPr>
        <w:pStyle w:val="Style20"/>
        <w:spacing w:before="0" w:after="283"/>
        <w:ind w:left="1224" w:hanging="0"/>
        <w:rPr/>
      </w:pPr>
      <w:r>
        <w:rPr/>
        <w:t>середину глаз, до окончания хвостовых пластин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бытые (выловленные)  водные  биоресурсы,  имеющие  длину  менее</w:t>
      </w:r>
    </w:p>
    <w:p>
      <w:pPr>
        <w:pStyle w:val="Style20"/>
        <w:spacing w:before="0" w:after="283"/>
        <w:ind w:left="1224" w:hanging="0"/>
        <w:rPr/>
      </w:pPr>
      <w:r>
        <w:rPr/>
        <w:t>указанной в таблице 32,  подлежат немедленному выпуску в  естественную</w:t>
      </w:r>
    </w:p>
    <w:p>
      <w:pPr>
        <w:pStyle w:val="Style20"/>
        <w:spacing w:before="0" w:after="283"/>
        <w:ind w:left="1224" w:hanging="0"/>
        <w:rPr/>
      </w:pPr>
      <w:r>
        <w:rPr/>
        <w:t>среду обитания с наименьшими повреждениям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31. Водные   объекты   рыбохозяйственного  значения  Самарской</w:t>
      </w:r>
    </w:p>
    <w:p>
      <w:pPr>
        <w:pStyle w:val="Style20"/>
        <w:spacing w:before="0" w:after="283"/>
        <w:ind w:left="1224" w:hanging="0"/>
        <w:rPr/>
      </w:pPr>
      <w:r>
        <w:rPr/>
        <w:t>област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31.1. Запретные для добычи (вылова) водных биоресурсов места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ниже плотины Жигулевской ГЭС на протяжении 2 км и выше плотины на</w:t>
      </w:r>
    </w:p>
    <w:p>
      <w:pPr>
        <w:pStyle w:val="Style20"/>
        <w:spacing w:before="0" w:after="283"/>
        <w:ind w:left="1224" w:hanging="0"/>
        <w:rPr/>
      </w:pPr>
      <w:r>
        <w:rPr/>
        <w:t>протяжении 0,5 км.</w:t>
      </w:r>
    </w:p>
    <w:p>
      <w:pPr>
        <w:pStyle w:val="Style20"/>
        <w:spacing w:before="0" w:after="283"/>
        <w:ind w:left="1224" w:hanging="0"/>
        <w:rPr/>
      </w:pPr>
      <w:r>
        <w:rPr/>
        <w:t>     </w:t>
      </w:r>
      <w:r>
        <w:rPr/>
        <w:t>30.31.2. Запретные   сроки   (периоды)   добычи  (вылова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5  апреля  по  15  июня - всеми орудиями лова,  за исключением</w:t>
      </w:r>
    </w:p>
    <w:p>
      <w:pPr>
        <w:pStyle w:val="Style20"/>
        <w:spacing w:before="0" w:after="283"/>
        <w:ind w:left="1224" w:hanging="0"/>
        <w:rPr/>
      </w:pPr>
      <w:r>
        <w:rPr/>
        <w:t>одной поплавочной или донной удочкой  с  берега  с  общим  количеством</w:t>
      </w:r>
    </w:p>
    <w:p>
      <w:pPr>
        <w:pStyle w:val="Style20"/>
        <w:spacing w:before="0" w:after="283"/>
        <w:ind w:left="1224" w:hanging="0"/>
        <w:rPr/>
      </w:pPr>
      <w:r>
        <w:rPr/>
        <w:t>крючков не более 2 штук на орудиях лова у одного гражданин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января по 15 июля и с 10 августа по 10 сентября - раков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31.3. Запретные для добычи (вылова) виды водных 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осетровые виды  рыб,  белорыбица,  кумжа  (форель)  (пресноводная</w:t>
      </w:r>
    </w:p>
    <w:p>
      <w:pPr>
        <w:pStyle w:val="Style20"/>
        <w:spacing w:before="0" w:after="283"/>
        <w:ind w:left="1224" w:hanging="0"/>
        <w:rPr/>
      </w:pPr>
      <w:r>
        <w:rPr/>
        <w:t>жилая форма)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31.4. Минимальный  размер  добываемых  (вылавливаемых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 (допустимый размер)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Запрещается добыча (вылов) водных биоресурсов,  имеющих в  свежем</w:t>
      </w:r>
    </w:p>
    <w:p>
      <w:pPr>
        <w:pStyle w:val="Style20"/>
        <w:spacing w:before="0" w:after="283"/>
        <w:ind w:left="1224" w:hanging="0"/>
        <w:rPr/>
      </w:pPr>
      <w:r>
        <w:rPr/>
        <w:t>виде длину (в см) менее указанной в таблице 33: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                                                           </w:t>
      </w:r>
      <w:r>
        <w:rPr/>
        <w:t>Таблица 33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 </w:t>
      </w:r>
      <w:r>
        <w:rPr/>
        <w:t>Наименование водных биоресурсов             |  Длина, см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Судак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Жерех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Голавль                                                       2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ещ                                                           2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ом пресноводный                                              9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Щука                                                          32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азан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Рак                                                           10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пустимый размер водных биоресурсов определяется в свежем виде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ыб - путем измерения длины от вершины рыла (при закрытом  рте)</w:t>
      </w:r>
    </w:p>
    <w:p>
      <w:pPr>
        <w:pStyle w:val="Style20"/>
        <w:spacing w:before="0" w:after="283"/>
        <w:ind w:left="1224" w:hanging="0"/>
        <w:rPr/>
      </w:pPr>
      <w:r>
        <w:rPr/>
        <w:t>до основания средних лучей хвостового плавни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акообразных -  путем  измерения  тела  от  линии,  соединяющей</w:t>
      </w:r>
    </w:p>
    <w:p>
      <w:pPr>
        <w:pStyle w:val="Style20"/>
        <w:spacing w:before="0" w:after="283"/>
        <w:ind w:left="1224" w:hanging="0"/>
        <w:rPr/>
      </w:pPr>
      <w:r>
        <w:rPr/>
        <w:t>середину глаз, до окончания хвостовых пластин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бытые (выловленные)  водные  биоресурсы,  имеющие  длину  менее</w:t>
      </w:r>
    </w:p>
    <w:p>
      <w:pPr>
        <w:pStyle w:val="Style20"/>
        <w:spacing w:before="0" w:after="283"/>
        <w:ind w:left="1224" w:hanging="0"/>
        <w:rPr/>
      </w:pPr>
      <w:r>
        <w:rPr/>
        <w:t>указанной  в таблице 33,  подлежат немедленному выпуску в естественную</w:t>
      </w:r>
    </w:p>
    <w:p>
      <w:pPr>
        <w:pStyle w:val="Style20"/>
        <w:spacing w:before="0" w:after="283"/>
        <w:ind w:left="1224" w:hanging="0"/>
        <w:rPr/>
      </w:pPr>
      <w:r>
        <w:rPr/>
        <w:t>среду обитания с наименьшими повреждениям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32. Водные  объекты  рыбохозяйственного  значения  Саратовской</w:t>
      </w:r>
    </w:p>
    <w:p>
      <w:pPr>
        <w:pStyle w:val="Style20"/>
        <w:spacing w:before="0" w:after="283"/>
        <w:ind w:left="1224" w:hanging="0"/>
        <w:rPr/>
      </w:pPr>
      <w:r>
        <w:rPr/>
        <w:t>област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32.1. Запретные для добычи (вылова) водных биоресурсов места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Саратовской ГЭС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от плотины вниз по течению на расстоянии менее 2 к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 верхнем бьефе Саратовского водохранилища  на  расстоянии  менее</w:t>
      </w:r>
    </w:p>
    <w:p>
      <w:pPr>
        <w:pStyle w:val="Style20"/>
        <w:spacing w:before="0" w:after="283"/>
        <w:ind w:left="1224" w:hanging="0"/>
        <w:rPr/>
      </w:pPr>
      <w:r>
        <w:rPr/>
        <w:t>500 м от плотины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32.2. Запретные  сроки  (периоды)   добычи   (вылова) 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Запрещается добыча  (вылов)  водных  биоресурсов  всеми  орудиями</w:t>
      </w:r>
    </w:p>
    <w:p>
      <w:pPr>
        <w:pStyle w:val="Style20"/>
        <w:spacing w:before="0" w:after="283"/>
        <w:ind w:left="1224" w:hanging="0"/>
        <w:rPr/>
      </w:pPr>
      <w:r>
        <w:rPr/>
        <w:t>лова,  за  исключением одной поплавочной или донной удочкой с берега с</w:t>
      </w:r>
    </w:p>
    <w:p>
      <w:pPr>
        <w:pStyle w:val="Style20"/>
        <w:spacing w:before="0" w:after="283"/>
        <w:ind w:left="1224" w:hanging="0"/>
        <w:rPr/>
      </w:pPr>
      <w:r>
        <w:rPr/>
        <w:t>общим количеством крючков не более 2 штук на  орудиях  лова  у  одного</w:t>
      </w:r>
    </w:p>
    <w:p>
      <w:pPr>
        <w:pStyle w:val="Style20"/>
        <w:spacing w:before="0" w:after="283"/>
        <w:ind w:left="1224" w:hanging="0"/>
        <w:rPr/>
      </w:pPr>
      <w:r>
        <w:rPr/>
        <w:t>гражданина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мая по 30 июня - в Волгоградском водохранилище  с  впадающими</w:t>
      </w:r>
    </w:p>
    <w:p>
      <w:pPr>
        <w:pStyle w:val="Style20"/>
        <w:spacing w:before="0" w:after="283"/>
        <w:ind w:left="1224" w:hanging="0"/>
        <w:rPr/>
      </w:pPr>
      <w:r>
        <w:rPr/>
        <w:t>реками в пределах административных границ Саратовской области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25 апреля по 25 июня - в реках Большой Удень и Малый Узень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20   апреля   по   20   июня   -   в   прочих  водных  объектах</w:t>
      </w:r>
    </w:p>
    <w:p>
      <w:pPr>
        <w:pStyle w:val="Style20"/>
        <w:spacing w:before="0" w:after="283"/>
        <w:ind w:left="1224" w:hanging="0"/>
        <w:rPr/>
      </w:pPr>
      <w:r>
        <w:rPr/>
        <w:t>рыбохозяйственного значения;</w:t>
      </w:r>
    </w:p>
    <w:p>
      <w:pPr>
        <w:pStyle w:val="Style20"/>
        <w:spacing w:before="0" w:after="283"/>
        <w:ind w:left="1224" w:hanging="0"/>
        <w:rPr/>
      </w:pPr>
      <w:r>
        <w:rPr/>
        <w:t>     </w:t>
      </w:r>
      <w:r>
        <w:rPr/>
        <w:t>с 1 декабря по 14 июля и с 16 августа по 14 сентября - раков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32.3. Запретные для добычи (вылова) виды водных 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осетровые виды рыб, белорыбица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32.4. Минимальный  размер  добываемых  (вылавливаемых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 (допустимый размер)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Запрещается добыча (вылов) водных биоресурсов,  имеющих в  свежем</w:t>
      </w:r>
    </w:p>
    <w:p>
      <w:pPr>
        <w:pStyle w:val="Style20"/>
        <w:spacing w:before="0" w:after="283"/>
        <w:ind w:left="1224" w:hanging="0"/>
        <w:rPr/>
      </w:pPr>
      <w:r>
        <w:rPr/>
        <w:t>виде длину (в см) менее указанной в таблице 34: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                  </w:t>
      </w:r>
      <w:r>
        <w:rPr/>
        <w:t>Таблица 34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 </w:t>
      </w:r>
      <w:r>
        <w:rPr/>
        <w:t>Наименование водных биоресурсов             | Допустимы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              </w:t>
      </w:r>
      <w:r>
        <w:rPr/>
        <w:t>| размер, см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Жерех                                                         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удак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ещ                                                           2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Щука                                                          32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ом пресноводный                                              9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азан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Голавль                                                       2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Амур белый                                                    5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Толстолобики                                                  5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Раки                                                          10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пустимый размер водных биоресурсов определяется в свежем виде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ыб  - путем измерения длины от вершины рыла (при закрытом рте)</w:t>
      </w:r>
    </w:p>
    <w:p>
      <w:pPr>
        <w:pStyle w:val="Style20"/>
        <w:spacing w:before="0" w:after="283"/>
        <w:ind w:left="1224" w:hanging="0"/>
        <w:rPr/>
      </w:pPr>
      <w:r>
        <w:rPr/>
        <w:t>до основания средних лучей хвостового плавни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акообразных  -  путем  измерения  тела  от линии,  соединяющей</w:t>
      </w:r>
    </w:p>
    <w:p>
      <w:pPr>
        <w:pStyle w:val="Style20"/>
        <w:spacing w:before="0" w:after="283"/>
        <w:ind w:left="1224" w:hanging="0"/>
        <w:rPr/>
      </w:pPr>
      <w:r>
        <w:rPr/>
        <w:t>середину глаз, до окончания хвостовых пластин.</w:t>
      </w:r>
    </w:p>
    <w:p>
      <w:pPr>
        <w:pStyle w:val="Style20"/>
        <w:spacing w:before="0" w:after="283"/>
        <w:ind w:left="1224" w:hanging="0"/>
        <w:rPr/>
      </w:pPr>
      <w:r>
        <w:rPr/>
        <w:t>     </w:t>
      </w:r>
      <w:r>
        <w:rPr/>
        <w:t>Добытые (выловленные)  водные  биоресурсы,  имеющие  длину  менее</w:t>
      </w:r>
    </w:p>
    <w:p>
      <w:pPr>
        <w:pStyle w:val="Style20"/>
        <w:spacing w:before="0" w:after="283"/>
        <w:ind w:left="1224" w:hanging="0"/>
        <w:rPr/>
      </w:pPr>
      <w:r>
        <w:rPr/>
        <w:t>указанной в таблице 34,  подлежат немедленному выпуску в  естественную</w:t>
      </w:r>
    </w:p>
    <w:p>
      <w:pPr>
        <w:pStyle w:val="Style20"/>
        <w:spacing w:before="0" w:after="283"/>
        <w:ind w:left="1224" w:hanging="0"/>
        <w:rPr/>
      </w:pPr>
      <w:r>
        <w:rPr/>
        <w:t>среду обитания с наименьшими повреждениям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33. Водные   объекты  рыбохозяйственного  значения  Смоленской</w:t>
      </w:r>
    </w:p>
    <w:p>
      <w:pPr>
        <w:pStyle w:val="Style20"/>
        <w:spacing w:before="0" w:after="283"/>
        <w:ind w:left="1224" w:hanging="0"/>
        <w:rPr/>
      </w:pPr>
      <w:r>
        <w:rPr/>
        <w:t>област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33.1. Запретные  сроки  (периоды)   добычи   (вылова) 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25 апреля по 5 июня - в Десногорском водохранилище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22 марта по 22 апреля - щуки в Десногорском водохранилище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  апреля  по  1  мая  -  щуки  на  остальных  водных  объектах</w:t>
      </w:r>
    </w:p>
    <w:p>
      <w:pPr>
        <w:pStyle w:val="Style20"/>
        <w:spacing w:before="0" w:after="283"/>
        <w:ind w:left="1224" w:hanging="0"/>
        <w:rPr/>
      </w:pPr>
      <w:r>
        <w:rPr/>
        <w:t>рыбохозяйственного значения области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0 апреля по 10 мая - жерех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апреля по 10 мая - язя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5 мая по 15 июня - всеми орудиями лова,  за  исключением  одной</w:t>
      </w:r>
    </w:p>
    <w:p>
      <w:pPr>
        <w:pStyle w:val="Style20"/>
        <w:spacing w:before="0" w:after="283"/>
        <w:ind w:left="1224" w:hanging="0"/>
        <w:rPr/>
      </w:pPr>
      <w:r>
        <w:rPr/>
        <w:t>поплавочной или донной удочкой с берега с общим количеством крючков не</w:t>
      </w:r>
    </w:p>
    <w:p>
      <w:pPr>
        <w:pStyle w:val="Style20"/>
        <w:spacing w:before="0" w:after="283"/>
        <w:ind w:left="1224" w:hanging="0"/>
        <w:rPr/>
      </w:pPr>
      <w:r>
        <w:rPr/>
        <w:t>более 2 штук на орудиях лова у одного  гражданина  вне  мест  нереста,</w:t>
      </w:r>
    </w:p>
    <w:p>
      <w:pPr>
        <w:pStyle w:val="Style20"/>
        <w:spacing w:before="0" w:after="283"/>
        <w:ind w:left="1224" w:hanging="0"/>
        <w:rPr/>
      </w:pPr>
      <w:r>
        <w:rPr/>
        <w:t>указанных в приложении N 5 к Правилам рыболовства "Перечень нерестовых</w:t>
      </w:r>
    </w:p>
    <w:p>
      <w:pPr>
        <w:pStyle w:val="Style20"/>
        <w:spacing w:before="0" w:after="283"/>
        <w:ind w:left="1224" w:hanging="0"/>
        <w:rPr/>
      </w:pPr>
      <w:r>
        <w:rPr/>
        <w:t>участков, расположенных на водных объектах рыбохозяйственного значения</w:t>
      </w:r>
    </w:p>
    <w:p>
      <w:pPr>
        <w:pStyle w:val="Style20"/>
        <w:spacing w:before="0" w:after="283"/>
        <w:ind w:left="1224" w:hanging="0"/>
        <w:rPr/>
      </w:pPr>
      <w:r>
        <w:rPr/>
        <w:t>Волжско-Каспийского рыбохозяйственного бассейна"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октября по 30 апреля  -  на  зимовальных  ямах,  указанных  в</w:t>
      </w:r>
    </w:p>
    <w:p>
      <w:pPr>
        <w:pStyle w:val="Style20"/>
        <w:spacing w:before="0" w:after="283"/>
        <w:ind w:left="1224" w:hanging="0"/>
        <w:rPr/>
      </w:pPr>
      <w:r>
        <w:rPr/>
        <w:t>приложении  N 4  к  Правилам  рыболовства  "Перечень  зимовальных  ям,</w:t>
      </w:r>
    </w:p>
    <w:p>
      <w:pPr>
        <w:pStyle w:val="Style20"/>
        <w:spacing w:before="0" w:after="283"/>
        <w:ind w:left="1224" w:hanging="0"/>
        <w:rPr/>
      </w:pPr>
      <w:r>
        <w:rPr/>
        <w:t>расположенных   на   водных   объектах   рыбохозяйственного   значения</w:t>
      </w:r>
    </w:p>
    <w:p>
      <w:pPr>
        <w:pStyle w:val="Style20"/>
        <w:spacing w:before="0" w:after="283"/>
        <w:ind w:left="1224" w:hanging="0"/>
        <w:rPr/>
      </w:pPr>
      <w:r>
        <w:rPr/>
        <w:t>Волжско-Каспийского рыбохозяйственного бассейна"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октября по 30 июня - раков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33.2. Запретные для добычи (вылова) виды водных 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терлядь, горчак,   вырезуб,   сиг   чудской,   кумжа    (форель)</w:t>
      </w:r>
    </w:p>
    <w:p>
      <w:pPr>
        <w:pStyle w:val="Style20"/>
        <w:spacing w:before="0" w:after="283"/>
        <w:ind w:left="1224" w:hanging="0"/>
        <w:rPr/>
      </w:pPr>
      <w:r>
        <w:rPr/>
        <w:t>(пресноводная жилая форма)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33.3. Минимальный  размер  добываемых  (вылавливаемых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 (допустимый размер)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Запрещается добыча (вылов) водных биоресурсов,  имеющих в  свежем</w:t>
      </w:r>
    </w:p>
    <w:p>
      <w:pPr>
        <w:pStyle w:val="Style20"/>
        <w:spacing w:before="0" w:after="283"/>
        <w:ind w:left="1224" w:hanging="0"/>
        <w:rPr/>
      </w:pPr>
      <w:r>
        <w:rPr/>
        <w:t>виде длину (в см) менее указанной в таблице 35: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                  </w:t>
      </w:r>
      <w:r>
        <w:rPr/>
        <w:t>Таблица 3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 </w:t>
      </w:r>
      <w:r>
        <w:rPr/>
        <w:t>Наименование водных биоресурсов             | Допустимый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                                             </w:t>
      </w:r>
      <w:r>
        <w:rPr/>
        <w:t>| размер, см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Жерех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удак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ещ                                                           2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Щука                                                          32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ом пресноводный                                              9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азан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Налим                                                         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Голавль                                                       2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Раки                                                          10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пустимый размер водных биоресурсов определяется в свежем виде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ыб  - путем измерения длины от вершины рыла (при закрытом рте)</w:t>
      </w:r>
    </w:p>
    <w:p>
      <w:pPr>
        <w:pStyle w:val="Style20"/>
        <w:spacing w:before="0" w:after="283"/>
        <w:ind w:left="1224" w:hanging="0"/>
        <w:rPr/>
      </w:pPr>
      <w:r>
        <w:rPr/>
        <w:t>до основания средних лучей хвостового плавни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акообразных  -  путем  измерения  тела  от линии,  соединяющей</w:t>
      </w:r>
    </w:p>
    <w:p>
      <w:pPr>
        <w:pStyle w:val="Style20"/>
        <w:spacing w:before="0" w:after="283"/>
        <w:ind w:left="1224" w:hanging="0"/>
        <w:rPr/>
      </w:pPr>
      <w:r>
        <w:rPr/>
        <w:t>середину глаз, до окончания хвостовых пластин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бытые (выловленные)  водные  биоресурсы,  имеющие  длину  менее</w:t>
      </w:r>
    </w:p>
    <w:p>
      <w:pPr>
        <w:pStyle w:val="Style20"/>
        <w:spacing w:before="0" w:after="283"/>
        <w:ind w:left="1224" w:hanging="0"/>
        <w:rPr/>
      </w:pPr>
      <w:r>
        <w:rPr/>
        <w:t>указанной в таблице 35,  подлежат немедленному выпуску в  естественную</w:t>
      </w:r>
    </w:p>
    <w:p>
      <w:pPr>
        <w:pStyle w:val="Style20"/>
        <w:spacing w:before="0" w:after="283"/>
        <w:ind w:left="1224" w:hanging="0"/>
        <w:rPr/>
      </w:pPr>
      <w:r>
        <w:rPr/>
        <w:t>среду обитания с наименьшими повреждениям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34. Водные   объекты  рыбохозяйственного  значения  Тамбовской</w:t>
      </w:r>
    </w:p>
    <w:p>
      <w:pPr>
        <w:pStyle w:val="Style20"/>
        <w:spacing w:before="0" w:after="283"/>
        <w:ind w:left="1224" w:hanging="0"/>
        <w:rPr/>
      </w:pPr>
      <w:r>
        <w:rPr/>
        <w:t>област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34.1. Запретные  сроки  (периоды)   добычи   (вылова) 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20 октября по 30 апреля -  на  зимовальных  ямах,  указанных  в</w:t>
      </w:r>
    </w:p>
    <w:p>
      <w:pPr>
        <w:pStyle w:val="Style20"/>
        <w:spacing w:before="0" w:after="283"/>
        <w:ind w:left="1224" w:hanging="0"/>
        <w:rPr/>
      </w:pPr>
      <w:r>
        <w:rPr/>
        <w:t>приложении  N 4  к  Правилам  рыболовства  "Перечень  зимовальных  ям,</w:t>
      </w:r>
    </w:p>
    <w:p>
      <w:pPr>
        <w:pStyle w:val="Style20"/>
        <w:spacing w:before="0" w:after="283"/>
        <w:ind w:left="1224" w:hanging="0"/>
        <w:rPr/>
      </w:pPr>
      <w:r>
        <w:rPr/>
        <w:t>расположенных   на   водных   объектах   рыбохозяйственного   значения</w:t>
      </w:r>
    </w:p>
    <w:p>
      <w:pPr>
        <w:pStyle w:val="Style20"/>
        <w:spacing w:before="0" w:after="283"/>
        <w:ind w:left="1224" w:hanging="0"/>
        <w:rPr/>
      </w:pPr>
      <w:r>
        <w:rPr/>
        <w:t>Волжско-Каспийского рыбохозяйственного бассейна"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0 апреля по 1 мая - щуки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0 июня по 20 июля - сазан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20 июня по 20 июля - линя;</w:t>
      </w:r>
    </w:p>
    <w:p>
      <w:pPr>
        <w:pStyle w:val="Style20"/>
        <w:spacing w:before="0" w:after="283"/>
        <w:ind w:left="1224" w:hanging="0"/>
        <w:rPr/>
      </w:pPr>
      <w:r>
        <w:rPr/>
        <w:t>     </w:t>
      </w:r>
      <w:r>
        <w:rPr/>
        <w:t>с 10 апреля по 10 мая - язя, жерех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по 30 января - налим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октября по 30 июня - раков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мая по 10 июня - всеми орудиями лова,  за  исключением  одной</w:t>
      </w:r>
    </w:p>
    <w:p>
      <w:pPr>
        <w:pStyle w:val="Style20"/>
        <w:spacing w:before="0" w:after="283"/>
        <w:ind w:left="1224" w:hanging="0"/>
        <w:rPr/>
      </w:pPr>
      <w:r>
        <w:rPr/>
        <w:t>поплавочной или донной удочкой с берега с общим количеством крючков не</w:t>
      </w:r>
    </w:p>
    <w:p>
      <w:pPr>
        <w:pStyle w:val="Style20"/>
        <w:spacing w:before="0" w:after="283"/>
        <w:ind w:left="1224" w:hanging="0"/>
        <w:rPr/>
      </w:pPr>
      <w:r>
        <w:rPr/>
        <w:t>более 2 штук на орудиях лова у одного  гражданина  вне  мест  нереста,</w:t>
      </w:r>
    </w:p>
    <w:p>
      <w:pPr>
        <w:pStyle w:val="Style20"/>
        <w:spacing w:before="0" w:after="283"/>
        <w:ind w:left="1224" w:hanging="0"/>
        <w:rPr/>
      </w:pPr>
      <w:r>
        <w:rPr/>
        <w:t>указанных в приложении N 5 к Правилам рыболовства "Перечень нерестовых</w:t>
      </w:r>
    </w:p>
    <w:p>
      <w:pPr>
        <w:pStyle w:val="Style20"/>
        <w:spacing w:before="0" w:after="283"/>
        <w:ind w:left="1224" w:hanging="0"/>
        <w:rPr/>
      </w:pPr>
      <w:r>
        <w:rPr/>
        <w:t>участков, расположенных на водных объектах рыбохозяйственного значения</w:t>
      </w:r>
    </w:p>
    <w:p>
      <w:pPr>
        <w:pStyle w:val="Style20"/>
        <w:spacing w:before="0" w:after="283"/>
        <w:ind w:left="1224" w:hanging="0"/>
        <w:rPr/>
      </w:pPr>
      <w:r>
        <w:rPr/>
        <w:t>Волжско-Каспийского рыбохозяйственного бассейна"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34.2. Запретные для добычи (вылова) виды водных 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подуст, горчак, рыбец, миноги, чехонь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34.3. Минимальный  размер  добываемых  (вылавливаемых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 (допустимый размер)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Запрещается добыча (вылов) водных биоресурсов,  имеющих в  свежем</w:t>
      </w:r>
    </w:p>
    <w:p>
      <w:pPr>
        <w:pStyle w:val="Style20"/>
        <w:spacing w:before="0" w:after="283"/>
        <w:ind w:left="1224" w:hanging="0"/>
        <w:rPr/>
      </w:pPr>
      <w:r>
        <w:rPr/>
        <w:t>виде длину (в см) менее указанной в таблице 36: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                  </w:t>
      </w:r>
      <w:r>
        <w:rPr/>
        <w:t>Таблица 36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 </w:t>
      </w:r>
      <w:r>
        <w:rPr/>
        <w:t>Наименование водных биоресурсов             | Допустимы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              </w:t>
      </w:r>
      <w:r>
        <w:rPr/>
        <w:t>| размер, см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Жерех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удак                                                         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ещ                                                           2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Щука                                                          32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ом пресноводный                                              9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азан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Налим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Раки                                                          10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пустимый размер водных биоресурсов определяется в свежем виде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ыб  - путем измерения длины от вершины рыла (при закрытом рте)</w:t>
      </w:r>
    </w:p>
    <w:p>
      <w:pPr>
        <w:pStyle w:val="Style20"/>
        <w:spacing w:before="0" w:after="283"/>
        <w:ind w:left="1224" w:hanging="0"/>
        <w:rPr/>
      </w:pPr>
      <w:r>
        <w:rPr/>
        <w:t>до основания средних лучей хвостового плавни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акообразных  -  путем  измерения  тела  от линии,  соединяющей</w:t>
      </w:r>
    </w:p>
    <w:p>
      <w:pPr>
        <w:pStyle w:val="Style20"/>
        <w:spacing w:before="0" w:after="283"/>
        <w:ind w:left="1224" w:hanging="0"/>
        <w:rPr/>
      </w:pPr>
      <w:r>
        <w:rPr/>
        <w:t>середину глаз, до окончания хвостовых пластин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бытые (выловленные)  водные  биоресурсы,  имеющие  длину  менее</w:t>
      </w:r>
    </w:p>
    <w:p>
      <w:pPr>
        <w:pStyle w:val="Style20"/>
        <w:spacing w:before="0" w:after="283"/>
        <w:ind w:left="1224" w:hanging="0"/>
        <w:rPr/>
      </w:pPr>
      <w:r>
        <w:rPr/>
        <w:t>указанной в таблице 36,  подлежат немедленному выпуску в  естественную</w:t>
      </w:r>
    </w:p>
    <w:p>
      <w:pPr>
        <w:pStyle w:val="Style20"/>
        <w:spacing w:before="0" w:after="283"/>
        <w:ind w:left="1224" w:hanging="0"/>
        <w:rPr/>
      </w:pPr>
      <w:r>
        <w:rPr/>
        <w:t>среду обитания с наименьшими повреждениям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35. Водные   объекты   рыбохозяйственного   значения  Тверской</w:t>
      </w:r>
    </w:p>
    <w:p>
      <w:pPr>
        <w:pStyle w:val="Style20"/>
        <w:spacing w:before="0" w:after="283"/>
        <w:ind w:left="1224" w:hanging="0"/>
        <w:rPr/>
      </w:pPr>
      <w:r>
        <w:rPr/>
        <w:t>област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35.1. Запретные для добычи (вылова) водных биоресурсов места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а) в  нижнем  бьефе  Иваньковской ГЭС на расстоянии менее 1 км от</w:t>
      </w:r>
    </w:p>
    <w:p>
      <w:pPr>
        <w:pStyle w:val="Style20"/>
        <w:spacing w:before="0" w:after="283"/>
        <w:ind w:left="1224" w:hanging="0"/>
        <w:rPr/>
      </w:pPr>
      <w:r>
        <w:rPr/>
        <w:t>плотины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б) на участках Иваньковского водохранилища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 100-метровой прибрежной полосе вдоль правого берега от  деревни</w:t>
      </w:r>
    </w:p>
    <w:p>
      <w:pPr>
        <w:pStyle w:val="Style20"/>
        <w:spacing w:before="0" w:after="283"/>
        <w:ind w:left="1224" w:hanging="0"/>
        <w:rPr/>
      </w:pPr>
      <w:r>
        <w:rPr/>
        <w:t>Слобода до острова Винный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 100-метровой  прибрежной  полосе  от  уреза  воды   Толстовских</w:t>
      </w:r>
    </w:p>
    <w:p>
      <w:pPr>
        <w:pStyle w:val="Style20"/>
        <w:spacing w:before="0" w:after="283"/>
        <w:ind w:left="1224" w:hanging="0"/>
        <w:rPr/>
      </w:pPr>
      <w:r>
        <w:rPr/>
        <w:t>островов и острова Винного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 Мошковичском заливе и водосбросном канале Конаковской ГРЭС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река Шоша  -  от  линии Октябрьской железной дороги до впадения в</w:t>
      </w:r>
    </w:p>
    <w:p>
      <w:pPr>
        <w:pStyle w:val="Style20"/>
        <w:spacing w:before="0" w:after="283"/>
        <w:ind w:left="1224" w:hanging="0"/>
        <w:rPr/>
      </w:pPr>
      <w:r>
        <w:rPr/>
        <w:t>нее реки Лобь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река Инюха - от устья до деревни Коробеино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река Лама - в административных границах области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река Лобь - в административных границах области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) На участках озера Селигер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лука (отмель) Дударня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лука (отмель) Орловская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35.2. Запретные   сроки   (периоды)   добычи  (вылова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мая по 10 июня - в Иваньковском и Угличском водохранилищах, в</w:t>
      </w:r>
    </w:p>
    <w:p>
      <w:pPr>
        <w:pStyle w:val="Style20"/>
        <w:spacing w:before="0" w:after="283"/>
        <w:ind w:left="1224" w:hanging="0"/>
        <w:rPr/>
      </w:pPr>
      <w:r>
        <w:rPr/>
        <w:t>реке Волга с ее притоками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  мая  по  10 сентября - на плесе Весцо и в заливе Огороды (от</w:t>
      </w:r>
    </w:p>
    <w:p>
      <w:pPr>
        <w:pStyle w:val="Style20"/>
        <w:spacing w:before="0" w:after="283"/>
        <w:ind w:left="1224" w:hanging="0"/>
        <w:rPr/>
      </w:pPr>
      <w:r>
        <w:rPr/>
        <w:t>деревни Светлица до деревни Ляпино) в озере Селигер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20 апреля по 30 мая - в озерах Песьво и Удомля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5  мая   по   15   июня   -   в   остальных   водных   объектах</w:t>
      </w:r>
    </w:p>
    <w:p>
      <w:pPr>
        <w:pStyle w:val="Style20"/>
        <w:spacing w:before="0" w:after="283"/>
        <w:ind w:left="1224" w:hanging="0"/>
        <w:rPr/>
      </w:pPr>
      <w:r>
        <w:rPr/>
        <w:t>рыбохозяйственного   значения   области   всеми   орудиями   лова,  за</w:t>
      </w:r>
    </w:p>
    <w:p>
      <w:pPr>
        <w:pStyle w:val="Style20"/>
        <w:spacing w:before="0" w:after="283"/>
        <w:ind w:left="1224" w:hanging="0"/>
        <w:rPr/>
      </w:pPr>
      <w:r>
        <w:rPr/>
        <w:t>исключением одной поплавочной удочкой с  берега  с  общим  количеством</w:t>
      </w:r>
    </w:p>
    <w:p>
      <w:pPr>
        <w:pStyle w:val="Style20"/>
        <w:spacing w:before="0" w:after="283"/>
        <w:ind w:left="1224" w:hanging="0"/>
        <w:rPr/>
      </w:pPr>
      <w:r>
        <w:rPr/>
        <w:t>крючков  не  более 2 штук на орудиях лова у одного гражданина вне мест</w:t>
      </w:r>
    </w:p>
    <w:p>
      <w:pPr>
        <w:pStyle w:val="Style20"/>
        <w:spacing w:before="0" w:after="283"/>
        <w:ind w:left="1224" w:hanging="0"/>
        <w:rPr/>
      </w:pPr>
      <w:r>
        <w:rPr/>
        <w:t>нереста,  указанных в приложении N 5 к Правилам рыболовства  "Перечень</w:t>
      </w:r>
    </w:p>
    <w:p>
      <w:pPr>
        <w:pStyle w:val="Style20"/>
        <w:spacing w:before="0" w:after="283"/>
        <w:ind w:left="1224" w:hanging="0"/>
        <w:rPr/>
      </w:pPr>
      <w:r>
        <w:rPr/>
        <w:t>нерестовых     участков,     расположенных    на    водных    объектах</w:t>
      </w:r>
    </w:p>
    <w:p>
      <w:pPr>
        <w:pStyle w:val="Style20"/>
        <w:spacing w:before="0" w:after="283"/>
        <w:ind w:left="1224" w:hanging="0"/>
        <w:rPr/>
      </w:pPr>
      <w:r>
        <w:rPr/>
        <w:t>рыбохозяйственного значения   Волжско-Каспийского   рыбохозяйственного</w:t>
      </w:r>
    </w:p>
    <w:p>
      <w:pPr>
        <w:pStyle w:val="Style20"/>
        <w:spacing w:before="0" w:after="283"/>
        <w:ind w:left="1224" w:hanging="0"/>
        <w:rPr/>
      </w:pPr>
      <w:r>
        <w:rPr/>
        <w:t>бассейн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октября по 30 апреля  -  на  зимовальных  ямах,  указанных  в</w:t>
      </w:r>
    </w:p>
    <w:p>
      <w:pPr>
        <w:pStyle w:val="Style20"/>
        <w:spacing w:before="0" w:after="283"/>
        <w:ind w:left="1224" w:hanging="0"/>
        <w:rPr/>
      </w:pPr>
      <w:r>
        <w:rPr/>
        <w:t>приложении  N 4  к  Правилам  рыболовства  "Перечень  зимовальных  ям,</w:t>
      </w:r>
    </w:p>
    <w:p>
      <w:pPr>
        <w:pStyle w:val="Style20"/>
        <w:spacing w:before="0" w:after="283"/>
        <w:ind w:left="1224" w:hanging="0"/>
        <w:rPr/>
      </w:pPr>
      <w:r>
        <w:rPr/>
        <w:t>расположенных   на   водных   объектах   рыбохозяйственного   значения</w:t>
      </w:r>
    </w:p>
    <w:p>
      <w:pPr>
        <w:pStyle w:val="Style20"/>
        <w:spacing w:before="0" w:after="283"/>
        <w:ind w:left="1224" w:hanging="0"/>
        <w:rPr/>
      </w:pPr>
      <w:r>
        <w:rPr/>
        <w:t>Волжско-Каспийского рыбохозяйственного бассейна"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2 марта по 20 апреля - щуки в водоемах-охладителях ТЭЦ,  ГРЭС,</w:t>
      </w:r>
    </w:p>
    <w:p>
      <w:pPr>
        <w:pStyle w:val="Style20"/>
        <w:spacing w:before="0" w:after="283"/>
        <w:ind w:left="1224" w:hanging="0"/>
        <w:rPr/>
      </w:pPr>
      <w:r>
        <w:rPr/>
        <w:t>АЭС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22 марта по 30  апреля  -  щуки  в  остальных  водных  объектах</w:t>
      </w:r>
    </w:p>
    <w:p>
      <w:pPr>
        <w:pStyle w:val="Style20"/>
        <w:spacing w:before="0" w:after="283"/>
        <w:ind w:left="1224" w:hanging="0"/>
        <w:rPr/>
      </w:pPr>
      <w:r>
        <w:rPr/>
        <w:t>рыбохозяйственного значения области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апреля по 10 мая - язя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0 апреля по 10 мая - жерех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 апреля по 1 мая - судака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35.3. Запретные для добычи (вылова) виды водных 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осетровые, лососевые и сиговые виды рыб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35.4. Минимальный  размер  добываемых  (вылавливаемых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 (допустимый размер).</w:t>
      </w:r>
    </w:p>
    <w:p>
      <w:pPr>
        <w:pStyle w:val="Style20"/>
        <w:spacing w:before="0" w:after="283"/>
        <w:ind w:left="1224" w:hanging="0"/>
        <w:rPr/>
      </w:pPr>
      <w:r>
        <w:rPr/>
        <w:t>     </w:t>
      </w:r>
      <w:r>
        <w:rPr/>
        <w:t>Запрещается добыча  (вылов) водных биоресурсов,  имеющих в свежем</w:t>
      </w:r>
    </w:p>
    <w:p>
      <w:pPr>
        <w:pStyle w:val="Style20"/>
        <w:spacing w:before="0" w:after="283"/>
        <w:ind w:left="1224" w:hanging="0"/>
        <w:rPr/>
      </w:pPr>
      <w:r>
        <w:rPr/>
        <w:t>виде длину (в см) менее указанной в таблице 37: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                  </w:t>
      </w:r>
      <w:r>
        <w:rPr/>
        <w:t>Таблица 37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 </w:t>
      </w:r>
      <w:r>
        <w:rPr/>
        <w:t>Наименование водных биоресурсов             | Допустимы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              </w:t>
      </w:r>
      <w:r>
        <w:rPr/>
        <w:t>| размер, см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Жерех                                                         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удак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Щука                                                          32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ом пресноводный                                              9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азан                                                         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Налим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Голавль                                                       2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Раки                                                          10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пустимый размер водных биоресурсов определяется в свежем виде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ыб - путем измерения длины от вершины рыла (при закрытом  рте)</w:t>
      </w:r>
    </w:p>
    <w:p>
      <w:pPr>
        <w:pStyle w:val="Style20"/>
        <w:spacing w:before="0" w:after="283"/>
        <w:ind w:left="1224" w:hanging="0"/>
        <w:rPr/>
      </w:pPr>
      <w:r>
        <w:rPr/>
        <w:t>до основания средних лучей хвостового плавни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акообразных -  путем  измерения  тела  от  линии,  соединяющей</w:t>
      </w:r>
    </w:p>
    <w:p>
      <w:pPr>
        <w:pStyle w:val="Style20"/>
        <w:spacing w:before="0" w:after="283"/>
        <w:ind w:left="1224" w:hanging="0"/>
        <w:rPr/>
      </w:pPr>
      <w:r>
        <w:rPr/>
        <w:t>середину глаз, до окончания хвостовых пластин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бытые (выловленные)  водные  биоресурсы,  имеющие  длину  менее</w:t>
      </w:r>
    </w:p>
    <w:p>
      <w:pPr>
        <w:pStyle w:val="Style20"/>
        <w:spacing w:before="0" w:after="283"/>
        <w:ind w:left="1224" w:hanging="0"/>
        <w:rPr/>
      </w:pPr>
      <w:r>
        <w:rPr/>
        <w:t>указанной  в таблице 37,  подлежат немедленному выпуску в естественную</w:t>
      </w:r>
    </w:p>
    <w:p>
      <w:pPr>
        <w:pStyle w:val="Style20"/>
        <w:spacing w:before="0" w:after="283"/>
        <w:ind w:left="1224" w:hanging="0"/>
        <w:rPr/>
      </w:pPr>
      <w:r>
        <w:rPr/>
        <w:t>среду обитания с наименьшими повреждениям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36. Водные  объекты   рыбохозяйственного   значения   Тульской</w:t>
      </w:r>
    </w:p>
    <w:p>
      <w:pPr>
        <w:pStyle w:val="Style20"/>
        <w:spacing w:before="0" w:after="283"/>
        <w:ind w:left="1224" w:hanging="0"/>
        <w:rPr/>
      </w:pPr>
      <w:r>
        <w:rPr/>
        <w:t>област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36.1. Запретные   сроки   (периоды)   добычи  (вылова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0  апреля  по  10  июня - всеми орудиями лова,  за исключением</w:t>
      </w:r>
    </w:p>
    <w:p>
      <w:pPr>
        <w:pStyle w:val="Style20"/>
        <w:spacing w:before="0" w:after="283"/>
        <w:ind w:left="1224" w:hanging="0"/>
        <w:rPr/>
      </w:pPr>
      <w:r>
        <w:rPr/>
        <w:t>поплавочных удочек с берега с общим количеством  крючков  не  более  2</w:t>
      </w:r>
    </w:p>
    <w:p>
      <w:pPr>
        <w:pStyle w:val="Style20"/>
        <w:spacing w:before="0" w:after="283"/>
        <w:ind w:left="1224" w:hanging="0"/>
        <w:rPr/>
      </w:pPr>
      <w:r>
        <w:rPr/>
        <w:t>штук у одного гражданина вне мест нереста,  указанных в приложении N 5</w:t>
      </w:r>
    </w:p>
    <w:p>
      <w:pPr>
        <w:pStyle w:val="Style20"/>
        <w:spacing w:before="0" w:after="283"/>
        <w:ind w:left="1224" w:hanging="0"/>
        <w:rPr/>
      </w:pPr>
      <w:r>
        <w:rPr/>
        <w:t>к Правилам рыболовства "Перечень нерестовых участков, расположенных на</w:t>
      </w:r>
    </w:p>
    <w:p>
      <w:pPr>
        <w:pStyle w:val="Style20"/>
        <w:spacing w:before="0" w:after="283"/>
        <w:ind w:left="1224" w:hanging="0"/>
        <w:rPr/>
      </w:pPr>
      <w:r>
        <w:rPr/>
        <w:t>водных   объектах   рыбохозяйственного   значения  Волжско-Каспийского</w:t>
      </w:r>
    </w:p>
    <w:p>
      <w:pPr>
        <w:pStyle w:val="Style20"/>
        <w:spacing w:before="0" w:after="283"/>
        <w:ind w:left="1224" w:hanging="0"/>
        <w:rPr/>
      </w:pPr>
      <w:r>
        <w:rPr/>
        <w:t>рыбохозяйственного бассейна"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  октября  по  30  апреля  - на зимовальных ямах,  указанных в</w:t>
      </w:r>
    </w:p>
    <w:p>
      <w:pPr>
        <w:pStyle w:val="Style20"/>
        <w:spacing w:before="0" w:after="283"/>
        <w:ind w:left="1224" w:hanging="0"/>
        <w:rPr/>
      </w:pPr>
      <w:r>
        <w:rPr/>
        <w:t>приложении  N 4  к  Правилам  рыболовства  "Перечень  зимовальных  ям,</w:t>
      </w:r>
    </w:p>
    <w:p>
      <w:pPr>
        <w:pStyle w:val="Style20"/>
        <w:spacing w:before="0" w:after="283"/>
        <w:ind w:left="1224" w:hanging="0"/>
        <w:rPr/>
      </w:pPr>
      <w:r>
        <w:rPr/>
        <w:t>расположенных   на   водных   объектах   рыбохозяйственного   значения</w:t>
      </w:r>
    </w:p>
    <w:p>
      <w:pPr>
        <w:pStyle w:val="Style20"/>
        <w:spacing w:before="0" w:after="283"/>
        <w:ind w:left="1224" w:hanging="0"/>
        <w:rPr/>
      </w:pPr>
      <w:r>
        <w:rPr/>
        <w:t>Волжско-Каспийского рыбохозяйственного бассейна"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36.2. Запретные для добычи (вылова) виды водных 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осетровые виды рыб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36.3. Минимальный  размер  добываемых  (вылавливаемых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 (допустимый размер)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Запрещается добыча  (вылов) водных биоресурсов,  имеющих в свежем</w:t>
      </w:r>
    </w:p>
    <w:p>
      <w:pPr>
        <w:pStyle w:val="Style20"/>
        <w:spacing w:before="0" w:after="283"/>
        <w:ind w:left="1224" w:hanging="0"/>
        <w:rPr/>
      </w:pPr>
      <w:r>
        <w:rPr/>
        <w:t>виде длину (в см) менее указанной в таблице 38: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                  </w:t>
      </w:r>
      <w:r>
        <w:rPr/>
        <w:t>Таблица 38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 </w:t>
      </w:r>
      <w:r>
        <w:rPr/>
        <w:t>Наименование водных биоресурсов             | Допустимы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              </w:t>
      </w:r>
      <w:r>
        <w:rPr/>
        <w:t>| размер, см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Жерех                                                         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удак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ещ                                                           2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Щука                                                          32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ом пресноводный                                              9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азан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Подуст                                                        24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Рак                                                           10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пустимый размер водных биоресурсов определяется в свежем виде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ыб - путем измерения длины от вершины рыла (при закрытом  рте)</w:t>
      </w:r>
    </w:p>
    <w:p>
      <w:pPr>
        <w:pStyle w:val="Style20"/>
        <w:spacing w:before="0" w:after="283"/>
        <w:ind w:left="1224" w:hanging="0"/>
        <w:rPr/>
      </w:pPr>
      <w:r>
        <w:rPr/>
        <w:t>до основания средних лучей хвостового плавни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акообразных -  путем  измерения  тела  от  линии,  соединяющей</w:t>
      </w:r>
    </w:p>
    <w:p>
      <w:pPr>
        <w:pStyle w:val="Style20"/>
        <w:spacing w:before="0" w:after="283"/>
        <w:ind w:left="1224" w:hanging="0"/>
        <w:rPr/>
      </w:pPr>
      <w:r>
        <w:rPr/>
        <w:t>середину глаз, до окончания хвостовых пластин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бытые (выловленные)  водные  биоресурсы,  имеющие  длину  менее</w:t>
      </w:r>
    </w:p>
    <w:p>
      <w:pPr>
        <w:pStyle w:val="Style20"/>
        <w:spacing w:before="0" w:after="283"/>
        <w:ind w:left="1224" w:hanging="0"/>
        <w:rPr/>
      </w:pPr>
      <w:r>
        <w:rPr/>
        <w:t>указанной  в таблице 38,  подлежат немедленному выпуску в естественную</w:t>
      </w:r>
    </w:p>
    <w:p>
      <w:pPr>
        <w:pStyle w:val="Style20"/>
        <w:spacing w:before="0" w:after="283"/>
        <w:ind w:left="1224" w:hanging="0"/>
        <w:rPr/>
      </w:pPr>
      <w:r>
        <w:rPr/>
        <w:t>среду обитания с наименьшими повреждениям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37. Водные  объекты  рыбохозяйственного  значения  Ульяновской</w:t>
      </w:r>
    </w:p>
    <w:p>
      <w:pPr>
        <w:pStyle w:val="Style20"/>
        <w:spacing w:before="0" w:after="283"/>
        <w:ind w:left="1224" w:hanging="0"/>
        <w:rPr/>
      </w:pPr>
      <w:r>
        <w:rPr/>
        <w:t>област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37.1. Запретные   сроки   (периоды)   добычи  (вылова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0  мая  по  10  июня  -  на расстоянии 500-метровой прибрежной</w:t>
      </w:r>
    </w:p>
    <w:p>
      <w:pPr>
        <w:pStyle w:val="Style20"/>
        <w:spacing w:before="0" w:after="283"/>
        <w:ind w:left="1224" w:hanging="0"/>
        <w:rPr/>
      </w:pPr>
      <w:r>
        <w:rPr/>
        <w:t>полосе   (отмеряемой   от   уреза   воды)    островов    Куйбышевского</w:t>
      </w:r>
    </w:p>
    <w:p>
      <w:pPr>
        <w:pStyle w:val="Style20"/>
        <w:spacing w:before="0" w:after="283"/>
        <w:ind w:left="1224" w:hanging="0"/>
        <w:rPr/>
      </w:pPr>
      <w:r>
        <w:rPr/>
        <w:t>водохранилища:    Головкинских,    Банных,    Наяновских,    Согласия,</w:t>
      </w:r>
    </w:p>
    <w:p>
      <w:pPr>
        <w:pStyle w:val="Style20"/>
        <w:spacing w:before="0" w:after="283"/>
        <w:ind w:left="1224" w:hanging="0"/>
        <w:rPr/>
      </w:pPr>
      <w:r>
        <w:rPr/>
        <w:t>Дзержинского, Пионер, Борок и Чайчиный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распаления льда по 10 июня - на реке Суре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0 мая по 10 июня - сазана и леща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37.2. Запретные для добычи (вылова) виды водных 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кумжа (форель) (пресноводная жилая форма)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терлядь в реке Сура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37.3. Минимальный  размер  добываемых  (вылавливаемых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 (допустимый размер)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Запрещается добыча (вылов) водных биоресурсов,  имеющих в  свежем</w:t>
      </w:r>
    </w:p>
    <w:p>
      <w:pPr>
        <w:pStyle w:val="Style20"/>
        <w:spacing w:before="0" w:after="283"/>
        <w:ind w:left="1224" w:hanging="0"/>
        <w:rPr/>
      </w:pPr>
      <w:r>
        <w:rPr/>
        <w:t>виде длину (в см) менее указанной в таблице 39: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                                                 </w:t>
      </w:r>
      <w:r>
        <w:rPr/>
        <w:t>Таблица 39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 </w:t>
      </w:r>
      <w:r>
        <w:rPr/>
        <w:t>Наименование водных биоресурсов             | Допустимы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              </w:t>
      </w:r>
      <w:r>
        <w:rPr/>
        <w:t>| размер, см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Жерех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удак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ещ                                                           2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Голавль                                                       2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Щука                                                          32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ом пресноводный                                              9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азан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Раки                                                          10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пустимый размер водных биоресурсов определяется в свежем виде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ыб  - путем измерения длины от вершины рыла (при закрытом рте)</w:t>
      </w:r>
    </w:p>
    <w:p>
      <w:pPr>
        <w:pStyle w:val="Style20"/>
        <w:spacing w:before="0" w:after="283"/>
        <w:ind w:left="1224" w:hanging="0"/>
        <w:rPr/>
      </w:pPr>
      <w:r>
        <w:rPr/>
        <w:t>до основания средних лучей хвостового плавни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акообразных  -  путем  измерения  тела  от линии,  соединяющей</w:t>
      </w:r>
    </w:p>
    <w:p>
      <w:pPr>
        <w:pStyle w:val="Style20"/>
        <w:spacing w:before="0" w:after="283"/>
        <w:ind w:left="1224" w:hanging="0"/>
        <w:rPr/>
      </w:pPr>
      <w:r>
        <w:rPr/>
        <w:t>середину глаз, до окончания хвостовых пластин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бытые (выловленные)  водные  биоресурсы,  имеющие  длину  менее</w:t>
      </w:r>
    </w:p>
    <w:p>
      <w:pPr>
        <w:pStyle w:val="Style20"/>
        <w:spacing w:before="0" w:after="283"/>
        <w:ind w:left="1224" w:hanging="0"/>
        <w:rPr/>
      </w:pPr>
      <w:r>
        <w:rPr/>
        <w:t>указанной в таблице 39,  подлежат немедленному выпуску в  естественную</w:t>
      </w:r>
    </w:p>
    <w:p>
      <w:pPr>
        <w:pStyle w:val="Style20"/>
        <w:spacing w:before="0" w:after="283"/>
        <w:ind w:left="1224" w:hanging="0"/>
        <w:rPr/>
      </w:pPr>
      <w:r>
        <w:rPr/>
        <w:t>среду обитания с наименьшими повреждениям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38. Водные  объекты  рыбохозяйственного  значения  Ярославской</w:t>
      </w:r>
    </w:p>
    <w:p>
      <w:pPr>
        <w:pStyle w:val="Style20"/>
        <w:spacing w:before="0" w:after="283"/>
        <w:ind w:left="1224" w:hanging="0"/>
        <w:rPr/>
      </w:pPr>
      <w:r>
        <w:rPr/>
        <w:t>област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38.1. Запретные для добычи (вылова) водных биоресурсов места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часток реки Кострома от деревни Красный Бор до устья реки Андоба</w:t>
      </w:r>
    </w:p>
    <w:p>
      <w:pPr>
        <w:pStyle w:val="Style20"/>
        <w:spacing w:before="0" w:after="283"/>
        <w:ind w:left="1224" w:hanging="0"/>
        <w:rPr/>
      </w:pPr>
      <w:r>
        <w:rPr/>
        <w:t>вверх по течению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38.2. Запретные   сроки   (периоды)   добычи  (вылова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25  апреля  по  5  июня  -  в  Рыбинском водохранилище со всеми</w:t>
      </w:r>
    </w:p>
    <w:p>
      <w:pPr>
        <w:pStyle w:val="Style20"/>
        <w:spacing w:before="0" w:after="283"/>
        <w:ind w:left="1224" w:hanging="0"/>
        <w:rPr/>
      </w:pPr>
      <w:r>
        <w:rPr/>
        <w:t>притоками в пределах административных границ Ярославской  области  вне</w:t>
      </w:r>
    </w:p>
    <w:p>
      <w:pPr>
        <w:pStyle w:val="Style20"/>
        <w:spacing w:before="0" w:after="283"/>
        <w:ind w:left="1224" w:hanging="0"/>
        <w:rPr/>
      </w:pPr>
      <w:r>
        <w:rPr/>
        <w:t>мест  нереста,  указанных  в  приложении  N 5  к  Правилам рыболовства</w:t>
      </w:r>
    </w:p>
    <w:p>
      <w:pPr>
        <w:pStyle w:val="Style20"/>
        <w:spacing w:before="0" w:after="283"/>
        <w:ind w:left="1224" w:hanging="0"/>
        <w:rPr/>
      </w:pPr>
      <w:r>
        <w:rPr/>
        <w:t>"Перечень  нерестовых  участков,  расположенных  на  водных   объектах</w:t>
      </w:r>
    </w:p>
    <w:p>
      <w:pPr>
        <w:pStyle w:val="Style20"/>
        <w:spacing w:before="0" w:after="283"/>
        <w:ind w:left="1224" w:hanging="0"/>
        <w:rPr/>
      </w:pPr>
      <w:r>
        <w:rPr/>
        <w:t>рыбохозяйственного   значения  Волжско-Каспийского  рыбохозяйственного</w:t>
      </w:r>
    </w:p>
    <w:p>
      <w:pPr>
        <w:pStyle w:val="Style20"/>
        <w:spacing w:before="0" w:after="283"/>
        <w:ind w:left="1224" w:hanging="0"/>
        <w:rPr/>
      </w:pPr>
      <w:r>
        <w:rPr/>
        <w:t>бассейн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1  октября  по  30  апреля  - на зимовальных ямах,  указанных в</w:t>
      </w:r>
    </w:p>
    <w:p>
      <w:pPr>
        <w:pStyle w:val="Style20"/>
        <w:spacing w:before="0" w:after="283"/>
        <w:ind w:left="1224" w:hanging="0"/>
        <w:rPr/>
      </w:pPr>
      <w:r>
        <w:rPr/>
        <w:t>приложении  N 4  к  Правилам  рыболовства  "Перечень  зимовальных  ям,</w:t>
      </w:r>
    </w:p>
    <w:p>
      <w:pPr>
        <w:pStyle w:val="Style20"/>
        <w:spacing w:before="0" w:after="283"/>
        <w:ind w:left="1224" w:hanging="0"/>
        <w:rPr/>
      </w:pPr>
      <w:r>
        <w:rPr/>
        <w:t>расположенных   на   водных   объектах   рыбохозяйственного   значения</w:t>
      </w:r>
    </w:p>
    <w:p>
      <w:pPr>
        <w:pStyle w:val="Style20"/>
        <w:spacing w:before="0" w:after="283"/>
        <w:ind w:left="1224" w:hanging="0"/>
        <w:rPr/>
      </w:pPr>
      <w:r>
        <w:rPr/>
        <w:t>Волжско-Каспийского рыбохозяйственного бассейна"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20 апреля по 29 мая - в озере Неро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  20 апреля  по 9 мая,  с 25 мая  по 13 июня  и  с 15  ноября по</w:t>
      </w:r>
    </w:p>
    <w:p>
      <w:pPr>
        <w:pStyle w:val="Style20"/>
        <w:spacing w:before="0" w:after="283"/>
        <w:ind w:left="1224" w:hanging="0"/>
        <w:rPr/>
      </w:pPr>
      <w:r>
        <w:rPr/>
        <w:t>24 декабря - в озере Плещеево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распаления льда по  10  июня  -  в  остальных  водных  объектах</w:t>
      </w:r>
    </w:p>
    <w:p>
      <w:pPr>
        <w:pStyle w:val="Style20"/>
        <w:spacing w:before="0" w:after="283"/>
        <w:ind w:left="1224" w:hanging="0"/>
        <w:rPr/>
      </w:pPr>
      <w:r>
        <w:rPr/>
        <w:t>рыбохозяйственного   значения   области,  за  исключением  лова  одной</w:t>
      </w:r>
    </w:p>
    <w:p>
      <w:pPr>
        <w:pStyle w:val="Style20"/>
        <w:spacing w:before="0" w:after="283"/>
        <w:ind w:left="1224" w:hanging="0"/>
        <w:rPr/>
      </w:pPr>
      <w:r>
        <w:rPr/>
        <w:t>поплавочной удочкой с берега с общим количеством крючков  не  более  2</w:t>
      </w:r>
    </w:p>
    <w:p>
      <w:pPr>
        <w:pStyle w:val="Style20"/>
        <w:spacing w:before="0" w:after="283"/>
        <w:ind w:left="1224" w:hanging="0"/>
        <w:rPr/>
      </w:pPr>
      <w:r>
        <w:rPr/>
        <w:t>штук на орудиях лова у одного гражданина вне мест нереста, указанных в</w:t>
      </w:r>
    </w:p>
    <w:p>
      <w:pPr>
        <w:pStyle w:val="Style20"/>
        <w:spacing w:before="0" w:after="283"/>
        <w:ind w:left="1224" w:hanging="0"/>
        <w:rPr/>
      </w:pPr>
      <w:r>
        <w:rPr/>
        <w:t>приложении N 5 к Правилам рыболовства "Перечень  нерестовых  участков,</w:t>
      </w:r>
    </w:p>
    <w:p>
      <w:pPr>
        <w:pStyle w:val="Style20"/>
        <w:spacing w:before="0" w:after="283"/>
        <w:ind w:left="1224" w:hanging="0"/>
        <w:rPr/>
      </w:pPr>
      <w:r>
        <w:rPr/>
        <w:t>расположенных   на   водных   объектах   рыбохозяйственного   значения</w:t>
      </w:r>
    </w:p>
    <w:p>
      <w:pPr>
        <w:pStyle w:val="Style20"/>
        <w:spacing w:before="0" w:after="283"/>
        <w:ind w:left="1224" w:hanging="0"/>
        <w:rPr/>
      </w:pPr>
      <w:r>
        <w:rPr/>
        <w:t>Волжско-Каспийского рыбохозяйственного бассейна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38.3. Запретные для добычи (вылова) виды водных биоресурсов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терлядь, хариус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ряпушка в озере Плещеево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0.38.4. Минимальный  размер  добываемых  (вылавливаемых)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 (допустимый размер)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Запрещается добыча (вылов) водных биоресурсов,  имеющих в  свежем</w:t>
      </w:r>
    </w:p>
    <w:p>
      <w:pPr>
        <w:pStyle w:val="Style20"/>
        <w:spacing w:before="0" w:after="283"/>
        <w:ind w:left="1224" w:hanging="0"/>
        <w:rPr/>
      </w:pPr>
      <w:r>
        <w:rPr/>
        <w:t>виде длину (в см) менее указанной в таблице 40: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                                                           </w:t>
      </w:r>
      <w:r>
        <w:rPr/>
        <w:t>Таблица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 </w:t>
      </w:r>
      <w:r>
        <w:rPr/>
        <w:t>Наименование водных биоресурсов             | Допустимый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                                             </w:t>
      </w:r>
      <w:r>
        <w:rPr/>
        <w:t>| размер, см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Жерех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удак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Щука                                                          32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ом                                                           9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азан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Налим                                                         4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Голавль                                                       2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Рак                                                           10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пустимый размер водных биоресурсов определяется в свежем виде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ыб  - путем измерения длины от вершины рыла (при закрытом рте)</w:t>
      </w:r>
    </w:p>
    <w:p>
      <w:pPr>
        <w:pStyle w:val="Style20"/>
        <w:spacing w:before="0" w:after="283"/>
        <w:ind w:left="1224" w:hanging="0"/>
        <w:rPr/>
      </w:pPr>
      <w:r>
        <w:rPr/>
        <w:t>до основания средних лучей хвостового плавни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у ракообразных  -  путем  измерения  тела  от линии,  соединяющей</w:t>
      </w:r>
    </w:p>
    <w:p>
      <w:pPr>
        <w:pStyle w:val="Style20"/>
        <w:spacing w:before="0" w:after="283"/>
        <w:ind w:left="1224" w:hanging="0"/>
        <w:rPr/>
      </w:pPr>
      <w:r>
        <w:rPr/>
        <w:t>середину глаз, до окончания хвостовых пластин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Добытые (выловленные)  водные  биоресурсы,  имеющие  длину  менее</w:t>
      </w:r>
    </w:p>
    <w:p>
      <w:pPr>
        <w:pStyle w:val="Style20"/>
        <w:spacing w:before="0" w:after="283"/>
        <w:ind w:left="1224" w:hanging="0"/>
        <w:rPr/>
      </w:pPr>
      <w:r>
        <w:rPr/>
        <w:t>указанной в таблице 40,  подлежат немедленному выпуску в  естественную</w:t>
      </w:r>
    </w:p>
    <w:p>
      <w:pPr>
        <w:pStyle w:val="Style20"/>
        <w:spacing w:before="0" w:after="283"/>
        <w:ind w:left="1224" w:hanging="0"/>
        <w:rPr/>
      </w:pPr>
      <w:r>
        <w:rPr/>
        <w:t>среду обитания с наименьшими повреждениям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 </w:t>
      </w:r>
      <w:r>
        <w:rPr/>
        <w:t>VI. Ответственность за нарушение правил рыболовства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31. Пользователи,   осуществляющие    добычу    (вылов)    водных</w:t>
      </w:r>
    </w:p>
    <w:p>
      <w:pPr>
        <w:pStyle w:val="Style20"/>
        <w:spacing w:before="0" w:after="283"/>
        <w:ind w:left="1224" w:hanging="0"/>
        <w:rPr/>
      </w:pPr>
      <w:r>
        <w:rPr/>
        <w:t>биоресурсов,   виновные   в   нарушении   Правил   рыболовства,  несут</w:t>
      </w:r>
    </w:p>
    <w:p>
      <w:pPr>
        <w:pStyle w:val="Style20"/>
        <w:spacing w:before="0" w:after="283"/>
        <w:ind w:left="1224" w:hanging="0"/>
        <w:rPr/>
      </w:pPr>
      <w:r>
        <w:rPr/>
        <w:t>ответственность  в   соответствии   с   законодательством   Российской</w:t>
      </w:r>
    </w:p>
    <w:p>
      <w:pPr>
        <w:pStyle w:val="Style20"/>
        <w:spacing w:before="0" w:after="283"/>
        <w:ind w:left="1224" w:hanging="0"/>
        <w:rPr/>
      </w:pPr>
      <w:r>
        <w:rPr/>
        <w:t>Федерации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 </w:t>
      </w:r>
      <w:r>
        <w:rPr/>
        <w:t>Приложение N 1</w:t>
      </w:r>
    </w:p>
    <w:p>
      <w:pPr>
        <w:pStyle w:val="Style20"/>
        <w:spacing w:before="0" w:after="283"/>
        <w:ind w:left="1224" w:hanging="0"/>
        <w:rPr/>
      </w:pPr>
      <w:r>
        <w:rPr/>
        <w:t>                                           </w:t>
      </w:r>
      <w:r>
        <w:rPr/>
        <w:t>к Правилам рыболовств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 </w:t>
      </w:r>
      <w:r>
        <w:rPr/>
        <w:t>для Волжско-Каспийск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 </w:t>
      </w:r>
      <w:r>
        <w:rPr/>
        <w:t>рыбохозяйственного бассейна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 </w:t>
      </w:r>
      <w:r>
        <w:rPr/>
        <w:t>Описание и схема рыбохозяйственных подрайоно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 </w:t>
      </w:r>
      <w:r>
        <w:rPr/>
        <w:t>Южного рыбохозяйственного район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 </w:t>
      </w:r>
      <w:r>
        <w:rPr/>
        <w:t>Волжско-Каспийского рыбохозяйственного бассейна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 </w:t>
      </w:r>
      <w:r>
        <w:rPr/>
        <w:t>Волго-Каспийский рыбохозяйственный подрайон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олго-Каспийский рыбохозяйственный    подрайон    расположен   на</w:t>
      </w:r>
    </w:p>
    <w:p>
      <w:pPr>
        <w:pStyle w:val="Style20"/>
        <w:spacing w:before="0" w:after="283"/>
        <w:ind w:left="1224" w:hanging="0"/>
        <w:rPr/>
      </w:pPr>
      <w:r>
        <w:rPr/>
        <w:t>территории, ограниченной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на севере  -  условной линией,  проходящей вдоль плотины Волжской</w:t>
      </w:r>
    </w:p>
    <w:p>
      <w:pPr>
        <w:pStyle w:val="Style20"/>
        <w:spacing w:before="0" w:after="283"/>
        <w:ind w:left="1224" w:hanging="0"/>
        <w:rPr/>
      </w:pPr>
      <w:r>
        <w:rPr/>
        <w:t>ГЭС (город Волгоград)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 южной стороны - линией, соединяющей точки с координатами:</w:t>
      </w:r>
    </w:p>
    <w:p>
      <w:pPr>
        <w:pStyle w:val="Style20"/>
        <w:spacing w:before="0" w:after="283"/>
        <w:ind w:left="1224" w:hanging="0"/>
        <w:rPr/>
      </w:pPr>
      <w:r>
        <w:rPr/>
        <w:t>1) 45°23,00" с.ш. - 47°22,00" в.д.  (южная  административная   граница</w:t>
      </w:r>
    </w:p>
    <w:p>
      <w:pPr>
        <w:pStyle w:val="Style20"/>
        <w:spacing w:before="0" w:after="283"/>
        <w:ind w:left="1224" w:hanging="0"/>
        <w:rPr/>
      </w:pPr>
      <w:r>
        <w:rPr/>
        <w:t>города Лагань);</w:t>
      </w:r>
    </w:p>
    <w:p>
      <w:pPr>
        <w:pStyle w:val="Style20"/>
        <w:spacing w:before="0" w:after="283"/>
        <w:ind w:left="1224" w:hanging="0"/>
        <w:rPr/>
      </w:pPr>
      <w:r>
        <w:rPr/>
        <w:t>2) 45°23'00" с.ш. - 47°47'00" в.д.  (южная     оконечность     острова</w:t>
      </w:r>
    </w:p>
    <w:p>
      <w:pPr>
        <w:pStyle w:val="Style20"/>
        <w:spacing w:before="0" w:after="283"/>
        <w:ind w:left="1224" w:hanging="0"/>
        <w:rPr/>
      </w:pPr>
      <w:r>
        <w:rPr/>
        <w:t>Искусственный);</w:t>
      </w:r>
    </w:p>
    <w:p>
      <w:pPr>
        <w:pStyle w:val="Style20"/>
        <w:spacing w:before="0" w:after="283"/>
        <w:ind w:left="1224" w:hanging="0"/>
        <w:rPr/>
      </w:pPr>
      <w:r>
        <w:rPr/>
        <w:t>3) 45°13'00" с.ш. - 48°00'00" в.д. (на острове Чистая Банка);</w:t>
      </w:r>
    </w:p>
    <w:p>
      <w:pPr>
        <w:pStyle w:val="Style20"/>
        <w:spacing w:before="0" w:after="283"/>
        <w:ind w:left="1224" w:hanging="0"/>
        <w:rPr/>
      </w:pPr>
      <w:r>
        <w:rPr/>
        <w:t>4) 45°55'00" с.ш. - 49°36'00" в.д. (на острове Укатный);</w:t>
      </w:r>
    </w:p>
    <w:p>
      <w:pPr>
        <w:pStyle w:val="Style20"/>
        <w:spacing w:before="0" w:after="283"/>
        <w:ind w:left="1224" w:hanging="0"/>
        <w:rPr/>
      </w:pPr>
      <w:r>
        <w:rPr/>
        <w:t>5) 46°22'00" с.ш. - 49°11'40" в.д. (Государственная граница Российской</w:t>
      </w:r>
    </w:p>
    <w:p>
      <w:pPr>
        <w:pStyle w:val="Style20"/>
        <w:spacing w:before="0" w:after="283"/>
        <w:ind w:left="1224" w:hanging="0"/>
        <w:rPr/>
      </w:pPr>
      <w:r>
        <w:rPr/>
        <w:t>Федерации с Республикой Казахстан на побережье Каспийского моря)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олго-Каспийский рыбохозяйственный подрайон включает в себя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олго-Донской судоходный    канал    и   расположенные   на   нем</w:t>
      </w:r>
    </w:p>
    <w:p>
      <w:pPr>
        <w:pStyle w:val="Style20"/>
        <w:spacing w:before="0" w:after="283"/>
        <w:ind w:left="1224" w:hanging="0"/>
        <w:rPr/>
      </w:pPr>
      <w:r>
        <w:rPr/>
        <w:t>водохранилища с впадающими в  них  реками  (Волгоградская  область  от</w:t>
      </w:r>
    </w:p>
    <w:p>
      <w:pPr>
        <w:pStyle w:val="Style20"/>
        <w:spacing w:before="0" w:after="283"/>
        <w:ind w:left="1224" w:hanging="0"/>
        <w:rPr/>
      </w:pPr>
      <w:r>
        <w:rPr/>
        <w:t>шлюза N 1 до шлюза N 13); Волго-Ахтубинскую пойму; западные подстепные</w:t>
      </w:r>
    </w:p>
    <w:p>
      <w:pPr>
        <w:pStyle w:val="Style20"/>
        <w:spacing w:before="0" w:after="283"/>
        <w:ind w:left="1224" w:hanging="0"/>
        <w:rPr/>
      </w:pPr>
      <w:r>
        <w:rPr/>
        <w:t>ильмени (мелкие озера,  образующиеся от широкого разлива рек  Волга  и</w:t>
      </w:r>
    </w:p>
    <w:p>
      <w:pPr>
        <w:pStyle w:val="Style20"/>
        <w:spacing w:before="0" w:after="283"/>
        <w:ind w:left="1224" w:hanging="0"/>
        <w:rPr/>
      </w:pPr>
      <w:r>
        <w:rPr/>
        <w:t>Ахтуба); дельту реки Волга (устье реки с рукавами, протоками, ериками,</w:t>
      </w:r>
    </w:p>
    <w:p>
      <w:pPr>
        <w:pStyle w:val="Style20"/>
        <w:spacing w:before="0" w:after="283"/>
        <w:ind w:left="1224" w:hanging="0"/>
        <w:rPr/>
      </w:pPr>
      <w:r>
        <w:rPr/>
        <w:t>озерами  и  ильменями);  авандельту  (прибрежная   мелководная   часть</w:t>
      </w:r>
    </w:p>
    <w:p>
      <w:pPr>
        <w:pStyle w:val="Style20"/>
        <w:spacing w:before="0" w:after="283"/>
        <w:ind w:left="1224" w:hanging="0"/>
        <w:rPr/>
      </w:pPr>
      <w:r>
        <w:rPr/>
        <w:t>Каспийского  моря  до  2-метровой изобаты,  которая граничит с дельтой</w:t>
      </w:r>
    </w:p>
    <w:p>
      <w:pPr>
        <w:pStyle w:val="Style20"/>
        <w:spacing w:before="0" w:after="283"/>
        <w:ind w:left="1224" w:hanging="0"/>
        <w:rPr/>
      </w:pPr>
      <w:r>
        <w:rPr/>
        <w:t>реки Волга и включает систему морских заливов - култуков и островов)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 </w:t>
      </w:r>
      <w:r>
        <w:rPr/>
        <w:t>Северо-Каспийский рыбохозяйственный подрайон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еверо-Каспийский рыбохозяйственный   подрайон   расположен    на</w:t>
      </w:r>
    </w:p>
    <w:p>
      <w:pPr>
        <w:pStyle w:val="Style20"/>
        <w:spacing w:before="0" w:after="283"/>
        <w:ind w:left="1224" w:hanging="0"/>
        <w:rPr/>
      </w:pPr>
      <w:r>
        <w:rPr/>
        <w:t>акватории Каспийского моря и ограничен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на севере - южной границей  Волго-Каспийского  рыбохозяйственного</w:t>
      </w:r>
    </w:p>
    <w:p>
      <w:pPr>
        <w:pStyle w:val="Style20"/>
        <w:spacing w:before="0" w:after="283"/>
        <w:ind w:left="1224" w:hanging="0"/>
        <w:rPr/>
      </w:pPr>
      <w:r>
        <w:rPr/>
        <w:t>подрайон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    </w:t>
      </w:r>
      <w:r>
        <w:rPr/>
        <w:t>на востоке - линией  разграничения  дна  Северного  Каспия  между</w:t>
      </w:r>
    </w:p>
    <w:p>
      <w:pPr>
        <w:pStyle w:val="Style20"/>
        <w:spacing w:before="0" w:after="283"/>
        <w:ind w:left="1224" w:hanging="0"/>
        <w:rPr/>
      </w:pPr>
      <w:r>
        <w:rPr/>
        <w:t>Российской Федерацией   и   Республикой  Казахстан  (Соглашение  между</w:t>
      </w:r>
    </w:p>
    <w:p>
      <w:pPr>
        <w:pStyle w:val="Style20"/>
        <w:spacing w:before="0" w:after="283"/>
        <w:ind w:left="1224" w:hanging="0"/>
        <w:rPr/>
      </w:pPr>
      <w:r>
        <w:rPr/>
        <w:t>Российской Федерацией и  Республикой  Казахстан  о  разграничении  дна</w:t>
      </w:r>
    </w:p>
    <w:p>
      <w:pPr>
        <w:pStyle w:val="Style20"/>
        <w:spacing w:before="0" w:after="283"/>
        <w:ind w:left="1224" w:hanging="0"/>
        <w:rPr/>
      </w:pPr>
      <w:r>
        <w:rPr/>
        <w:t>северной  части Каспийского моря в целях осуществления суверенных прав</w:t>
      </w:r>
    </w:p>
    <w:p>
      <w:pPr>
        <w:pStyle w:val="Style20"/>
        <w:spacing w:before="0" w:after="283"/>
        <w:ind w:left="1224" w:hanging="0"/>
        <w:rPr/>
      </w:pPr>
      <w:r>
        <w:rPr/>
        <w:t>на недропользование от 6 июля 1998 года)  в  соответствии  с каталогом</w:t>
      </w:r>
    </w:p>
    <w:p>
      <w:pPr>
        <w:pStyle w:val="Style20"/>
        <w:spacing w:before="0" w:after="283"/>
        <w:ind w:left="1224" w:hanging="0"/>
        <w:rPr/>
      </w:pPr>
      <w:r>
        <w:rPr/>
        <w:t>географических  координат  поворотных точек модифицированной срединной</w:t>
      </w:r>
    </w:p>
    <w:p>
      <w:pPr>
        <w:pStyle w:val="Style20"/>
        <w:spacing w:before="0" w:after="283"/>
        <w:ind w:left="1224" w:hanging="0"/>
        <w:rPr/>
      </w:pPr>
      <w:r>
        <w:rPr/>
        <w:t>линии разграничения дна северной части Каспийского моря (таблица)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на западе  -  линией,  отстоящей  на  1 км  от  кромки  камышовых</w:t>
      </w:r>
    </w:p>
    <w:p>
      <w:pPr>
        <w:pStyle w:val="Style20"/>
        <w:spacing w:before="0" w:after="283"/>
        <w:ind w:left="1224" w:hanging="0"/>
        <w:rPr/>
      </w:pPr>
      <w:r>
        <w:rPr/>
        <w:t>зарослей  вдоль  побережья  Каспийского  моря  в  границах  Республики</w:t>
      </w:r>
    </w:p>
    <w:p>
      <w:pPr>
        <w:pStyle w:val="Style20"/>
        <w:spacing w:before="0" w:after="283"/>
        <w:ind w:left="1224" w:hanging="0"/>
        <w:rPr/>
      </w:pPr>
      <w:r>
        <w:rPr/>
        <w:t>Калмыкия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на  юге  -  линией,  проходящей   через  точку   с   координатами</w:t>
      </w:r>
    </w:p>
    <w:p>
      <w:pPr>
        <w:pStyle w:val="Style20"/>
        <w:spacing w:before="0" w:after="283"/>
        <w:ind w:left="1224" w:hanging="0"/>
        <w:rPr/>
      </w:pPr>
      <w:r>
        <w:rPr/>
        <w:t>44°47'00" с.ш. - 46°57'00" в.д.  на побережье Каспийского моря и точку</w:t>
      </w:r>
    </w:p>
    <w:p>
      <w:pPr>
        <w:pStyle w:val="Style20"/>
        <w:spacing w:before="0" w:after="283"/>
        <w:ind w:left="1224" w:hanging="0"/>
        <w:rPr/>
      </w:pPr>
      <w:r>
        <w:rPr/>
        <w:t>с координатами 44°31'00" с.ш.- 49°09'00" в.д. (точка пересечения линии</w:t>
      </w:r>
    </w:p>
    <w:p>
      <w:pPr>
        <w:pStyle w:val="Style20"/>
        <w:spacing w:before="0" w:after="283"/>
        <w:ind w:left="1224" w:hanging="0"/>
        <w:rPr/>
      </w:pPr>
      <w:r>
        <w:rPr/>
        <w:t>разграничения  дна  Северного  Каспия  между  Российской  Федерацией и</w:t>
      </w:r>
    </w:p>
    <w:p>
      <w:pPr>
        <w:pStyle w:val="Style20"/>
        <w:spacing w:before="0" w:after="283"/>
        <w:ind w:left="1224" w:hanging="0"/>
        <w:rPr/>
      </w:pPr>
      <w:r>
        <w:rPr/>
        <w:t>Республикой Казахстан и изобаты 15 м)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                                                    </w:t>
      </w:r>
      <w:r>
        <w:rPr/>
        <w:t>Таблица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 </w:t>
      </w:r>
      <w:r>
        <w:rPr/>
        <w:t>Каталог географических координат поворотных точек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 </w:t>
      </w:r>
      <w:r>
        <w:rPr/>
        <w:t>модифицированной срединной линии разграничения дн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 </w:t>
      </w:r>
      <w:r>
        <w:rPr/>
        <w:t>северной части Каспийского моря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 </w:t>
      </w:r>
      <w:r>
        <w:rPr/>
        <w:t>Номера    Северная    Восточная     Номера     Северная    Восточная</w:t>
      </w:r>
    </w:p>
    <w:p>
      <w:pPr>
        <w:pStyle w:val="Style20"/>
        <w:spacing w:before="0" w:after="283"/>
        <w:ind w:left="1224" w:hanging="0"/>
        <w:rPr/>
      </w:pPr>
      <w:r>
        <w:rPr/>
        <w:t>поворотных   широта      долгота    поворотных    широта      долгот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 </w:t>
      </w:r>
      <w:r>
        <w:rPr/>
        <w:t>точек                               точек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 </w:t>
      </w:r>
      <w:r>
        <w:rPr/>
        <w:t>1       46°13',3    49°26',4       21        45°02',4    49°10',4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 </w:t>
      </w:r>
      <w:r>
        <w:rPr/>
        <w:t>2       46°11',6    49°30',4       22        44°55',1    49°09',9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 </w:t>
      </w:r>
      <w:r>
        <w:rPr/>
        <w:t>3       46°10',8    49°32',7       23        44°50',0    49°09',8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 </w:t>
      </w:r>
      <w:r>
        <w:rPr/>
        <w:t>4       46°10',6    49°36',0       24        44°40',0    49°09',3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 </w:t>
      </w:r>
      <w:r>
        <w:rPr/>
        <w:t>5       46°10',7    49°37',3       25        44°25',4    49°08',0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 </w:t>
      </w:r>
      <w:r>
        <w:rPr/>
        <w:t>6       46°11',2    49°42',1       26        44°20',0    49°05',3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 </w:t>
      </w:r>
      <w:r>
        <w:rPr/>
        <w:t>7       46°10',6    49°42',6       27        44°20',0    49°36',0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 </w:t>
      </w:r>
      <w:r>
        <w:rPr/>
        <w:t>8       46°09',7    49°43',6       28        44°04',0    49°36',0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 </w:t>
      </w:r>
      <w:r>
        <w:rPr/>
        <w:t>9       46°09',4    49°43',9       29        44°04',0    49°00',0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 </w:t>
      </w:r>
      <w:r>
        <w:rPr/>
        <w:t>10       46°07',1    49°46',7       30        43°19',2    49°00',0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 </w:t>
      </w:r>
      <w:r>
        <w:rPr/>
        <w:t>11       46°05',1    49°49',7       31        43°17',0    49°20',1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 </w:t>
      </w:r>
      <w:r>
        <w:rPr/>
        <w:t>12       46°04',2    49°51',0       32        43°16',5    49°20',6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 </w:t>
      </w:r>
      <w:r>
        <w:rPr/>
        <w:t>13       46°00',1    49°57',1       33        43°15',8    49°21',4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 </w:t>
      </w:r>
      <w:r>
        <w:rPr/>
        <w:t>14       45°59',1    50°01',0       34        43°11',6    49°27',0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 </w:t>
      </w:r>
      <w:r>
        <w:rPr/>
        <w:t>15       45°21',5    49°25',5       35        43°10',3    49°27',9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 </w:t>
      </w:r>
      <w:r>
        <w:rPr/>
        <w:t>16       45°21',3    49°25',0       36        43°08',2    49°29',5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 </w:t>
      </w:r>
      <w:r>
        <w:rPr/>
        <w:t>17       45°17',3    49°21',2       37        43°07',8    49°29',9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 </w:t>
      </w:r>
      <w:r>
        <w:rPr/>
        <w:t>18       45°13',5    49°17',8       38        42°45',0    50°00',0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 </w:t>
      </w:r>
      <w:r>
        <w:rPr/>
        <w:t>19       45°12',3    49°16',7       39        42°33',6    49°53',3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 </w:t>
      </w:r>
      <w:r>
        <w:rPr/>
        <w:t>20       45°05',9    49°10',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 </w:t>
      </w:r>
      <w:r>
        <w:rPr/>
        <w:t>Северо-Западный рыбохозяйственный подрайон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Северо-Западный рыбохозяйственный    подрайон    расположен    на</w:t>
      </w:r>
    </w:p>
    <w:p>
      <w:pPr>
        <w:pStyle w:val="Style20"/>
        <w:spacing w:before="0" w:after="283"/>
        <w:ind w:left="1224" w:hanging="0"/>
        <w:rPr/>
      </w:pPr>
      <w:r>
        <w:rPr/>
        <w:t>акватории Каспийского моря и ограничен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на севере   -   границей   Волго-Каспийского   рыбохозяйственного</w:t>
      </w:r>
    </w:p>
    <w:p>
      <w:pPr>
        <w:pStyle w:val="Style20"/>
        <w:spacing w:before="0" w:after="283"/>
        <w:ind w:left="1224" w:hanging="0"/>
        <w:rPr/>
      </w:pPr>
      <w:r>
        <w:rPr/>
        <w:t>подрайон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на востоке  -  границей   Северо-Каспийского   рыбохозяйственного</w:t>
      </w:r>
    </w:p>
    <w:p>
      <w:pPr>
        <w:pStyle w:val="Style20"/>
        <w:spacing w:before="0" w:after="283"/>
        <w:ind w:left="1224" w:hanging="0"/>
        <w:rPr/>
      </w:pPr>
      <w:r>
        <w:rPr/>
        <w:t>подрайон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на юге - линией, соединяющей точку с координатами (44°47'00" с.ш.</w:t>
      </w:r>
    </w:p>
    <w:p>
      <w:pPr>
        <w:pStyle w:val="Style20"/>
        <w:spacing w:before="0" w:after="283"/>
        <w:ind w:left="1224" w:hanging="0"/>
        <w:rPr/>
      </w:pPr>
      <w:r>
        <w:rPr/>
        <w:t>- 46°57'00" в.д.) на границе Республики Калмыкия и Республики Дагестан</w:t>
      </w:r>
    </w:p>
    <w:p>
      <w:pPr>
        <w:pStyle w:val="Style20"/>
        <w:spacing w:before="0" w:after="283"/>
        <w:ind w:left="1224" w:hanging="0"/>
        <w:rPr/>
      </w:pPr>
      <w:r>
        <w:rPr/>
        <w:t>на побережье Каспийского моря и точку  пересечения  западной  и  южной</w:t>
      </w:r>
    </w:p>
    <w:p>
      <w:pPr>
        <w:pStyle w:val="Style20"/>
        <w:spacing w:before="0" w:after="283"/>
        <w:ind w:left="1224" w:hanging="0"/>
        <w:rPr/>
      </w:pPr>
      <w:r>
        <w:rPr/>
        <w:t>границ   Северо-Каспийского   рыбохозяйственного  подрайона  на  линии</w:t>
      </w:r>
    </w:p>
    <w:p>
      <w:pPr>
        <w:pStyle w:val="Style20"/>
        <w:spacing w:before="0" w:after="283"/>
        <w:ind w:left="1224" w:hanging="0"/>
        <w:rPr/>
      </w:pPr>
      <w:r>
        <w:rPr/>
        <w:t>разграничения дна  Северного  Каспия  между  Российской  Федерацией  и</w:t>
      </w:r>
    </w:p>
    <w:p>
      <w:pPr>
        <w:pStyle w:val="Style20"/>
        <w:spacing w:before="0" w:after="283"/>
        <w:ind w:left="1224" w:hanging="0"/>
        <w:rPr/>
      </w:pPr>
      <w:r>
        <w:rPr/>
        <w:t>Республикой Казахстан (44°31'00" с.ш. - 49°09'00" в.д.)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 </w:t>
      </w:r>
      <w:r>
        <w:rPr/>
        <w:t>Терско-Каспийский рыбохозяйственный подрайон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Терско-Каспийский рыбохозяйственный    подрайон   расположен   на</w:t>
      </w:r>
    </w:p>
    <w:p>
      <w:pPr>
        <w:pStyle w:val="Style20"/>
        <w:spacing w:before="0" w:after="283"/>
        <w:ind w:left="1224" w:hanging="0"/>
        <w:rPr/>
      </w:pPr>
      <w:r>
        <w:rPr/>
        <w:t>акватории Каспийского моря и ограничен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на севере  - южной границей Северо-Каспийского и Северо-Западного</w:t>
      </w:r>
    </w:p>
    <w:p>
      <w:pPr>
        <w:pStyle w:val="Style20"/>
        <w:spacing w:before="0" w:after="283"/>
        <w:ind w:left="1224" w:hanging="0"/>
        <w:rPr/>
      </w:pPr>
      <w:r>
        <w:rPr/>
        <w:t>рыбохозяйственных подрайонов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на юге - линией,  соединяющей точку с координатами 41°50'30" с.ш.</w:t>
      </w:r>
    </w:p>
    <w:p>
      <w:pPr>
        <w:pStyle w:val="Style20"/>
        <w:spacing w:before="0" w:after="283"/>
        <w:ind w:left="1224" w:hanging="0"/>
        <w:rPr/>
      </w:pPr>
      <w:r>
        <w:rPr/>
        <w:t>- 48°35'36" в.д. (точка Государственной границы Российской Федерации с</w:t>
      </w:r>
    </w:p>
    <w:p>
      <w:pPr>
        <w:pStyle w:val="Style20"/>
        <w:spacing w:before="0" w:after="283"/>
        <w:ind w:left="1224" w:hanging="0"/>
        <w:rPr/>
      </w:pPr>
      <w:r>
        <w:rPr/>
        <w:t>Республикой   Азербайджан  на  побережье  Каспийского  моря)  и  точку</w:t>
      </w:r>
    </w:p>
    <w:p>
      <w:pPr>
        <w:pStyle w:val="Style20"/>
        <w:spacing w:before="0" w:after="283"/>
        <w:ind w:left="1224" w:hanging="0"/>
        <w:rPr/>
      </w:pPr>
      <w:r>
        <w:rPr/>
        <w:t>пересечения линии разграничения сопредельных участков дна  Каспийского</w:t>
      </w:r>
    </w:p>
    <w:p>
      <w:pPr>
        <w:pStyle w:val="Style20"/>
        <w:spacing w:before="0" w:after="283"/>
        <w:ind w:left="1224" w:hanging="0"/>
        <w:rPr/>
      </w:pPr>
      <w:r>
        <w:rPr/>
        <w:t>моря между   Российской   Федерацией   и  Азербайджанской  Республикой</w:t>
      </w:r>
    </w:p>
    <w:p>
      <w:pPr>
        <w:pStyle w:val="Style20"/>
        <w:spacing w:before="0" w:after="283"/>
        <w:ind w:left="1224" w:hanging="0"/>
        <w:rPr/>
      </w:pPr>
      <w:r>
        <w:rPr/>
        <w:t>(Соглашение между Российской Федерацией и Азербайджанской  Республикой</w:t>
      </w:r>
    </w:p>
    <w:p>
      <w:pPr>
        <w:pStyle w:val="Style20"/>
        <w:spacing w:before="0" w:after="283"/>
        <w:ind w:left="1224" w:hanging="0"/>
        <w:rPr/>
      </w:pPr>
      <w:r>
        <w:rPr/>
        <w:t>о  разграничении  сопредельных  участков дна Каспийского моря (в целях</w:t>
      </w:r>
    </w:p>
    <w:p>
      <w:pPr>
        <w:pStyle w:val="Style20"/>
        <w:spacing w:before="0" w:after="283"/>
        <w:ind w:left="1224" w:hanging="0"/>
        <w:rPr/>
      </w:pPr>
      <w:r>
        <w:rPr/>
        <w:t>осуществления суверенных  прав  в  отношении  минеральных  ресурсов  и</w:t>
      </w:r>
    </w:p>
    <w:p>
      <w:pPr>
        <w:pStyle w:val="Style20"/>
        <w:spacing w:before="0" w:after="283"/>
        <w:ind w:left="1224" w:hanging="0"/>
        <w:rPr/>
      </w:pPr>
      <w:r>
        <w:rPr/>
        <w:t>другой правомерной хозяйственно-экономической деятельности,  связанной</w:t>
      </w:r>
    </w:p>
    <w:p>
      <w:pPr>
        <w:pStyle w:val="Style20"/>
        <w:spacing w:before="0" w:after="283"/>
        <w:ind w:left="1224" w:hanging="0"/>
        <w:rPr/>
      </w:pPr>
      <w:r>
        <w:rPr/>
        <w:t>с  недропользованием  на дне) от 23  сентября  2002 г.,  г. Москва)  с</w:t>
      </w:r>
    </w:p>
    <w:p>
      <w:pPr>
        <w:pStyle w:val="Style20"/>
        <w:spacing w:before="0" w:after="283"/>
        <w:ind w:left="1224" w:hanging="0"/>
        <w:rPr/>
      </w:pPr>
      <w:r>
        <w:rPr/>
        <w:t>изобатой 15 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на востоке - линией,  проходящей по изобате 15 м вдоль  побережья</w:t>
      </w:r>
    </w:p>
    <w:p>
      <w:pPr>
        <w:pStyle w:val="Style20"/>
        <w:spacing w:before="0" w:after="283"/>
        <w:ind w:left="1224" w:hanging="0"/>
        <w:rPr/>
      </w:pPr>
      <w:r>
        <w:rPr/>
        <w:t>Республики   Дагестан   до   точки   с  координатами  44°31'00" с.ш. -</w:t>
      </w:r>
    </w:p>
    <w:p>
      <w:pPr>
        <w:pStyle w:val="Style20"/>
        <w:spacing w:before="0" w:after="283"/>
        <w:ind w:left="1224" w:hanging="0"/>
        <w:rPr/>
      </w:pPr>
      <w:r>
        <w:rPr/>
        <w:t>49°09'00" в.д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 состав  подрайона  также  включены  внутренние  водные  объекты</w:t>
      </w:r>
    </w:p>
    <w:p>
      <w:pPr>
        <w:pStyle w:val="Style20"/>
        <w:spacing w:before="0" w:after="283"/>
        <w:ind w:left="1224" w:hanging="0"/>
        <w:rPr/>
      </w:pPr>
      <w:r>
        <w:rPr/>
        <w:t>Республики Дагестан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</w:t>
      </w:r>
      <w:r>
        <w:rPr/>
        <w:t>Схема рыбохозяйственных подрайонов Южного рыбохозяйственного район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 </w:t>
      </w:r>
      <w:r>
        <w:rPr/>
        <w:t>Волжско-Каспийского рыбохозяйственного бассейна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|   46°0'           48°0'             50°0'           52°0'</w:t>
      </w:r>
    </w:p>
    <w:p>
      <w:pPr>
        <w:pStyle w:val="Style20"/>
        <w:spacing w:before="0" w:after="283"/>
        <w:ind w:left="1224" w:hanging="0"/>
        <w:rPr/>
      </w:pPr>
      <w:r>
        <w:rPr/>
        <w:t>______|_____|_______________|_________________|_______________|_______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|      Волго-Каспийски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|      рыбохозяйственны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|      подрайон _____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|                 \</w:t>
      </w:r>
    </w:p>
    <w:p>
      <w:pPr>
        <w:pStyle w:val="Style20"/>
        <w:spacing w:before="0" w:after="283"/>
        <w:ind w:left="1224" w:hanging="0"/>
        <w:rPr/>
      </w:pPr>
      <w:r>
        <w:rPr/>
        <w:t>46°0'-|                    \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|                       \                 Северо-Каспийски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|                                       / рыбохозяйственны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|   Северо-Западный                  /    подрайон</w:t>
      </w:r>
    </w:p>
    <w:p>
      <w:pPr>
        <w:pStyle w:val="Style20"/>
        <w:spacing w:before="0" w:after="283"/>
        <w:ind w:left="1224" w:hanging="0"/>
        <w:rPr/>
      </w:pPr>
      <w:r>
        <w:rPr/>
        <w:t>      </w:t>
      </w:r>
      <w:r>
        <w:rPr/>
        <w:t>|   рыбохозяйственный             /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|   подрайон \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|                \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|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|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|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|                        /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| Терско-Каспийский    /</w:t>
      </w:r>
    </w:p>
    <w:p>
      <w:pPr>
        <w:pStyle w:val="Style20"/>
        <w:spacing w:before="0" w:after="283"/>
        <w:ind w:left="1224" w:hanging="0"/>
        <w:rPr/>
      </w:pPr>
      <w:r>
        <w:rPr/>
        <w:t>44°0'-| рыбохозяйственный /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| подрайон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|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|                                  \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|                                    \ Модифицированна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|                                      срединная лини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|                                      разграничения дн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|                                      северной част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|                          \           Каспийского мор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|                            \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|                              \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|                                \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|                                  \ Открытая часть</w:t>
      </w:r>
    </w:p>
    <w:p>
      <w:pPr>
        <w:pStyle w:val="Style20"/>
        <w:spacing w:before="0" w:after="283"/>
        <w:ind w:left="1224" w:hanging="0"/>
        <w:rPr/>
      </w:pPr>
      <w:r>
        <w:rPr/>
        <w:t>44°0'-|                                    Каспийского мор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|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|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|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|_______________________________________________________________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 </w:t>
      </w:r>
      <w:r>
        <w:rPr/>
        <w:t>Приложение N 2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 </w:t>
      </w:r>
      <w:r>
        <w:rPr/>
        <w:t>к Правилам рыболовств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 </w:t>
      </w:r>
      <w:r>
        <w:rPr/>
        <w:t>для Волжско-Каспийск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 </w:t>
      </w:r>
      <w:r>
        <w:rPr/>
        <w:t>рыбохозяйственного бассейна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писание и схема Волжского предустьев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 </w:t>
      </w:r>
      <w:r>
        <w:rPr/>
        <w:t>запретного пространства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Волжское предустьевое   запретное   пространство   ограничивается</w:t>
      </w:r>
    </w:p>
    <w:p>
      <w:pPr>
        <w:pStyle w:val="Style20"/>
        <w:spacing w:before="0" w:after="283"/>
        <w:ind w:left="1224" w:hanging="0"/>
        <w:rPr/>
      </w:pPr>
      <w:r>
        <w:rPr/>
        <w:t>прямыми линиями, проходящими через следующие узловые точки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точка 1 - город Лагань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точка 2 - ерик Безымян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точка 3 - тоня "10-я Огневка"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точка 4 - тоня "8-я Огневка"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точка 5 - остров Двухбратинский в устье протоки Левая Зюйдевая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точка 6 - западная  граница  Дамчикского   участка  Астраханского</w:t>
      </w:r>
    </w:p>
    <w:p>
      <w:pPr>
        <w:pStyle w:val="Style20"/>
        <w:spacing w:before="0" w:after="283"/>
        <w:ind w:left="1224" w:hanging="0"/>
        <w:rPr/>
      </w:pPr>
      <w:r>
        <w:rPr/>
        <w:t>государственного природного заповедни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точка 7 -  восточная  граница  Дамчикского  участка Астраханского</w:t>
      </w:r>
    </w:p>
    <w:p>
      <w:pPr>
        <w:pStyle w:val="Style20"/>
        <w:spacing w:before="0" w:after="283"/>
        <w:ind w:left="1224" w:hanging="0"/>
        <w:rPr/>
      </w:pPr>
      <w:r>
        <w:rPr/>
        <w:t>государственного природного заповедни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точка 8 - бывший Никитинский маяк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точка 9 - северная оконечность острова Еграшкин (развилка  проток</w:t>
      </w:r>
    </w:p>
    <w:p>
      <w:pPr>
        <w:pStyle w:val="Style20"/>
        <w:spacing w:before="0" w:after="283"/>
        <w:ind w:left="1224" w:hanging="0"/>
        <w:rPr/>
      </w:pPr>
      <w:r>
        <w:rPr/>
        <w:t>Митричива и Еграшкина)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точка 10 - исток Шестой малой протоки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точка 11 - западная граница  Трехизбинского участка Астраханского</w:t>
      </w:r>
    </w:p>
    <w:p>
      <w:pPr>
        <w:pStyle w:val="Style20"/>
        <w:spacing w:before="0" w:after="283"/>
        <w:ind w:left="1224" w:hanging="0"/>
        <w:rPr/>
      </w:pPr>
      <w:r>
        <w:rPr/>
        <w:t>государственного природного заповедни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точка 12 - восточная граница Трехизбинского участка Астраханского</w:t>
      </w:r>
    </w:p>
    <w:p>
      <w:pPr>
        <w:pStyle w:val="Style20"/>
        <w:spacing w:before="0" w:after="283"/>
        <w:ind w:left="1224" w:hanging="0"/>
        <w:rPr/>
      </w:pPr>
      <w:r>
        <w:rPr/>
        <w:t>государственного природного заповедни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точка 13 - точка юго-западнее села Тишково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точка 14 - правый берег Белинского бан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точка 15 - северо-восточная оконечность острова Верхний Осередок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точка 16 - тоня "7-ая Огневка" Белинского бан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точка 17 - протока Кирсановская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точка 18 - Фомин банк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точка 19 - западная  граница  Обжоровского  участка Астраханского</w:t>
      </w:r>
    </w:p>
    <w:p>
      <w:pPr>
        <w:pStyle w:val="Style20"/>
        <w:spacing w:before="0" w:after="283"/>
        <w:ind w:left="1224" w:hanging="0"/>
        <w:rPr/>
      </w:pPr>
      <w:r>
        <w:rPr/>
        <w:t>государственного природного заповедни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точка 20 - восточная  граница Обжоровского участка  Астраханского</w:t>
      </w:r>
    </w:p>
    <w:p>
      <w:pPr>
        <w:pStyle w:val="Style20"/>
        <w:spacing w:before="0" w:after="283"/>
        <w:ind w:left="1224" w:hanging="0"/>
        <w:rPr/>
      </w:pPr>
      <w:r>
        <w:rPr/>
        <w:t>государственного природного заповедни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точка 21 - остров Маленький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точка 22 - Безымянная точ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точка 23 - восточная  граница  южной  части  Обжоровского участка</w:t>
      </w:r>
    </w:p>
    <w:p>
      <w:pPr>
        <w:pStyle w:val="Style20"/>
        <w:spacing w:before="0" w:after="283"/>
        <w:ind w:left="1224" w:hanging="0"/>
        <w:rPr/>
      </w:pPr>
      <w:r>
        <w:rPr/>
        <w:t>Астраханского государственного природного заповедни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точка 24 - западная  граница  южной  части  Обжоровского  участка</w:t>
      </w:r>
    </w:p>
    <w:p>
      <w:pPr>
        <w:pStyle w:val="Style20"/>
        <w:spacing w:before="0" w:after="283"/>
        <w:ind w:left="1224" w:hanging="0"/>
        <w:rPr/>
      </w:pPr>
      <w:r>
        <w:rPr/>
        <w:t>Астраханского государственного природного заповедни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точка 25 - окончание Красинской косы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точка 26 - остров Сухоненок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точка 27 - точка, южнее острова Малый Зюдостинский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точка 28 - тоня "10-я Огневка" Белинского бан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точка 29 - Морской Пирс острова Верхний Осередок;</w:t>
      </w:r>
    </w:p>
    <w:p>
      <w:pPr>
        <w:pStyle w:val="Style20"/>
        <w:spacing w:before="0" w:after="283"/>
        <w:ind w:left="1224" w:hanging="0"/>
        <w:rPr/>
      </w:pPr>
      <w:r>
        <w:rPr/>
        <w:t>     </w:t>
      </w:r>
      <w:r>
        <w:rPr/>
        <w:t>точка 30 - протока Каралатская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точка 31 - остров Баткачный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точка 32 - Кулагинский канал-рыбоход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точка 33 - Никитинский банк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точка 34 - восточная граница  Дамчикского  участка  Астраханского</w:t>
      </w:r>
    </w:p>
    <w:p>
      <w:pPr>
        <w:pStyle w:val="Style20"/>
        <w:spacing w:before="0" w:after="283"/>
        <w:ind w:left="1224" w:hanging="0"/>
        <w:rPr/>
      </w:pPr>
      <w:r>
        <w:rPr/>
        <w:t>государственного природного заповедни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точка 35 - западная  граница  Дамчикского  участка  Астраханского</w:t>
      </w:r>
    </w:p>
    <w:p>
      <w:pPr>
        <w:pStyle w:val="Style20"/>
        <w:spacing w:before="0" w:after="283"/>
        <w:ind w:left="1224" w:hanging="0"/>
        <w:rPr/>
      </w:pPr>
      <w:r>
        <w:rPr/>
        <w:t>государственного природного заповедни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точка 36 - точка в двух километрах ниже тони "9-я Огневка"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точка 37 - точка в трех километрах западнее точки 36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точка 38 - точка на острове Туманка Поперечный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точка 39 - село Выш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 </w:t>
      </w:r>
      <w:r>
        <w:rPr/>
        <w:t>и далее в исходную точку - город Лагань (точка 1)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 </w:t>
      </w:r>
      <w:r>
        <w:rPr/>
        <w:t>Схема Волжского предустьевого запретного пространства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 </w:t>
      </w:r>
      <w:r>
        <w:rPr/>
        <w:t>(Не приводится)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                                </w:t>
      </w:r>
      <w:r>
        <w:rPr/>
        <w:t>Приложение N 3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 </w:t>
      </w:r>
      <w:r>
        <w:rPr/>
        <w:t>к Правилам рыболовств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 </w:t>
      </w:r>
      <w:r>
        <w:rPr/>
        <w:t>для Волжско-Каспийск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 </w:t>
      </w:r>
      <w:r>
        <w:rPr/>
        <w:t>рыбохозяйственного бассейна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                              </w:t>
      </w:r>
      <w:r>
        <w:rPr/>
        <w:t>Перечень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 </w:t>
      </w:r>
      <w:r>
        <w:rPr/>
        <w:t>нерестилищ осетровых видов рыб в русле реки Волга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</w:t>
      </w:r>
      <w:r>
        <w:rPr/>
        <w:t>Наименование нерестовых |Расстояние|  Протя-|      Площадь, г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 </w:t>
      </w:r>
      <w:r>
        <w:rPr/>
        <w:t>гряд           |до верхней|женность|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 </w:t>
      </w:r>
      <w:r>
        <w:rPr/>
        <w:t>|границы от|нерести-|Весенне-|Русловые| Все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 </w:t>
      </w:r>
      <w:r>
        <w:rPr/>
        <w:t>|  плотины |лища, км| затоп- |        |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 </w:t>
      </w:r>
      <w:r>
        <w:rPr/>
        <w:t>| Волжской |        | ляемые |        |</w:t>
      </w:r>
    </w:p>
    <w:p>
      <w:pPr>
        <w:pStyle w:val="Style20"/>
        <w:spacing w:before="0" w:after="283"/>
        <w:ind w:left="1224" w:hanging="0"/>
        <w:rPr/>
      </w:pPr>
      <w:r>
        <w:rPr/>
        <w:t>                         </w:t>
      </w:r>
      <w:r>
        <w:rPr/>
        <w:t>|  ГЭС, км |        |        |        |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 </w:t>
      </w:r>
      <w:r>
        <w:rPr/>
        <w:t>Верхняя зона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у острова Спорный            1          1       14,6       -    14,6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Тракторная                   2          1       3,9        -    3,9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у острова Зеленый            4          1       9,7        -    9,7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у острова Денежный           6          1       5,3      3,9    9,2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Баррикадская                 8          2        -       15,8   15,8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у Центрального стадиона      13         5       11,8     26,2   38,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Ельнинская                   22         1       1,0      1,0    2,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Рудневская                   29         1       2,6        -    2,6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Татьянская                   48         2        -       21,0   21,0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 </w:t>
      </w:r>
      <w:r>
        <w:rPr/>
        <w:t>Средняя зона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Светлоярская                 63         2,4     27,3     72,7   100,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Райгородская                 80         1        -       10,0   10,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олодниковская               110        1        -       8,1    8,1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Дубовская                    130        2,8      -       23,5   23,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Каменноярская                138        5,6     17,0       -    17,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тупинская                   174        0,5      -       2,5    2,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Черноярская                  213        1,5     2,7      10,4   13,1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 </w:t>
      </w:r>
      <w:r>
        <w:rPr/>
        <w:t>Нижняя зона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Соленозаймищенская           224        1       1,5        -    1,5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Пришибинская                 281        1       9,7      3,1    12,8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Ветлянская                   300        1,5     7,0      5,0    12,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Цаган-Аманская               305        8       1,0        -    1,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Верхнекопановская            310        1,5     5,0      10,1   15,1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Копановская                  315        2        -       9,0    9,0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Восточная                    359        1       1,3      3,6    4,9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Косикинская                  363        1       3,0      2,6    5,6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ероглазовская               390        2       3,2      38,0   41,2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 </w:t>
      </w:r>
      <w:r>
        <w:rPr/>
        <w:t>Итого:                    -          -      127,6    266,5  394,1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 </w:t>
      </w:r>
      <w:r>
        <w:rPr/>
        <w:t>Приложение N 4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 </w:t>
      </w:r>
      <w:r>
        <w:rPr/>
        <w:t>к Правилам рыболовств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 </w:t>
      </w:r>
      <w:r>
        <w:rPr/>
        <w:t>для Волжско-Каспийск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 </w:t>
      </w:r>
      <w:r>
        <w:rPr/>
        <w:t>рыбохозяйственного бассейна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 </w:t>
      </w:r>
      <w:r>
        <w:rPr/>
        <w:t>Перечень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 </w:t>
      </w:r>
      <w:r>
        <w:rPr/>
        <w:t>зимовальных ям, расположенных на водных объектах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 </w:t>
      </w:r>
      <w:r>
        <w:rPr/>
        <w:t>рыбохозяйственного значени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 </w:t>
      </w:r>
      <w:r>
        <w:rPr/>
        <w:t>Волжско-Каспийского рыбохозяйственного бассейна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</w:t>
      </w:r>
      <w:r>
        <w:rPr/>
        <w:t>Наименование  |          Место расположения зимовальных ям</w:t>
      </w:r>
    </w:p>
    <w:p>
      <w:pPr>
        <w:pStyle w:val="Style20"/>
        <w:spacing w:before="0" w:after="283"/>
        <w:ind w:left="1224" w:hanging="0"/>
        <w:rPr/>
      </w:pPr>
      <w:r>
        <w:rPr/>
        <w:t>зимовальных ям |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 </w:t>
      </w:r>
      <w:r>
        <w:rPr/>
        <w:t>Республика Татарстан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 </w:t>
      </w:r>
      <w:r>
        <w:rPr/>
        <w:t>-       река Волга, Куйбышевское водохранилище: от населенн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ункта Нижний Услон до населенного пункта Лобышки 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вглубь водохранилища на 1,5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 </w:t>
      </w:r>
      <w:r>
        <w:rPr/>
        <w:t>-       река Волга, Куйбышевское водохранилище: от сел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Медведково до населенного пункта Печищи и вглубь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водохранилища на 1,5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 </w:t>
      </w:r>
      <w:r>
        <w:rPr/>
        <w:t>-       река Волга, Куйбышевское водохранилище: в Тетюшско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сужении от населенного пункта Тетюши до населенн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ункта Юматих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 </w:t>
      </w:r>
      <w:r>
        <w:rPr/>
        <w:t>-       река Волга, Куйбышевское водохранилище: район остров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Сокольский от населенного пункта Свиногорье ниже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течению до грузового причала Камские поляны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 </w:t>
      </w:r>
      <w:r>
        <w:rPr/>
        <w:t>Астраханская область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Мартышка        река Зюйдевая: от рынка острова Жеребячьего вниз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течению до реки Правая Зюйдевая протяженностью 245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Нижняя Зюйдевая река Зюйдевая: от ерика Поперечный вниз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до острова Бирюковский протяженностью 125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идоркина       река Гандуринская: от истока ерика Первого Морянн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вниз по течению до истока реки Правой Гандуринско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отяженностью 7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Дамбинская      река Сумница: от притонка тони "Дамба" вниз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отяженностью 85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Никитинская     река Никитинская: на один километр ниже ери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Торгуловский вниз по течению протяженностью 5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Ходовая         река Ходовая: вверх по течению от ерика Нижни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Ходовенок протяженностью 17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Золотая         реки Тимофеевская и Поперечник: от притонка то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"Пролетарская" вниз по течению до истока рек Долга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и Иголкинская общей протяженностью 1500 м;</w:t>
      </w:r>
    </w:p>
    <w:p>
      <w:pPr>
        <w:pStyle w:val="Style20"/>
        <w:spacing w:before="0" w:after="283"/>
        <w:ind w:left="1224" w:hanging="0"/>
        <w:rPr/>
      </w:pPr>
      <w:r>
        <w:rPr/>
        <w:t>Машкина Коса    река Волга: от верхнего конца острова N 1 и истока</w:t>
      </w:r>
    </w:p>
    <w:p>
      <w:pPr>
        <w:pStyle w:val="Style20"/>
        <w:spacing w:before="0" w:after="283"/>
        <w:ind w:left="1224" w:hanging="0"/>
        <w:rPr/>
      </w:pPr>
      <w:r>
        <w:rPr/>
        <w:t>                </w:t>
      </w:r>
      <w:r>
        <w:rPr/>
        <w:t>ерика Вторая Проливина вниз по течению до южно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оконечности острова Барановский протяженностью 52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Дубовская-1     на Дубовском проране: от Верхнего конца острова</w:t>
      </w:r>
    </w:p>
    <w:p>
      <w:pPr>
        <w:pStyle w:val="Style20"/>
        <w:spacing w:before="0" w:after="283"/>
        <w:ind w:left="1224" w:hanging="0"/>
        <w:rPr/>
      </w:pPr>
      <w:r>
        <w:rPr/>
        <w:t>(Черный Яр)     Дубовской вниз по течению протяженностью 3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Дубовская-2     на Дубовском проране: от нижней границы хутора Бундин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вниз по течению протяженностью 32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Бухтовая        на Кировском банке: на 1 км выше морского поста</w:t>
      </w:r>
    </w:p>
    <w:p>
      <w:pPr>
        <w:pStyle w:val="Style20"/>
        <w:spacing w:before="0" w:after="283"/>
        <w:ind w:left="1224" w:hanging="0"/>
        <w:rPr/>
      </w:pPr>
      <w:r>
        <w:rPr/>
        <w:t>(Кировский      "Бухты" протяженностью 130 м;</w:t>
      </w:r>
    </w:p>
    <w:p>
      <w:pPr>
        <w:pStyle w:val="Style20"/>
        <w:spacing w:before="0" w:after="283"/>
        <w:ind w:left="1224" w:hanging="0"/>
        <w:rPr/>
      </w:pPr>
      <w:r>
        <w:rPr/>
        <w:t>банк)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Прямая средняя  река Прямая Средняя (Красноярский район): от ее исто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вниз по течению протяженностью 21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истема ям на   на Кировском банке: в районе ерика Еграшкин до ерика</w:t>
      </w:r>
    </w:p>
    <w:p>
      <w:pPr>
        <w:pStyle w:val="Style20"/>
        <w:spacing w:before="0" w:after="283"/>
        <w:ind w:left="1224" w:hanging="0"/>
        <w:rPr/>
      </w:pPr>
      <w:r>
        <w:rPr/>
        <w:t>Кировском банке Жеребячий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Бешеная Суводь  река Волга: вниз по течению от хутора Дуюнов на 6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Куркина         река Подстепка: вверх по течению от хутора Зубов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на 5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Пиштарская      река Ахтуба: вниз по течению от паромной переправы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села Болхуны на 200 м, протяженностью 5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Ескина          река Волга: вниз по течению от затона Ескина на 1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Ежевичная       река Ахтуба: вниз по течению от паромной переправы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села Сокрутовка на 3,5 км, протяженностью 5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Каширская       река Ахтуба: вниз по течению от паромной переправы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села Золотуха на 1,5 км, протяженностью 45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Холодная яма    река Волга: село Поды, от базы "Лукойл"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молочно-товарной фермы колхоза "Волна революции"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отяженностью 30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Аргунка         река Волга: село Черный Яр правый берег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"Черного рынка" до "Старой воложки" включительн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"Аргунка" протяженностью 50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Гришкина суводь река Банная: в районе участка "Алимовский" в 3-х к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вниз по течению от села Селитренное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отяженностью 3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Р-н участка     река Банная: от впадения в реку Ахтуба вниз по течению</w:t>
      </w:r>
    </w:p>
    <w:p>
      <w:pPr>
        <w:pStyle w:val="Style20"/>
        <w:spacing w:before="0" w:after="283"/>
        <w:ind w:left="1224" w:hanging="0"/>
        <w:rPr/>
      </w:pPr>
      <w:r>
        <w:rPr/>
        <w:t>"Обливной"      до базы отдыха "Алимовский плес" ниже сел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Селитренное, протяженностью 500 м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Р-н участка     река Митинка: вниз по течению от молочно-товарной</w:t>
      </w:r>
    </w:p>
    <w:p>
      <w:pPr>
        <w:pStyle w:val="Style20"/>
        <w:spacing w:before="0" w:after="283"/>
        <w:ind w:left="1224" w:hanging="0"/>
        <w:rPr/>
      </w:pPr>
      <w:r>
        <w:rPr/>
        <w:t>"Монтя"         фермы "Сероглазинская" в селе Заволжье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отяженностью 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опатинская     река Ахтуба: вниз по течению от острова Буховски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в районе села Кочковатка, протяженностью 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Яма             река Ахтуба: вниз по течению от овоще-приемного пункта</w:t>
      </w:r>
    </w:p>
    <w:p>
      <w:pPr>
        <w:pStyle w:val="Style20"/>
        <w:spacing w:before="0" w:after="283"/>
        <w:ind w:left="1224" w:hanging="0"/>
        <w:rPr/>
      </w:pPr>
      <w:r>
        <w:rPr/>
        <w:t>"Салмановская"  "Орешкин" (село Сасыколи) протяженностью 5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Искусственная   река Кривая Болда: в районе поселка Кири-Кили</w:t>
      </w:r>
    </w:p>
    <w:p>
      <w:pPr>
        <w:pStyle w:val="Style20"/>
        <w:spacing w:before="0" w:after="283"/>
        <w:ind w:left="1224" w:hanging="0"/>
        <w:rPr/>
      </w:pPr>
      <w:r>
        <w:rPr/>
        <w:t>яма             (Кирикилинский промузел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Район           река Кирпичная: на 10 км вниз по течению от села</w:t>
      </w:r>
    </w:p>
    <w:p>
      <w:pPr>
        <w:pStyle w:val="Style20"/>
        <w:spacing w:before="0" w:after="283"/>
        <w:ind w:left="1224" w:hanging="0"/>
        <w:rPr/>
      </w:pPr>
      <w:r>
        <w:rPr/>
        <w:t>фермерского     Селитренное, протяженностью 500 м;</w:t>
      </w:r>
    </w:p>
    <w:p>
      <w:pPr>
        <w:pStyle w:val="Style20"/>
        <w:spacing w:before="0" w:after="283"/>
        <w:ind w:left="1224" w:hanging="0"/>
        <w:rPr/>
      </w:pPr>
      <w:r>
        <w:rPr/>
        <w:t>хозяйства</w:t>
      </w:r>
    </w:p>
    <w:p>
      <w:pPr>
        <w:pStyle w:val="Style20"/>
        <w:spacing w:before="0" w:after="283"/>
        <w:ind w:left="1224" w:hanging="0"/>
        <w:rPr/>
      </w:pPr>
      <w:r>
        <w:rPr/>
        <w:t>Утесова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Яма N 5         канал Створный: напротив поста N 5 охотхозяйств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отяженностью 1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Ерик Поперечный от выхода из реки Ахтуба до впадения в ерик Банны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(село Селитренное) протяженностью 25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Бабкина яма     река Мангут: вниз по течению от села Тамбовка в район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частного хозяйства "Лосево", протяженностью 5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Черный рынок    река Ахтуба: в районе "Бирючий" на 5 км вверх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течению от города Харабали, протяженностью 5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Яма по реке     река Ахтуба: от "Ложкиной фермы" вниз по течению до</w:t>
      </w:r>
    </w:p>
    <w:p>
      <w:pPr>
        <w:pStyle w:val="Style20"/>
        <w:spacing w:before="0" w:after="283"/>
        <w:ind w:left="1224" w:hanging="0"/>
        <w:rPr/>
      </w:pPr>
      <w:r>
        <w:rPr/>
        <w:t>Ахтуба          фермы "Горелая" в селе Тамбовка протяженностью 3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Яма Морская     Фомин банк: верхняя граница находится в 1,4 км вниз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о течению от приемного пункта "Морская", нижня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граница - от поста "Морской" вверх 1,1 км,</w:t>
      </w:r>
    </w:p>
    <w:p>
      <w:pPr>
        <w:pStyle w:val="Style20"/>
        <w:spacing w:before="0" w:after="283"/>
        <w:ind w:left="1224" w:hanging="0"/>
        <w:rPr/>
      </w:pPr>
      <w:r>
        <w:rPr/>
        <w:t>                </w:t>
      </w:r>
      <w:r>
        <w:rPr/>
        <w:t>протяженностью 15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Район суводей   на Обжоровском канале: от рыбоохранного поста N 2 вниз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о течению до нижней границы охранной зоны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Обжоровского участка Астраханского заповедни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20-й км         от 20-го км Обжоровского канала вниз по течению</w:t>
      </w:r>
    </w:p>
    <w:p>
      <w:pPr>
        <w:pStyle w:val="Style20"/>
        <w:spacing w:before="0" w:after="283"/>
        <w:ind w:left="1224" w:hanging="0"/>
        <w:rPr/>
      </w:pPr>
      <w:r>
        <w:rPr/>
        <w:t>Обжоровского    протяженностью 5 км;</w:t>
      </w:r>
    </w:p>
    <w:p>
      <w:pPr>
        <w:pStyle w:val="Style20"/>
        <w:spacing w:before="0" w:after="283"/>
        <w:ind w:left="1224" w:hanging="0"/>
        <w:rPr/>
      </w:pPr>
      <w:r>
        <w:rPr/>
        <w:t>канала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Ямы по Рытому   1. На 1,5 км вниз по течению от тони Средняя Рытая,</w:t>
      </w:r>
    </w:p>
    <w:p>
      <w:pPr>
        <w:pStyle w:val="Style20"/>
        <w:spacing w:before="0" w:after="283"/>
        <w:ind w:left="1224" w:hanging="0"/>
        <w:rPr/>
      </w:pPr>
      <w:r>
        <w:rPr/>
        <w:t>банку              протяженностью 80 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2. На 2 км вверх по течению от рыбоохранного поста,</w:t>
      </w:r>
    </w:p>
    <w:p>
      <w:pPr>
        <w:pStyle w:val="Style20"/>
        <w:spacing w:before="0" w:after="283"/>
        <w:ind w:left="1224" w:hanging="0"/>
        <w:rPr/>
      </w:pPr>
      <w:r>
        <w:rPr/>
        <w:t>                   </w:t>
      </w:r>
      <w:r>
        <w:rPr/>
        <w:t>протяженностью 80 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3. На слиянии протоки Жеребец с банком Рытый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 </w:t>
      </w:r>
      <w:r>
        <w:rPr/>
        <w:t>на 800 м вниз по течению от рыбоохранного поста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 </w:t>
      </w:r>
      <w:r>
        <w:rPr/>
        <w:t>протяженностью 60 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4. На 3,6 км вниз по течению от рыбоохранного пост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 </w:t>
      </w:r>
      <w:r>
        <w:rPr/>
        <w:t>перед раскатной частью, протяженностью 12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Перекоп         на реке Перекоп: между реками Бузан и Ахтуб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(напротив села Джанай) протяженностью 1,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Куцакинская     река Шмагино: на 3 км вверх по течению от посел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Винный протяженностью 0,85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По банку        напротив Никитинской охотбазы, протяженностью 120 м;</w:t>
      </w:r>
    </w:p>
    <w:p>
      <w:pPr>
        <w:pStyle w:val="Style20"/>
        <w:spacing w:before="0" w:after="283"/>
        <w:ind w:left="1224" w:hanging="0"/>
        <w:rPr/>
      </w:pPr>
      <w:r>
        <w:rPr/>
        <w:t>Никитинский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Кулаковская     река Ахтуба: на 5 км вверх по течению от паромной</w:t>
      </w:r>
    </w:p>
    <w:p>
      <w:pPr>
        <w:pStyle w:val="Style20"/>
        <w:spacing w:before="0" w:after="283"/>
        <w:ind w:left="1224" w:hanging="0"/>
        <w:rPr/>
      </w:pPr>
      <w:r>
        <w:rPr/>
        <w:t>                </w:t>
      </w:r>
      <w:r>
        <w:rPr/>
        <w:t>переправы в селе Золотуха, протяженностью 6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Зимний лес      река Ахтуба: вниз по течению от овоще-приемного пункт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"Орешкин" в районе села Сасыколи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отяженностью 5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Кирсановская    река Кирсановская: от устья ерика Сухой зимник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устья ерика Поперечник (выше на 150 м)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отяженностью 2,5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таро-          вниз по течению от на 800 м от истока банка Старый</w:t>
      </w:r>
    </w:p>
    <w:p>
      <w:pPr>
        <w:pStyle w:val="Style20"/>
        <w:spacing w:before="0" w:after="283"/>
        <w:ind w:left="1224" w:hanging="0"/>
        <w:rPr/>
      </w:pPr>
      <w:r>
        <w:rPr/>
        <w:t>Никитинская     Никитинский, протяженностью 6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7-ая Огневка    на Белинском банке: вниз по течению на 150 м от усть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ерика Белуженок, протяженностью 3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Яма 11-я        150 м выше жилки 11-я, по белой стороне канала</w:t>
      </w:r>
    </w:p>
    <w:p>
      <w:pPr>
        <w:pStyle w:val="Style20"/>
        <w:spacing w:before="0" w:after="283"/>
        <w:ind w:left="1224" w:hanging="0"/>
        <w:rPr/>
      </w:pPr>
      <w:r>
        <w:rPr/>
        <w:t>Огневка         Главного банка протяженностью 14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Ямы по реке     1. Вниз по течению от на 100 м от слияния ерика</w:t>
      </w:r>
    </w:p>
    <w:p>
      <w:pPr>
        <w:pStyle w:val="Style20"/>
        <w:spacing w:before="0" w:after="283"/>
        <w:ind w:left="1224" w:hanging="0"/>
        <w:rPr/>
      </w:pPr>
      <w:r>
        <w:rPr/>
        <w:t>Шемаха             Трофимычев с рекой Шемаха, протяженностью 70 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2. Вверх по течению от на 2,5 км от слияния ери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 </w:t>
      </w:r>
      <w:r>
        <w:rPr/>
        <w:t>Трофимычев с рекой Шемаха, протяженностью 110 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3. Вверх по течению от на 3 км от слияния ери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 </w:t>
      </w:r>
      <w:r>
        <w:rPr/>
        <w:t>Трофимычев с рекой Шемаха, протяженностью 80 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4. Вниз по течению от на 1,1 км от истока реки Шемаха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 </w:t>
      </w:r>
      <w:r>
        <w:rPr/>
        <w:t>протяженностью 90 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5. Вниз по течению от на 1,4 км от истока реки Шемаха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 </w:t>
      </w:r>
      <w:r>
        <w:rPr/>
        <w:t>протяженностью 6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Ямы по реке     яма N 1: вниз по течению на 200 м от ерика Еграшкин,</w:t>
      </w:r>
    </w:p>
    <w:p>
      <w:pPr>
        <w:pStyle w:val="Style20"/>
        <w:spacing w:before="0" w:after="283"/>
        <w:ind w:left="1224" w:hanging="0"/>
        <w:rPr/>
      </w:pPr>
      <w:r>
        <w:rPr/>
        <w:t>Митричева       протяженностью 60 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яма N 2: на 600 м вниз по течению от ямы N 1,</w:t>
      </w:r>
    </w:p>
    <w:p>
      <w:pPr>
        <w:pStyle w:val="Style20"/>
        <w:spacing w:before="0" w:after="283"/>
        <w:ind w:left="1224" w:hanging="0"/>
        <w:rPr/>
      </w:pPr>
      <w:r>
        <w:rPr/>
        <w:t>                </w:t>
      </w:r>
      <w:r>
        <w:rPr/>
        <w:t>протяженностью 80 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яма N 3: на 400 м вниз по течению от ямы N 2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отяженностью 100 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яма N 4: на 400 м вниз по течению от ямы N 3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отяженностью 80 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яма N 5: на 600 м вниз по течению от ямы N 4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отяженностью 9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По реке Створы  1. Вниз по течению от базы "Найт-Флайт" на 1 к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2. Вниз по течению от базы "Найт-Флайт" на 2,5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Яма канала      вверх по течению истока канала "Чупинский" по каналу</w:t>
      </w:r>
    </w:p>
    <w:p>
      <w:pPr>
        <w:pStyle w:val="Style20"/>
        <w:spacing w:before="0" w:after="283"/>
        <w:ind w:left="1224" w:hanging="0"/>
        <w:rPr/>
      </w:pPr>
      <w:r>
        <w:rPr/>
        <w:t>Зюйдевый        "Зюйдевый" протяженностью 94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Ямы по банку    1. Напротив рыбоохранного поста, протяженностью 80 м;</w:t>
      </w:r>
    </w:p>
    <w:p>
      <w:pPr>
        <w:pStyle w:val="Style20"/>
        <w:spacing w:before="0" w:after="283"/>
        <w:ind w:left="1224" w:hanging="0"/>
        <w:rPr/>
      </w:pPr>
      <w:r>
        <w:rPr/>
        <w:t>Кулагинский     2. На 300 м вниз по течению от рыбоохранного поста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 </w:t>
      </w:r>
      <w:r>
        <w:rPr/>
        <w:t>протяженностью 80 м;</w:t>
      </w:r>
    </w:p>
    <w:p>
      <w:pPr>
        <w:pStyle w:val="Style20"/>
        <w:spacing w:before="0" w:after="283"/>
        <w:ind w:left="1224" w:hanging="0"/>
        <w:rPr/>
      </w:pPr>
      <w:r>
        <w:rPr/>
        <w:t>                </w:t>
      </w:r>
      <w:r>
        <w:rPr/>
        <w:t>3. На 250 м вверх по течению от рыбоохранного поста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 </w:t>
      </w:r>
      <w:r>
        <w:rPr/>
        <w:t>протяженностью 60 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4. На 450 м вверх по течению от рыбоохранного поста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 </w:t>
      </w:r>
      <w:r>
        <w:rPr/>
        <w:t>протяженностью 7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По банку        яма N 1: вниз по течению на 4 км от истока банка</w:t>
      </w:r>
    </w:p>
    <w:p>
      <w:pPr>
        <w:pStyle w:val="Style20"/>
        <w:spacing w:before="0" w:after="283"/>
        <w:ind w:left="1224" w:hanging="0"/>
        <w:rPr/>
      </w:pPr>
      <w:r>
        <w:rPr/>
        <w:t>Колочный        Колочный, протяженностью 50 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яма N 2: вниз по течению на 300 м по течению от ямы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N 1, протяженностью 3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Первая          вниз по течению на 2,5 км от слияния банка Колочный</w:t>
      </w:r>
    </w:p>
    <w:p>
      <w:pPr>
        <w:pStyle w:val="Style20"/>
        <w:spacing w:before="0" w:after="283"/>
        <w:ind w:left="1224" w:hanging="0"/>
        <w:rPr/>
      </w:pPr>
      <w:r>
        <w:rPr/>
        <w:t>Хазовская яма   с банком Средний, протяженностью 8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Вторая          вниз по течению на 2,9 км от слияния банка Колочный</w:t>
      </w:r>
    </w:p>
    <w:p>
      <w:pPr>
        <w:pStyle w:val="Style20"/>
        <w:spacing w:before="0" w:after="283"/>
        <w:ind w:left="1224" w:hanging="0"/>
        <w:rPr/>
      </w:pPr>
      <w:r>
        <w:rPr/>
        <w:t>Хазовская яма   с банком Средний, протяженностью 5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Третья          вниз по течению на 3,2 км от слияния банка Колочный</w:t>
      </w:r>
    </w:p>
    <w:p>
      <w:pPr>
        <w:pStyle w:val="Style20"/>
        <w:spacing w:before="0" w:after="283"/>
        <w:ind w:left="1224" w:hanging="0"/>
        <w:rPr/>
      </w:pPr>
      <w:r>
        <w:rPr/>
        <w:t>Хазовская яма   с банком Средний, протяженностью 6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По банку        яма N 1: вниз по течению на 900 м от истока банка</w:t>
      </w:r>
    </w:p>
    <w:p>
      <w:pPr>
        <w:pStyle w:val="Style20"/>
        <w:spacing w:before="0" w:after="283"/>
        <w:ind w:left="1224" w:hanging="0"/>
        <w:rPr/>
      </w:pPr>
      <w:r>
        <w:rPr/>
        <w:t>Створинский     Створинский, протяженностью 50 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яма N 2: вниз по течению на 1,1 км от истока бан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Створинский, протяженностью 6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Яма Петровская  на реке Гандурино ниже по течению от слияния с канало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Бабушкино на 2 км, протяженностью 7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Яма             320 м ниже жилки 12-я, по белой стороне канала</w:t>
      </w:r>
    </w:p>
    <w:p>
      <w:pPr>
        <w:pStyle w:val="Style20"/>
        <w:spacing w:before="0" w:after="283"/>
        <w:ind w:left="1224" w:hanging="0"/>
        <w:rPr/>
      </w:pPr>
      <w:r>
        <w:rPr/>
        <w:t>12-я Огневка    Главного банка протяженностью 11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Яма             выше истока 12 жилки красной стороны канала</w:t>
      </w:r>
    </w:p>
    <w:p>
      <w:pPr>
        <w:pStyle w:val="Style20"/>
        <w:spacing w:before="0" w:after="283"/>
        <w:ind w:left="1224" w:hanging="0"/>
        <w:rPr/>
      </w:pPr>
      <w:r>
        <w:rPr/>
        <w:t>12-я Огневка    Главного банка протяженностью 130 м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 </w:t>
      </w:r>
      <w:r>
        <w:rPr/>
        <w:t>Белгородская область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Айдарская       река Айдар (Ровеньской район): выше по течению н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300 м от хутора Озерный (размеры: 300x20x2,5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Беленькая       река Беленькая (Новооскольский район): головной пруд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Шараповского рыбопитомника, в центре пруд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(размеры: 100x30x3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Белгородская    река Северский Донец (Белгородский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Белгородское водохранилище: 500 м от сел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Дальние Пески к левобережью (Змеиная поляна)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(размеры: 800x80x3,5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Доброивановская река Северский Донец (Белгородский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Белгородское водохранилище: в сторону плотины на 800 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от села Добрая Ивановка (размеры: 2500x100x4,5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Буяновская     река Северский Донец (Белгородский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Белгородское водохранилище: затон "Буян", район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"Обкомовские дачи" 600 м от плотины по правому берегу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(размеры: 400x250x10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Пуляевская      река Топлинка (Белгородский район): устье реки, 400 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от школы села Топлинка (размеры: 2000x100x4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Валуйская       река Валуй (Валуйский район): 500 м от сел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Рождествено вниз по течению (размеры: 70x25x8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Везельская      река Везелка (город Белгород): вниз по течению н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300 м от спортивного комплекса имени Светланы Хоркино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Бел-ГУ (300x100x8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Гайворонская    река Ворскла (Гайворонский район): устье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Грайворонка, 400 м вниз по течению от села Замость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(размеры: 120x50x4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Деревенская     река Ворскла (Борисовский район): вниз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300 м от села Антоновка (размеры: 50x30x11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Дубинская       река Ворскла (Борисовский район): 800 метров вниз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о течению от кордона N 3 лесхоза "Лес на Ворскле"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(размеры: 60x60x8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Добрая          река Ворскла (Борисовский район): 1 км вниз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от села Ивановская Лисица (размеры: 60x20x3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Игнатьевская    река Ворскла (Борисовский район): 300 м вниз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течению от хутора Никольский (размеры: 50x30x4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Шейкинская      река Ворскла (Борисовский район): 1,5 км вниз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течению от села Новоборисовка (размеры: 100x20x4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анковская      река Ворсклица (Борисовский район): 600 м вниз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течению от села Санково (размеры: 70x30x3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Крапивинская    река Корень (Шебекинский район): 800 м от сел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Крапивное, у меловой горы (размеры: 100x10x3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Корочанская     река Короча (Корочанский район): Корочанско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водохранилище: у центра плотины (размеры: 100x80x9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Морквинская     река Оскол (Чернянский район): Морквинско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водохранилище: 30 м от плотины (размеры: 120x80x4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Шебекинская     река Нежеголь (город Шебекино): центр городского пляж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(размеры: 100x30x3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уговская       река Нежеголь (Шебекинский район): 500 м вниз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течению от села Луговое (размеры: 80x30x3,5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Зеленая поляна  река Северский Донец: 1,5 км вверх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железнодорожной станции города Белгорода, в район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"Зеленая поляна" (размеры: 200x80x3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пасательная    река Северский Донец (город Белгород): центр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городского пляжа у железнодорожной станции город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(размеры: 200x80x3,5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Белогорская     река Северский Донец (город Белгород) 200 м вверх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о течению от дачного массива "Белая гора"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(размеры: 100x80x3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Родниковская    река Северский Донец (Прохоровский район): в район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родникового истока, 500 м от села Подольхи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     </w:t>
      </w:r>
      <w:r>
        <w:rPr/>
        <w:t>(размеры: 30x5x6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Штановская      река Северский Донец (Шебекинский район): район усть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реки Нежеголь, в 800 м от села Титов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(размеры: 100x10x4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Черновская      река Северский Донец (Шебекинский район): 800 м вниз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о течению от села Черновка (размеры: 150x10x3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Масловопристан- река Северский Донец (Белгородский район): 300 м вниз</w:t>
      </w:r>
    </w:p>
    <w:p>
      <w:pPr>
        <w:pStyle w:val="Style20"/>
        <w:spacing w:before="0" w:after="283"/>
        <w:ind w:left="1224" w:hanging="0"/>
        <w:rPr/>
      </w:pPr>
      <w:r>
        <w:rPr/>
        <w:t>ская            по течению от села Ржавец (размеры: 700x10x5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Козловская      река Оскол (Валуйский район): 500 м вниз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от села Козлы (размеры: 100x35x7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Агошевская      река Оскол (Валуйский район): 1 км вниз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села Агошевка (размеры: 80x35x5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Паленая         река Оскол (Валуйский район): 1,5 км вниз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от села Логачевка (размеры: 80x35x6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Дурная          река Оскол (Валуйский район): 1,3 км вниз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от села Новая Мельница (размеры: 80x35x6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Холодная        река Оскол (Валуйский район): 500 м вниз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от села Новоивановка (размеры: 70x30x6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Чернолесье      река Оскол (Валуйский район): 1,5 км от сел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Мирошники, 1,5 км вниз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(размеры: 100x30x9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Новооскольская  река Оскол (город Новый Оскол): 800 м вниз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от автодорожного моста (размеры: 70x30x6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Ямская          река Оскол (Старооскольский район): 2,5 км вниз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течению от хутора Ямской (размеры: 80x80x5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Мельница        река Оскол (город Старый Оскол): 800 м вниз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от старой мельницы (размеры: 150x40x3,5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толбищенская   река Оскол (Старооскольский район): устье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Ольшанка, 1 км от села Столбище (размеры: 80x40x3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Монашенская     река Оскол (Волоконовский район): 2 км вниз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от села Пятницкое (размеры: 80x30x5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Шелаевская      река Оскол (Валуйский район): 1,5 км вниз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от села Шелаево (размеры: 100x40x5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Крутая          река Оскол (Валуйский район): устье реки Валу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(размеры: 80x35x4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Богатовская     река Пена (Ивнянский район): 300 м вниз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села Богатое (размеры: 70x30x3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Драгунская      река Пена (Ивнянский район): 800 м вниз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села Драгунка (размеры: 50x20x4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Верхопенская    река Пена (Ивнянский район): русловой пруд сел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Верхопенье, в районе плотины (размеры: 100x60x3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олдатская      река Ворсклица (Краснояружский район): Солдатско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водохранилище: район плотины (размеры: 100x100x5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тарооскольская река Оскол (город Старый Оскол): Старооскольско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водохранилище: 200 м от водовыпуска плотины</w:t>
      </w:r>
    </w:p>
    <w:p>
      <w:pPr>
        <w:pStyle w:val="Style20"/>
        <w:spacing w:before="0" w:after="283"/>
        <w:ind w:left="1224" w:hanging="0"/>
        <w:rPr/>
      </w:pPr>
      <w:r>
        <w:rPr/>
        <w:t>                </w:t>
      </w:r>
      <w:r>
        <w:rPr/>
        <w:t>(размеры: 100x80x11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ебединская     река Оскол (город Старый Оскол): Старооскольско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водохранилище: 300 м от турбазы ОАО "Лебединский ГОК"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(размеры: 120x80x8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Осиновая        река Тихая Сосна (Алексеевский район): 1,5 км вниз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течению от села Ильинка (размеры: 150x30x8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Белоглиновская  река Тихая Сосна (Алексеевский район): 2 км вниз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течению от села Белоглинка (размеры: 100x25x6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Калюжная        река Тихая Сосна (Алексеевский район): 1,5 км вниз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течению от города Алексеевка (размеры: 100x25x3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Водокачка       река Тихая Сосна (Алексеевский район): 1 км вверх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течению от города Алексеевка, в районе водокач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(размеры: 100x30x6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Профсоюзная     река Тихая Сосна (Алексеевский район): город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Алексеевка, напротив СПТУ-24 (размеры: 100x30x6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Евсеевская      река Тихая Сосна (Алексеевский район): 2,5 км вниз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течению от хутора Евсеев (размеры: 150x15x5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угулово        река Тихая Сосна (Алексеевский район): 2 км вниз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течению от села Колтуново (размеры: 120x30x5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Чесношенская    река Тихая Сосна (Алексеевский район): 2 км вниз по</w:t>
      </w:r>
    </w:p>
    <w:p>
      <w:pPr>
        <w:pStyle w:val="Style20"/>
        <w:spacing w:before="0" w:after="283"/>
        <w:ind w:left="1224" w:hanging="0"/>
        <w:rPr/>
      </w:pPr>
      <w:r>
        <w:rPr/>
        <w:t>                </w:t>
      </w:r>
      <w:r>
        <w:rPr/>
        <w:t>течению от села Чесношное (размеры: 150x30x6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Окладина        река Тихая Сосна (Алексеевский район): 1,5 км вниз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течению от села Ближнее Чесношно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(размеры: 170x30x6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Краснохуторская река Тихая Сосна (Алексеевский район): 800 м вниз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течению от села Красный Хуторок (размеры: 100x25x6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Полежаевская    река Псел (Ивнянский район): 2 км вниз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села Полежаево (размеры: 80x8x4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Краснооктябрь-  река Псел (Ивнянский район): 1,5 км вниз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>ская            села Красный Октябрь (размеры: 200x15x5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Черновская      река Псел (Ивнянский район): 1 км вниз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села Черновка (размеры: 100x15x5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Островная       река Уразово (Валуйский район): 3 км вниз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от поселка Уразово (размеры: 80x35x3,5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Гремученская    река Донецкая Сеймица (Прохоровский район): 1,5 к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вниз по течению от села Гремучий (размеры: 100x8x4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Васильевская    река Донецкая Сеймица (Прохоровский район): 800 м вниз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о течению от села Васильевка (размеры: 40x5x2,5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Боровская       река Корень (Корочанский район): 200 м вниз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от села Боровское (размеры: 80x30x2,5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Ионовская       река Корень (Корочанский район): 200 м от села Ионов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в районе рыболовного хозяйства (размеры: 70x10x2,5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Бродки          река Корень (Корочанский район): в районе плотины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уда у села Круглый Бродок (размеры: 100x100x4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Коротковская    река Корочка (Корочанский район): 500 м вниз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течению от села Короткое (размеры: 100x10x3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тепная         река Ивня (Ивнянский район): 500 м вниз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села Степь (размеры: 60x5x3,5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Кочетовская     река Солотинка (Ивнянский район): в районе плотины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уда у села Кочетовка (размеры: 100x60x4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Большехаланская река Халань (Чернянский район): в районе плотины пруд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у села Большая Халань (размеры: 100x80x4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Каменская       река Холок (Новооскольский район): пруд-накопитель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Новооскольского зонального рыбопитомника, район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центральной дамбы, с правой стороны, у села Камен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(размеры: 100x50x3,5 м)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 </w:t>
      </w:r>
      <w:r>
        <w:rPr/>
        <w:t>Брянская область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Романов рог     река Десна (Рогнеденский район): вверх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деревни Снопоть, 1 км по левому берегу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Дубов вир       река Десна: вверх по течению на 1 км от бывшей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Чичеренка, от начала заводи и вниз по течению 3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Вяземский вир   река Десна (Дубровский район): вверх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деревни Вязовск на 300 м до мелиоративной канавы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Гостиловский    река Десна (Жуковский район): от автомобильного моста</w:t>
      </w:r>
    </w:p>
    <w:p>
      <w:pPr>
        <w:pStyle w:val="Style20"/>
        <w:spacing w:before="0" w:after="283"/>
        <w:ind w:left="1224" w:hanging="0"/>
        <w:rPr/>
      </w:pPr>
      <w:r>
        <w:rPr/>
        <w:t>вир             Брянск-Жуковка вниз по течению на протяжении 3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Городищенская   река Десна (Брянский район в черте города Брянска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вниз по течению от устья реки Болва на протяжени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2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Выгонический    река Десна (Выгоничский район): в районе поселка</w:t>
      </w:r>
    </w:p>
    <w:p>
      <w:pPr>
        <w:pStyle w:val="Style20"/>
        <w:spacing w:before="0" w:after="283"/>
        <w:ind w:left="1224" w:hanging="0"/>
        <w:rPr/>
      </w:pPr>
      <w:r>
        <w:rPr/>
        <w:t>вир             Выгоничи, от устья реки Безымянная (по правой сторон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русла) вверх по течению на протяжении 7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бовский вир    река Десна: напротив деревни Клинок вниз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от Голубого железнодорожного моста 10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Десна: вверх по течению от базы отдыха "Импульс"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400 м, у впадения ключевого источни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Десна: в районе деревни Уручье, 500 м вниз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течению от впадения реки Стариц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трупинский вир река Десна (Трубчевский район): вниз по течению 300 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от впадения реки Нерусс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Бередниковский  река Десна: вниз по течению от автомобильного</w:t>
      </w:r>
    </w:p>
    <w:p>
      <w:pPr>
        <w:pStyle w:val="Style20"/>
        <w:spacing w:before="0" w:after="283"/>
        <w:ind w:left="1224" w:hanging="0"/>
        <w:rPr/>
      </w:pPr>
      <w:r>
        <w:rPr/>
        <w:t>вир             моста 3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учанский затон река Десна: вверх по течению 500 м от кордона лесни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Десна: напротив урочища "Порубы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Десна: выход канала из притока реки Быстрик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в реку Десна 300 м и ниже канала 300 м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район Бонзонка, Грядк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Десна: Любошинский затон с выходом в реку Десн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500 м кордон Любошн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Бугрякова       река Десна: затон;</w:t>
      </w:r>
    </w:p>
    <w:p>
      <w:pPr>
        <w:pStyle w:val="Style20"/>
        <w:spacing w:before="0" w:after="283"/>
        <w:ind w:left="1224" w:hanging="0"/>
        <w:rPr/>
      </w:pPr>
      <w:r>
        <w:rPr/>
        <w:t>рвачка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Плеса           река Десна: вниз по течению от железнодорожного моста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отяженностью 1500 м до границы с Украиной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Яковский вир    река Десна: напротив деревни Яковск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Манцуровский    река Десна: напротив деревни Манцурово;</w:t>
      </w:r>
    </w:p>
    <w:p>
      <w:pPr>
        <w:pStyle w:val="Style20"/>
        <w:spacing w:before="0" w:after="283"/>
        <w:ind w:left="1224" w:hanging="0"/>
        <w:rPr/>
      </w:pPr>
      <w:r>
        <w:rPr/>
        <w:t>вир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Десна: вниз по течению от Гнилевской приста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15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Острелуцкий вир река Десна: вниз по течению от 100 м Острелуцко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               </w:t>
      </w:r>
      <w:r>
        <w:rPr/>
        <w:t>переправы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Усоухский вир   река Десна: вниз по течению от Усоухской переправы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5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Мачтовский вир  река Десна (Трубчевский район): вниз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от деревни Селище 8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Перестриженский река Десна: вниз по течению от деревни Берединка</w:t>
      </w:r>
    </w:p>
    <w:p>
      <w:pPr>
        <w:pStyle w:val="Style20"/>
        <w:spacing w:before="0" w:after="283"/>
        <w:ind w:left="1224" w:hanging="0"/>
        <w:rPr/>
      </w:pPr>
      <w:r>
        <w:rPr/>
        <w:t>вир             1,5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Поповский вир   река Десна: напротив деревни Красно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Боровениский    река Десна: вниз по течению от деревни Красное 500 м;</w:t>
      </w:r>
    </w:p>
    <w:p>
      <w:pPr>
        <w:pStyle w:val="Style20"/>
        <w:spacing w:before="0" w:after="283"/>
        <w:ind w:left="1224" w:hanging="0"/>
        <w:rPr/>
      </w:pPr>
      <w:r>
        <w:rPr/>
        <w:t>вир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Тихвинский вир  река Десна: вниз по течению от 200 м от Кветунско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               </w:t>
      </w:r>
      <w:r>
        <w:rPr/>
        <w:t>переправы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Удолский вир    река Десна: вниз по течению от деревни Удолье 1,5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елецкий вир    река Десна: вниз по течению от деревни Селец 2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иний вир       река Ипуть (Клетнянский район): между деревне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Каленов Хутор и деревней Добрая Карн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Карначи         река Ипуть: в районе деревни Ширков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Верховый вир    река Ипуть (Суражский район): в районе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Водославка 3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Водославский    река Ипуть: вниз по течению от деревни Водославка</w:t>
      </w:r>
    </w:p>
    <w:p>
      <w:pPr>
        <w:pStyle w:val="Style20"/>
        <w:spacing w:before="0" w:after="283"/>
        <w:ind w:left="1224" w:hanging="0"/>
        <w:rPr/>
      </w:pPr>
      <w:r>
        <w:rPr/>
        <w:t>вир             1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Ипуть: напротив крахмального завод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Шестопаловская  река Ипуть: вниз по течению от деревни Дегтярев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3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Дроковская      река Ипуть: вниз по течению от села Дроков на 6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Княгинка        река Ипуть: вниз по течению от деревни Старый Дроков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тароипуть      река Ипуть: вниз по течению от деревни Чернявской</w:t>
      </w:r>
    </w:p>
    <w:p>
      <w:pPr>
        <w:pStyle w:val="Style20"/>
        <w:spacing w:before="0" w:after="283"/>
        <w:ind w:left="1224" w:hanging="0"/>
        <w:rPr/>
      </w:pPr>
      <w:r>
        <w:rPr/>
        <w:t>(старица)       5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Криница         река Ипуть: вверх по течению от города Сураж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на 1,5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Рябековка-      река Ипуть: в районе фабрики "Пролетарий";</w:t>
      </w:r>
    </w:p>
    <w:p>
      <w:pPr>
        <w:pStyle w:val="Style20"/>
        <w:spacing w:before="0" w:after="283"/>
        <w:ind w:left="1224" w:hanging="0"/>
        <w:rPr/>
      </w:pPr>
      <w:r>
        <w:rPr/>
        <w:t>Секерка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Ипуть: от железнодорожного моста вниз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от 600 м и вверх по течению 2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Шум             река Ипуть: в черте города Сураж в районе старого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     </w:t>
      </w:r>
      <w:r>
        <w:rPr/>
        <w:t>мост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Комаровская     река Ипуть: вниз по течению от деревни Красна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Слобод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емеричский вир река Ипуть (Мглинский район): напротив урочищ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Семерич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иний вир       река Ипуть (Клинцовский район): в районе турбазы</w:t>
      </w:r>
    </w:p>
    <w:p>
      <w:pPr>
        <w:pStyle w:val="Style20"/>
        <w:spacing w:before="0" w:after="283"/>
        <w:ind w:left="1224" w:hanging="0"/>
        <w:rPr/>
      </w:pPr>
      <w:r>
        <w:rPr/>
        <w:t>                </w:t>
      </w:r>
      <w:r>
        <w:rPr/>
        <w:t>"Орехово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Ущерпье         река Ипуть (Новозыбковский район): возле моста с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стороны деревни Ущерпь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Ягодное         река Ипуть: при впадении реки Синявка выше 3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Ипуть: в районе Новые Бобовичи, урочище Камен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Ипуть: в районе острова Шелихов, деревня Катич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Ипуть: в районе Старые Бобовичи, вниз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от 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Гута-Муравинка  река Ипуть: при деревне Демен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удость (Почепский район): яма вниз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от моста Брянск-Гомель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удость: на 800 м вниз по течению от впадени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реки Вара до моста напротив деревни Дукин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удость (Погарский район): на 800 м вниз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течению от автомобильного моста Брянск-Гомель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юбохонский вир река Болва (Дятьковский район): деревня Любохна 3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Окуневая        река Сев (Суземский район): район поселка Усух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омовая         река Сев: район деревни Добрунь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ев (Севский район): район хутора Зеленин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ев: район населенного пункта Рождественский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Тара (Суземский район): район деревни Шилин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Круглая         река Усожа (Суземский район): район села Селечн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Нерусса (Суземский район): район железнодорожн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моста, поселок Нерусс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Нерусса: район деревни Чухрай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Бобровый вир    река Нерусса (Суземский район): район села Ямно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затон Гнилуша   река Нерусса (Суземский район): район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Красная Слобод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Антоновский вир река Беседь (Красногорский район): район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Антонов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Камковский вир  река Беседь (Красногорский район): район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Камков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юбовский вир   река Беседь (Красногорский район): район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Любов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Партизанский    река Навля (Навлинский район): вниз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>вир             деревни Навля 2,5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Мужновский вир  река Опереть (Клетнянский район): вниз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деревни Мужиново 15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Кривецкий вир   река Снов (Климоский район): вниз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Карковичской переправы 2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Брахловский вир река Снов (Климоский район): вниз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ереправы Каменный хутор 5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Черноокский вир река Снов (Климоский район): район деревни Черноок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Черновецкий вир река Воронуса (Мглинский район): район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Черновц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Косаровский вир река Воронуса (Мглинский район): район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Красные Косары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Гришанослобод-  река Ветьма (Жуковский район): район деревни</w:t>
      </w:r>
    </w:p>
    <w:p>
      <w:pPr>
        <w:pStyle w:val="Style20"/>
        <w:spacing w:before="0" w:after="283"/>
        <w:ind w:left="1224" w:hanging="0"/>
        <w:rPr/>
      </w:pPr>
      <w:r>
        <w:rPr/>
        <w:t>ский вир        Гришина слобода, вверх по течению от автодорожн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моста Жуковка-Олсуфье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Болотнянский    река Надва (Клетнянский район): вверх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>вир             деревни Болотня 3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Кирилловский    река Трубеж (Климовский район): район деревни</w:t>
      </w:r>
    </w:p>
    <w:p>
      <w:pPr>
        <w:pStyle w:val="Style20"/>
        <w:spacing w:before="0" w:after="283"/>
        <w:ind w:left="1224" w:hanging="0"/>
        <w:rPr/>
      </w:pPr>
      <w:r>
        <w:rPr/>
        <w:t>вир             Кириллов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Гнилуха (Почепский район): от границы Почепск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района на расстоянии 2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Мыленский вир   река Снежеть (Карачевский район): вниз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деревни Мыленка 2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Бабинская       река Снежеть (Карачевский район): начало Карачевского</w:t>
      </w:r>
    </w:p>
    <w:p>
      <w:pPr>
        <w:pStyle w:val="Style20"/>
        <w:spacing w:before="0" w:after="283"/>
        <w:ind w:left="1224" w:hanging="0"/>
        <w:rPr/>
      </w:pPr>
      <w:r>
        <w:rPr/>
        <w:t>                </w:t>
      </w:r>
      <w:r>
        <w:rPr/>
        <w:t>заказника вниз по течению от деревни Бабин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Белобережская   река Снежеть (Брянский район): 1-й ключ вверх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течению от озера Белобережско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Аховский вир    река Снежеть (Брянский район): вниз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Аховских лугов, район 2-го ключ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нежеть         река Снежеть (Брянский район): вниз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лагеря, выше рыбхоза "Снежеть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нежеть (Брянский район): в районе станци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Брянск-1 от угла колонии ОБ-21/1 до железнодорожн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мост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Антоновская     река Снежеть (Брянский район): в районе завод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"Дормаш", вниз по течению от железнодорожного мост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5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Фокинская       река Снежеть (Фокинский район): район плотины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запретная зона ГРЭС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 </w:t>
      </w:r>
      <w:r>
        <w:rPr/>
        <w:t>Владимирская область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Александровский река Ока (Муромский район): деревня Пеньково - вверх и</w:t>
      </w:r>
    </w:p>
    <w:p>
      <w:pPr>
        <w:pStyle w:val="Style20"/>
        <w:spacing w:before="0" w:after="283"/>
        <w:ind w:left="1224" w:hanging="0"/>
        <w:rPr/>
      </w:pPr>
      <w:r>
        <w:rPr/>
        <w:t>яр              вниз по течению 5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 (Муромский район): устье реки Теш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(деревня Угольное) вверх 200 м, вниз 5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Ямской яр       река Ока (Муромский район): 213-205 км судового ход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Воютинский      река Ока (Меленковский район): село Воютино вверх и</w:t>
      </w:r>
    </w:p>
    <w:p>
      <w:pPr>
        <w:pStyle w:val="Style20"/>
        <w:spacing w:before="0" w:after="283"/>
        <w:ind w:left="1224" w:hanging="0"/>
        <w:rPr/>
      </w:pPr>
      <w:r>
        <w:rPr/>
        <w:t>стан            вниз по течению 5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яховская       река Ока (Меленковский район): район села Ляхи 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1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Дмитровогорская река Ока (Меленковский район): район села Дмитриевы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Горы - 6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Кононовская     река Ока (Меленковский район): от устья до границы с</w:t>
      </w:r>
    </w:p>
    <w:p>
      <w:pPr>
        <w:pStyle w:val="Style20"/>
        <w:spacing w:before="0" w:after="283"/>
        <w:ind w:left="1224" w:hanging="0"/>
        <w:rPr/>
      </w:pPr>
      <w:r>
        <w:rPr/>
        <w:t>старица         Нижегородской областью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Елинская        река Ока (Меленковский район): район деревни Елино 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1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Змейская        река Ока (Меленковский район): район села посело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Досчатое - 1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Омлевский яр    река Клязьма (Гороховецкий район): вниз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города Гороховца вверх и вниз по течению 5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Монастырская    река Клязьма (Гороховецкий район): вверх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города Гороховца - 2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евинская       река Клязьма (Камешковский район): между селом Сельц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и деревней Богданцево - 1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Оргтрудовская   река Клязьма (Камешковский район): от Оргтрудовско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гряды до заводи "Лопата" - 28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Заводь "Букля"  река Клязьма (Камешковский район): район села Пенкин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- 2,6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заводь          река Клязьма (Ковровский район): левый берег, напротив</w:t>
      </w:r>
    </w:p>
    <w:p>
      <w:pPr>
        <w:pStyle w:val="Style20"/>
        <w:spacing w:before="0" w:after="283"/>
        <w:ind w:left="1224" w:hanging="0"/>
        <w:rPr/>
      </w:pPr>
      <w:r>
        <w:rPr/>
        <w:t>Тимоньковская   турбазы имени Дегтярева - 2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Запольская      река Нерль (Суздальский район): от Запольской плотины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до деревни Фомиха - 1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лободинская    река Нерль (Суздальский район): район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Воскресенская Слободка - 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тепановский    река Судога (Судогодский район): район бывшей</w:t>
      </w:r>
    </w:p>
    <w:p>
      <w:pPr>
        <w:pStyle w:val="Style20"/>
        <w:spacing w:before="0" w:after="283"/>
        <w:ind w:left="1224" w:hanging="0"/>
        <w:rPr/>
      </w:pPr>
      <w:r>
        <w:rPr/>
        <w:t>омут            Попеленской ГЭС - 0,2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Прямица         река Судога (Судогодский район): район плотины бывшей</w:t>
      </w:r>
    </w:p>
    <w:p>
      <w:pPr>
        <w:pStyle w:val="Style20"/>
        <w:spacing w:before="0" w:after="283"/>
        <w:ind w:left="1224" w:hanging="0"/>
        <w:rPr/>
      </w:pPr>
      <w:r>
        <w:rPr/>
        <w:t>                </w:t>
      </w:r>
      <w:r>
        <w:rPr/>
        <w:t>Жуковской ГЭС - 1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Шуваловская     река Суворощь (Гороховецкий район): устье реки 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1,2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Колпь (Селивановский район): участок реки 400 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вниз по течению от железнодорожной насыпи посел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Красная Горбатка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 </w:t>
      </w:r>
      <w:r>
        <w:rPr/>
        <w:t>Вологодская область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ыбинское водохранилище: от верхней оконечности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нижней оконечности острова Соляной и вглубь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водохранилища на 0,7 км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 </w:t>
      </w:r>
      <w:r>
        <w:rPr/>
        <w:t>Калужская область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: участок от устья реки Желовь (Андреевски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затон) вниз по течению до деревни Головино (включа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Головинский затон) (4000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     </w:t>
      </w:r>
      <w:r>
        <w:rPr/>
        <w:t>-         река Ока: от водозабора, расположенного на лево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берегу в районе Калужского городского бра, до усть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реки Ячен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: от устья реки Калужка до отметки "1090 км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: 500 м вверх по течению от устья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Соколовка - до высоковольтной линии электропередач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(далее - ЛЭП) у деревни Никольско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: 300 м вниз по течению от устья реки Переду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и 300 м вниз по течению от причала "Кольцово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: от устья реки Вашана вниз по течению н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отяжении 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: от пристани "Велегож" до отметки "1005 км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: 1000 м вниз по течению от устья реки Тарус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до нижней границы базы отдыха "Промстройбанк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Воря: от устья реки Воря по рекам Воря и Угр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500 м вверх по течению - Национальный парк "Угра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Воря: от устья реки Воря по реке Угра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ЛЭП - Национальный парк "Угра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Камельгинская   река Сечна: 800 м вверх по течению и 1500 м  вниз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течению от устья - Национальный парк "Угра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Жиздра: от плотины в городе Жиздра 150 м вверх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о течению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Жиздра: от устья реки Ясенок 500 м вверх и вниз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о течению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Жиздра (Думиничский район): от железнодорожн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моста 1000 м вниз по течению от деревни Дубров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Жиздра: вверх по течению от деревни Гретн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15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Жиздра (Козельский район): от деревни Дубров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до устья реки Серена - Национальный парк "Угра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Протва: 1000 м вверх по течению от устья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Лужа до автодорожного моста трассы А101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Протва: 1500 м вверх по течению от автодорожн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моста у деревни Трубин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Протва: от деревни Ильинское до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Ивановско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Жуковское       река Ресса: 5 км вниз по течению от деревни Рыляки -</w:t>
      </w:r>
    </w:p>
    <w:p>
      <w:pPr>
        <w:pStyle w:val="Style20"/>
        <w:spacing w:before="0" w:after="283"/>
        <w:ind w:left="1224" w:hanging="0"/>
        <w:rPr/>
      </w:pPr>
      <w:r>
        <w:rPr/>
        <w:t>буковище        Национальный парк "Угра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Ресса: от деревни Рыляки до деревни Лабек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Ресса: от деревни Гороховка до ЛЭП вниз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о течению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Лужа: от верхней границы деревни Мосолово 1000 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вверх и 1000 м вниз по течению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Лужа: от деревни Заболотное 800 м вверх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течению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Лужа: от деревни Карижа 200 м вверх и 500 м вниз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о течению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Лужа: от деревни Ротманово 300 м вверх и 300 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вниз по течению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Лужа: от деревни Козлове 300 м вверх и 300 вниз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о течению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ерена: от деревни Дерягино 2000 м ниж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о течению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ерена: выше деревни Бурнашево - участок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     </w:t>
      </w:r>
      <w:r>
        <w:rPr/>
        <w:t>протяженностью 15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ерена: от устья до автодорожного моста у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олошково - Национальный парк "Угра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Шаня: от автодорожного моста Варшавского шоссе 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1500 м ниже деревни Радюкин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Рессета: от автодорожного моста Еленской трассы 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1000 м вверх и вниз по течению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Рессета: от автодорожного моста у деревни Кцынь 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1000 м вверх и вниз по течению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     </w:t>
      </w:r>
      <w:r>
        <w:rPr/>
        <w:t>-         река Брынь: от деревни Охотное - 2000 м вверх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течению от автодорожного мост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Брынь: деревня Поляки 1000 м вверх по течению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Брынь: от автодорожного моста у деревни Костино -</w:t>
      </w:r>
    </w:p>
    <w:p>
      <w:pPr>
        <w:pStyle w:val="Style20"/>
        <w:spacing w:before="0" w:after="283"/>
        <w:ind w:left="1224" w:hanging="0"/>
        <w:rPr/>
      </w:pPr>
      <w:r>
        <w:rPr/>
        <w:t>                </w:t>
      </w:r>
      <w:r>
        <w:rPr/>
        <w:t>2000 м вверх по течению (до границы бывше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Сухиничского рыбхоз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Брынь: деревня Куклино - 2000 м вниз по течению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Болва: от деревни Шабаново - 1000 м вверх и вниз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о течению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Болва: от устья реки Неполоть 500 м вниз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о течению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Неполоть: от автодорожного моста на трасс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Людиново - Жиздра 300 м вниз по течению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нопоть: от деревни Ямное - 2000 м вверх и вниз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о течению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водохранилище Кировское-Верхнее: от деревни Нижни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окров и 300 м вниз по течению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водохранилище Кировское-Нижнее: от плотины до улицы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Степана Разин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водохранилище Кировское-Нижнее: от райбольницы - 300 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вверх и вниз по течению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водохранилище Ломпадь: от водозабора 200 м вверх 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500 м вниз по течению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 </w:t>
      </w:r>
      <w:r>
        <w:rPr/>
        <w:t>Кировская область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Кульминские ямы река Кильмезь (Кильмезский район): от устья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Кульма 5 км вверх и вниз по течению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Воя (Нолинский район): усть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Кишкиль (Верхошижемский район): от устья 10 к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вверх по течению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Кобра (Нагорский район): усть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сетровка (Белохолуницкий район): усть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сема (Нагорский район): усть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Березовка (Мурашинский район): усть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Бурец (Малмыжский район): в границах район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Вятка (Вятскополянский район): 64-65, 68-69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71-72, 76-80, 95-101, 116-118, 125-127, 137-139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143-144,145-146 км судового ход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Вятка (Малмыжский район): 160-163, 174-176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184-185, 205-210, 216-221 км судового ход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Вятка (Уржумский район): 230-232, 239-245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268-272 км судового ход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Вятка (Нолинский район): 278-281, 295-300,</w:t>
      </w:r>
    </w:p>
    <w:p>
      <w:pPr>
        <w:pStyle w:val="Style20"/>
        <w:spacing w:before="0" w:after="283"/>
        <w:ind w:left="1224" w:hanging="0"/>
        <w:rPr/>
      </w:pPr>
      <w:r>
        <w:rPr/>
        <w:t>                </w:t>
      </w:r>
      <w:r>
        <w:rPr/>
        <w:t>306-308 км судового ход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Вятка (Лебяжский район): 331-333, 337-341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346-350 км судового ход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Вятка (Советский район): 358-366, 375-380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382-383, 392-395, 396-400, 415-422, 426-428, 439-441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445-447 км судового ход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Вятка (Котельнический район): 457-465, 471-483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486-490, 494-497,523-530, 544-547, 551-554, 560-562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563 - 1 км вверх по течению от прорвы по Истобенско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воложке, 565-578 км судового ход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Вятка (Орический район): 577-579, 585-587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588-591 км судового ход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Вятка (Орловский район): 621-624, 625-630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632-634, 642-649, 650-655 км судового ход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Вятка (город Киров): 663-665, 674-677 к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судового ход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Вятка (Кирово-Чепецкий район): 702-703, 705-706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713-714, 733-740, 746-749 км судового ход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Вятка (Слободской район): 791-795, 800-803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811-813, 856-877, 954-956 км судового ход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Вятка (Белохолуницкий и Нагорский районы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856-877 км судового хода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 </w:t>
      </w:r>
      <w:r>
        <w:rPr/>
        <w:t>Курская область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ейм (Мантуровский район): вверх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от поселка Сейм в 1 км от автодорожного мост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ейм (Мантуровский район): около поселка Сей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ейм (Мантуровский район): вверх по течению</w:t>
      </w:r>
    </w:p>
    <w:p>
      <w:pPr>
        <w:pStyle w:val="Style20"/>
        <w:spacing w:before="0" w:after="283"/>
        <w:ind w:left="1224" w:hanging="0"/>
        <w:rPr/>
      </w:pPr>
      <w:r>
        <w:rPr/>
        <w:t>                </w:t>
      </w:r>
      <w:r>
        <w:rPr/>
        <w:t>от поселка Сейм на расстоянии 5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ейм (Мантуровский район): вниз по течению 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0,5 км от старой мельницы (в поселке Сей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ейм (Пристенский район): около села Сазанов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од правым берегом рек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ейм (Мантуровский район): в 0,5 км вверх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течению от плотины Кривецкого сахарного завод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ейм (Мантуровский район): в поселке Сейм вверх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о течению реки от плотины Кривецкого сахарного завод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на расстоянии 9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Донецкая Сеймица (Пристенский район): район сел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Колбасов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Донецкая Сеймица (Пристенский район): район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     </w:t>
      </w:r>
      <w:r>
        <w:rPr/>
        <w:t>деревни Прилепы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Ржавчик (Пристенский район): в центральной част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уда сахарного комбината "Сейм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ейм (Солнцевский район): район села Шумак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ейм (Солнцевский район): район поселка Солнцев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около садов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ейм (Солнцевский район): район деревни Иванов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од левым берегом рек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ейм (Солнцевский район): район села Зуевка у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автодорожного мост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Донина          река Сейм (Солнцевский район): район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Горбунов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Бунина          река Сейм (Солнцевский район): район села Бунин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ейм (Солнцевский район): район села Плоско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Якунина         река Сейм (Курский район): район деревни Якунин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ейм (Курский район): район села Кувшинно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ейм (Курский район): у Харьковского мост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ейм (Курский район): в 300 м вниз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от места сброса условно чистых вод АО "Химволокно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ейм (Курский район): район поселка КЗТЗ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в городе Курск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ейм (Курский район): от затона новых очистных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               </w:t>
      </w:r>
      <w:r>
        <w:rPr/>
        <w:t>сооружений города Курск до входа в Анахинский затон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Тускарь (Курский район): в районе северн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водозабор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Тускарь (Курский район): в 500 м вниз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реки от северного водозабор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ейм (Октябрьский район): район села Дьякон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ейм (Октябрьский район): Анахинский затон 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районе деревни Анахин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ейм (Курчатовский район): от нов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автодорожного моста через реку Сейм в деревню Мосолов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до впадения реки Реут, включая затон у посел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Лукашов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ейм (Курчатовский район): 200 м вниз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от впадения реки Реут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ейм (Курчатовский район): вверх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деревни Мосолово на расстоянии 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ейм (Курчатовский район): вниз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деревни Мосолово на расстоянии 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ейм (Курчатовский район): район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Кузина Гор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ейм (Льговский район): район деревни Воронин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ейм (Льговский район): район урочищ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"Соловейня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озеро Шерекинское: район местечка "Круча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ейм (Рыльский район): район села Асмол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ейм (Рыльский район): в устье реки Амоньк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ейм (Рыльский район): от устья реки Рыло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спасательной станции города Рыльска протяженност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6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ейм (Рыльский район): в 4-х км вниз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от города Рыльс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ейм (Рыльский район): в 7 км вниз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реки от города Рыльс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ейм (Рыльский район): район села Артюшк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ейм (Рыльский район): район деревни Некрас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ейм (Рыльский район): район деревни Попов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ейм (Рыльский район): район деревни Роман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ейм (Рыльский район): район деревни Ишутин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(местечко Алпуд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Амонька (Рыльский район): от впадения в реку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Сейм вверх по течению реки Амоньки на протяжени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1,5 км до деревни Игнатье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Амонька (Рыльский район): от деревни Коноплянов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(старая кузница) до деревни Ладыгин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ейм (Кореневский район): у села Жадин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ейм (Кореневский район): у сел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Краснооктябрьско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ейм (Глушковский район): между село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Краснооктябрьское и селом Кекино (заказник Ломовое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     река Сейм (Глушковский район): перед плотиной у сел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Краснооктябрьско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ебедев Колодец река Сейм (Глушковский район): район села Юрас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ейм (Глушковский район): от плотины сел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Краснооктябрьское до затона Ломово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ейм (Глушковский район): район села Званно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ейм (Глушковский район): район поселка Теткин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ейм (Глушковский район): от впадения реки Ветьмы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до деревни Колодеж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Верхний Хил (Глушковский район): от урочищ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Ендовая до деревни Самар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ейм (Глушковский район): в 2-х км выше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течению от поселка Глушк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   река Свапа (Дмитриевский район): в устье реки Харасе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вапа (Дмитриевский район): район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Моршне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вапа (Дмитриевский район): район села Сниж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уджа (Суджанский район): район города Судж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уджа (Суджанский район): в усть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Псел (Суджанский район): район села Гуе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Псел (Беловский район): район села Лошаков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Псел (Обоянский район): район села Шипы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Пселец (Обоянский район): под железнодорожны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мосто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Тим (Тимский район): район деревни Савины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Тим (Тимский район): район деревни Липовское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 </w:t>
      </w:r>
      <w:r>
        <w:rPr/>
        <w:t>Московская область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Пестовское водохранилище: в районе базы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"Оргстанкинпром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Пяловское водохранилище: в административных границах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деревни Юрьево в пределах 100 метров от уреза воды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Клязьминское водохранилище: в районе деревни Семкино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     </w:t>
      </w:r>
      <w:r>
        <w:rPr/>
        <w:t>и деревни Болтин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: от административной границы деревни Луж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500 м ниже по течению по правому берегу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(959,5-960,5 км по лоции 1990 г.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: района города Пущино - от ЛЭП до причал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"Пущино" (957-957,8 км по лоции 1990 г.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: район деревни Михайловка, в месте переход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через реку газопровод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(967,5-966 км по лоции 1990 г.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: в районе Каширской ГРЭС-4 (911,5-913 к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о лоции 1990 г.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: в районе железнодорожного моста окол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города Кашира через реку Ока (918,4- 917,5 к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о лоции 1990 г.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         река Ока: вниз по течению от устья реки Головлин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(935,5-931 км по лоции 1990 г.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: район устья реки Мутенка (926-924 к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о лоции 1990 г.), включая акваторию реки Мутенка от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     </w:t>
      </w:r>
      <w:r>
        <w:rPr/>
        <w:t>устья вверх по течению на 300 м и Мутеновский карьер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: блоки Подмокловского пойменн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месторождения от створа восточной оконечности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Дракино до пионерлагеря "Восток", правый берег</w:t>
      </w:r>
    </w:p>
    <w:p>
      <w:pPr>
        <w:pStyle w:val="Style20"/>
        <w:spacing w:before="0" w:after="283"/>
        <w:ind w:left="1224" w:hanging="0"/>
        <w:rPr/>
      </w:pPr>
      <w:r>
        <w:rPr/>
        <w:t>                </w:t>
      </w:r>
      <w:r>
        <w:rPr/>
        <w:t>(978,0 - 974 км по лоции 1990 г.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: по левому берегу в районе деревни Большо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Редькино (893,7-893,9 км по лоции 1990 г.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: по правому берегу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(926,8-927,0 км по лоции 1990 г.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: по правому берегу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(928,5-928,8 км по лоции 1990 г.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Озернинское водохранилище: район дом отдыха "Парус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Озернинское водохранилище: в 50 м от Волковского моста</w:t>
      </w:r>
    </w:p>
    <w:p>
      <w:pPr>
        <w:pStyle w:val="Style20"/>
        <w:spacing w:before="0" w:after="283"/>
        <w:ind w:left="1224" w:hanging="0"/>
        <w:rPr/>
      </w:pPr>
      <w:r>
        <w:rPr/>
        <w:t>                </w:t>
      </w:r>
      <w:r>
        <w:rPr/>
        <w:t>до входа в Табловский залив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Озернинское водохранилище: за островом при вход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в Коковинский залив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Озернинское водохранилище: на разветвлени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Коковинского и Малиновского залив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     </w:t>
      </w:r>
      <w:r>
        <w:rPr/>
        <w:t>-         Рузское водохранилище: район Молокозавода сел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Осташ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узское водохранилище: район деревни Солод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узское водохранилище: район деревни Токаре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узское водохранилище: район деревни Глаз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узское водохранилище: район деревни Щербин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узское водохранилище: район деревни Кур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узское водохранилище: район Лохматого остров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узское водохранилище: Хамьяновский залив, район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деревни Осель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узское водохранилище: район санатория "Аврора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узское водохранилище: район Спасательной станц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узское водохранилище: район дом отдыха "Лужки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узское водохранилище: район санатория "Русь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Руза: вниз по течению от плотины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алашкин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Руза: район деревни Малое Сытьк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Руза: район деревни Черне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Руза: район деревни Красная Гор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зерна: два омута в районе деревни Покровско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Лопасня: 500 метров перед плотиной в город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Чехов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Протва: район деревни Юрятино (в пределах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Юрятинского омут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Пахра: 800 м вверх по течению от автодорожн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моста в городе Подольск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Пахра: 800 м вверх по течению от административной</w:t>
      </w:r>
    </w:p>
    <w:p>
      <w:pPr>
        <w:pStyle w:val="Style20"/>
        <w:spacing w:before="0" w:after="283"/>
        <w:ind w:left="1224" w:hanging="0"/>
        <w:rPr/>
      </w:pPr>
      <w:r>
        <w:rPr/>
        <w:t>                </w:t>
      </w:r>
      <w:r>
        <w:rPr/>
        <w:t>границы деревни Макар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Десна: между поселком Пролетарский (мест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впадения ручья Медный), поселком Райсеменовское и ГЭС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у деревни Булгаково (район Старой мельницы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Клязьма: в административных границах город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Орехово-Зуево: по руслу от Парковского моста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арковской заводи (350x75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озеро Сенеж: вдоль всей дамбы на расстоянии ближ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100 метров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    озеро Святое (озеро-охладитель Шатурской ГРЭС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северная сторона вдоль дамбы (циркуляционная часть)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30x2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озеро Святое (озеро-охладитель Шатурской ГРЭС)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(заморное, задамбовая часть): вдоль дамбы южно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стороны 400x5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озеро Черное (озеро-охладитель Шатурской ГРЭС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центральная часть 50x2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озеро Белое (озеро-охладитель Шатурской ГРЭС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центральная часть 20x20 м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 </w:t>
      </w:r>
      <w:r>
        <w:rPr/>
        <w:t>Нижегородская область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: 72-74 км судового ход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         река Волга: Горьковское водохранилище: 830-835 к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судового хода, правый берег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Волга: Чебоксарское водохранилище: 903,5-904,5 к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судового хода, левый берег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Волга: Чебоксарское водохранилище: 985-986 к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судового хода, левый берег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Волга: Чебоксарское водохранилище: 1009-1011 к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судового хода, левый берег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Волга: Чебоксарское водохранилище: 1025-1026 к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судового хода, правый берег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Волга: Чебоксарское водохранилище: 1036-1037,5 к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судового хода, устье реки Нижняя Нюжм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Волга: Чебоксарское водохранилище: 1040 км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     </w:t>
      </w:r>
      <w:r>
        <w:rPr/>
        <w:t>судового хода, ухвостье Барминского острова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 </w:t>
      </w:r>
      <w:r>
        <w:rPr/>
        <w:t>Орловская область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: от начала деревни Легоща до деревни Хомуты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: от подвесного переходного моста в район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Ботаники до Маслозаводского переул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: от насосной станции на правом берегу в конц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дачных участков (в районе Лужки) вниз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до Брянского железнодорожного мост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: от подвесного моста в деревне Вязки до усть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реки Оптух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: от старого моста деревни Корандаково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острова деревни Дежкин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: от впадения реки Березуйка до памятни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в деревне Толкаче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Зуша: от плотины поселка Корсаково вверх на 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Зуша: от последнего дома в деревне Ново-Малинов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вниз по течению на 5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Зуша: от моста в селе Задушное вниз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на 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Зуша: от поселка Гореликово вниз по течению</w:t>
      </w:r>
    </w:p>
    <w:p>
      <w:pPr>
        <w:pStyle w:val="Style20"/>
        <w:spacing w:before="0" w:after="283"/>
        <w:ind w:left="1224" w:hanging="0"/>
        <w:rPr/>
      </w:pPr>
      <w:r>
        <w:rPr/>
        <w:t>                </w:t>
      </w:r>
      <w:r>
        <w:rPr/>
        <w:t>до крайнего дома поселка Покров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Зуша: от карьера в деревне Мужиково вверх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течению на 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Зуша: от моста в селе Строгань вниз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до плотины в селе Воротынце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Зуша: от деревни Бедьково вниз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до пешеходного моста в селе Вяжи-Заречь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Зуша: от впадения реки Паниковец вверх и вниз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о течению на 3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Зуша: от моста в деревне Одинок вверх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на 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Зуша: в районе деревни Ядрино - от коровни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ЗАО "Ядрино" вниз по течению на 8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Зуша: от моста в деревне Городилово вверх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течению до крайнего дома деревни Голубк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Зуша: от высоковольтной линии до Коммашевск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моста в городе Мценск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Зуша: от поворота Висельной горы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железнодорожного моста города Мценс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Зуша: от первого подвесного моста поселка Заречь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(Мценский район) вверх по течению на 1 км и вниз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о течению на 2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Зуша: от впадения реки Зароща до первого дом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деревни Сом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Зуша: от пляжа в деревне Бабенково до конца горы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у деревни Нечае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Зуша: от бывшего моста в деревне Рожинец до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     </w:t>
      </w:r>
      <w:r>
        <w:rPr/>
        <w:t>первого дома деревни Мин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осна: от деревни Андреевка до плотины сахарн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завод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осна: от горы Черная Круча в район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окровка до Серебряного брода в деревне Тимирязе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осна: от конца деревни Тимирязево вниз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течению на 35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осна: от деревни Хутор Лимовое до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Кутуз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осна: от устья реки Тим вниз по течению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моста в деревне Вязовик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осна: от конца Коротышского леса вниз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до Речицкой мельницы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осна: от железнодорожного моста в сел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Горностаевка вниз по течению до понтонного мост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ОАО "Ливгидромаш" и вверх по течению на 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осна: от места слияния рек Кшень и Сосна вниз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о течению до Жеринского брод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Неручь: от крайнего дома деревни Степановка вниз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о течению до ручья Гремучий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Неручь: от впадения Усовского ручья вниз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течению до конца леса Дубрав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Неручь: от лагеря "Космос" Залегощенского район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до плотины деревни Котлы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Неручь: от моста в селе Козарь до плотины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Залегощенского сахарного завод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рлик: от конторы "Зеленстрой" до моста по</w:t>
      </w:r>
    </w:p>
    <w:p>
      <w:pPr>
        <w:pStyle w:val="Style20"/>
        <w:spacing w:before="0" w:after="283"/>
        <w:ind w:left="1224" w:hanging="0"/>
        <w:rPr/>
      </w:pPr>
      <w:r>
        <w:rPr/>
        <w:t>                </w:t>
      </w:r>
      <w:r>
        <w:rPr/>
        <w:t>улице Ленин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Нугрь: от деревни Хомяково до усть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Нугрь: от спасательной станции в городе Волхов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до плотины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Крома: от последнего дома деревни Рассыльная</w:t>
      </w:r>
    </w:p>
    <w:p>
      <w:pPr>
        <w:pStyle w:val="Style20"/>
        <w:spacing w:before="0" w:after="283"/>
        <w:ind w:left="1224" w:hanging="0"/>
        <w:rPr/>
      </w:pPr>
      <w:r>
        <w:rPr/>
        <w:t>                </w:t>
      </w:r>
      <w:r>
        <w:rPr/>
        <w:t>до усть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Кшень: от села Никольское до первых домо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села Екатеринов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Тим: от начала села Зябрево вниз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до конца Бузовых я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Труды: от впадения реки Синковец (Юдинский ручей)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вниз по течению до первого брода ниже бывшей мельницы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в деревне Бык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Труды: от моста деревни Стрелки Верховск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района вниз по течению до песчаного карьера 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деревне Кручь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Труды: от начала до конца забоя карьер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Русско-Бродского известкового завод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Труды: от устья реки Любовша до деревни Нова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       река Труды: от Нижнего Жерновского ручья вниз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течению до Королева брод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Любовша: от моста деревни Желевое вниз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до моста деревни Кобзевк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Дичня: от брода в деревне Хутор до плотины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Колпенка: от плотины в деревне Бабонино вверх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о течению на 3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Раковка: от моста в деревне Покровка вверх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течению до Голунской средней школы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         река Паниковец: от впадения в реку Зуша вверх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течению на 2 км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 </w:t>
      </w:r>
      <w:r>
        <w:rPr/>
        <w:t>Рязанская область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 (Касимовский район): у старицы "Перво"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от устья вверх по течению в центре русл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(393-395 км судового ход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 (Касимовский район): у села Сосновка</w:t>
      </w:r>
    </w:p>
    <w:p>
      <w:pPr>
        <w:pStyle w:val="Style20"/>
        <w:spacing w:before="0" w:after="283"/>
        <w:ind w:left="1224" w:hanging="0"/>
        <w:rPr/>
      </w:pPr>
      <w:r>
        <w:rPr/>
        <w:t>                </w:t>
      </w:r>
      <w:r>
        <w:rPr/>
        <w:t>(375,5-376,5 км судового хода) в центре русл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Аниковская      река Ока (Касимовский район): у села Аников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(424-426,5 км) в центре русл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 (Касимовский район): вверх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устья реки Мокша 100 м в центре русл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(354,7-355 км судового ход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 (Касимовский район): у входа в Белынску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старицу (336-337 км судового хода) левый берег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Квасьевская     река Ока (Касимовский район): вниз по течению от устья</w:t>
      </w:r>
    </w:p>
    <w:p>
      <w:pPr>
        <w:pStyle w:val="Style20"/>
        <w:spacing w:before="0" w:after="283"/>
        <w:ind w:left="1224" w:hanging="0"/>
        <w:rPr/>
      </w:pPr>
      <w:r>
        <w:rPr/>
        <w:t>каменка         реки Унжа 200 м в центре русл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(325- 326,2 км судового ход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Бакинская       река Ока (Рыбновский район): у села Вакин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(771-771,4 км судового хода) в центре русл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винья          река Ока (Рыбновский район): вниз по течению от сел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Костино 1,5 км и вниз 2 к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(727,5-729,5 км судового ход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Бараньи рожки   река Ока (Рыбновский район): у устья Агропустынско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старицы (725,5-726,5 км судового ход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Черный яр       река Ока (Рыбновский район): 1,6 км вниз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устья Агропустынской старицы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(724-724,7 км судового хода) в центре русл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 (Рязанский район): у устья реки Вожа</w:t>
      </w:r>
    </w:p>
    <w:p>
      <w:pPr>
        <w:pStyle w:val="Style20"/>
        <w:spacing w:before="0" w:after="283"/>
        <w:ind w:left="1224" w:hanging="0"/>
        <w:rPr/>
      </w:pPr>
      <w:r>
        <w:rPr/>
        <w:t>                </w:t>
      </w:r>
      <w:r>
        <w:rPr/>
        <w:t>(717,8-718,7 км судового хода) правый берег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 (Рязанский район): вниз по течению от усть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реки Прорва 1,5 км (712-713 км судового ход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Казарская       река Ока (Рязанский район): у протоки из озера Казарь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(663,8-664,6 км судового хода) левый берег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 (Спасский район): у устья реки Исть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(627,6-628,3 км судового ход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 (Шиловский район): у устья рукава реки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     </w:t>
      </w:r>
      <w:r>
        <w:rPr/>
        <w:t>Ока-Ключ (543,2-547 км судового хода) у села Юшт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от левого берега зигзагообразно через центр к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авому берегу, затем - к левому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 (Шиловский район): Кочков затон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(480 км судового ход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 (Шиловский район): у входа в затон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"Чернышиха" (535-537 км судового хода) от лев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берега к правому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 (Шиловский район): у затона "Дубровский"</w:t>
      </w:r>
    </w:p>
    <w:p>
      <w:pPr>
        <w:pStyle w:val="Style20"/>
        <w:spacing w:before="0" w:after="283"/>
        <w:ind w:left="1224" w:hanging="0"/>
        <w:rPr/>
      </w:pPr>
      <w:r>
        <w:rPr/>
        <w:t>                </w:t>
      </w:r>
      <w:r>
        <w:rPr/>
        <w:t>(521,8-522,5 км судового хода) правый берег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Патериха        река Ока (Шиловский район): у входа в рукав "Патериха"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(497,2-498,2 км судового хода) левый берег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Чернышиха       река Ока (Шиловский район): в затоне "Чернышиха"</w:t>
      </w:r>
    </w:p>
    <w:p>
      <w:pPr>
        <w:pStyle w:val="Style20"/>
        <w:spacing w:before="0" w:after="283"/>
        <w:ind w:left="1224" w:hanging="0"/>
        <w:rPr/>
      </w:pPr>
      <w:r>
        <w:rPr/>
        <w:t>                </w:t>
      </w:r>
      <w:r>
        <w:rPr/>
        <w:t>в 300 м от входа до сужения в средней част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Татарская       река Мокша (Ермишинский район): 1 км вверх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от Татарского переката (12,7-14 км) в центре русл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Мокша (Сасовский район): ниже плотины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Рассыпухинского гидроузла (48-50 км) в центре русл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Устье реки Цна  река Цна (Сасовский район): от устья реки Цна вверх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о течению 2 км в центре русл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Цна (Шацкий район): от плотины Тенсюпинск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               </w:t>
      </w:r>
      <w:r>
        <w:rPr/>
        <w:t>гидроузла и вниз по течению 1,5 км в центре русл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Ранова (Ряжский район): у Подвисловской мельницы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и вниз по течению 100 м в центре русл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Хунта (Ряжский район): от Ряжского автомост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вверх по течению 500 м до сада совхоза "Ряжский"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в центре русла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 </w:t>
      </w:r>
      <w:r>
        <w:rPr/>
        <w:t>Смоленская область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Глушенский вир  река Днепр (Смоленский район): район деревни Глушенки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лощадь 0,3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Девинский вир   река Днепр (Смоленский район): район устья реки Ольша,</w:t>
      </w:r>
    </w:p>
    <w:p>
      <w:pPr>
        <w:pStyle w:val="Style20"/>
        <w:spacing w:before="0" w:after="283"/>
        <w:ind w:left="1224" w:hanging="0"/>
        <w:rPr/>
      </w:pPr>
      <w:r>
        <w:rPr/>
        <w:t>                </w:t>
      </w:r>
      <w:r>
        <w:rPr/>
        <w:t>площадь 0,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Золотой пляж    река Днепр (Смоленский район): район деревни Боровая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лощадь 0,4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Гнездовский вир река Днепр (Смоленский район): на 100 м выше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течению Гнездовского моста, площадь 0,4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анаторий борок река Днепр (Смоленский район): район очистных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сооружений, площадь 0,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Шутовской вир   река Днепр (Смоленский район): район деревни Шутовка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лощадь 0,1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Плес Наготь     река Днепр (Смоленский район): район деревни Высокое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лощадь 0,4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Днепр (Краснинский район): район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Хлыстовка, площадь 1,3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Днепр (Краснинский район): район деревни Бодуны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лощадь 1,4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Днепр (Краснинский район): район деревни Бабнево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лощадь 0,8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Бобровский вир  река Днепр (Ярцевский район): район деревни Бобровое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лощадь 1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Надвинский вир  река Днепр (Ярцевский район): район деревни Надва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лощадь 1,8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Котлярский вир  река Днепр (Дорогобужский район): район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Котлино, площадь 1,4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Вир Шаниха      река Днепр (Дорогобужский район): район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Шаниха, площадь 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ялявинский вир река Днепр (Дорогобужский район): район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Лялявино, площадь 2,3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Ужанский вир    река Днепр (Дорогобужский район): район устья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Ужа, площадь 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Вир Водокачка   река Днепр (Дорогобужский район): 2 км вверх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течению от города Дорогобужа, площадь 1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Новый мост      река Днепр (Дорогобужский район): в черте город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Дорогобужа, площадь 1,4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Заренский вир   река Днепр (Дорогобужский район): в 3 км вверх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течению от города Дорогобужа, площадь 1,6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Елисеевский вир река Днепр (Дорогобужский район): район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Елисеенки, площадь 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Трухановский    река Днепр (Дорогобужский район): район деревни</w:t>
      </w:r>
    </w:p>
    <w:p>
      <w:pPr>
        <w:pStyle w:val="Style20"/>
        <w:spacing w:before="0" w:after="283"/>
        <w:ind w:left="1224" w:hanging="0"/>
        <w:rPr/>
      </w:pPr>
      <w:r>
        <w:rPr/>
        <w:t>вир             Труханово, площадь 0,6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Белинский вир   река Днепр (Сафроновский район): от деревни Белин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до железнодорожного моста, площадь 4,3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Михеев вир      река Днепр (Холм-Жирковский район): район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Михеево, площадь 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Лабузинский вир река Днепр (Холм-Жирковский район): район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Лабузы, площадь 0,8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ушков вир      река Днепр (Холм-Жирковский район): плес в район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деревни Глушково, площадь 3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томять (Починковский район): вверх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от Шаталовского моста, площадь 0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томять (Починковский район): в районе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Думаничи вверх по течению от моста, площадь 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Днепр (Холм-Жирковский район): плес в район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деревни Пятилетка, 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томять (Починковский район): район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Красное Знамя, от моста вниз по течению на 90 м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лощадь 2,4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Вороница (Ершичский район): район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Ходынки, от устья ручья вниз по течению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лощадь 3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Вороница (Ершичский район): от впадения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Колпита вниз по течению, площадь 4,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Вороница (Ершичский район): район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Глухари, площадь 5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Ипуть (Ершичский район): от бывшего Галовск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моста вниз по течению на 1 км, площадь 2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Плес купальня   река Сож (Починковский район): от деревни Вердихин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вверх по течению до деревни Федорово, площадь 1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ож (Починковский район): от Княжинского мост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вниз по течению до деревни Хмара, площадь 2,4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ож (Хиславичский район): от крутого плес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в районе деревни Череповица до деревни Березина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лощадь 4,3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офьин вир      река Сож (Хиславичский район): от впадения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Белица и вниз по течению на 500 м, площадь 1,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ож (Хиславичский район): район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Богдановка, на 50 м вверх и вниз по течению от устья</w:t>
      </w:r>
    </w:p>
    <w:p>
      <w:pPr>
        <w:pStyle w:val="Style20"/>
        <w:spacing w:before="0" w:after="283"/>
        <w:ind w:left="1224" w:hanging="0"/>
        <w:rPr/>
      </w:pPr>
      <w:r>
        <w:rPr/>
        <w:t>                </w:t>
      </w:r>
      <w:r>
        <w:rPr/>
        <w:t>реки Малая Выза, площадь 1,8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Бывшая          река Хмара: район деревни Стригино, площадь 0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Десногорское водохранилище (Рославльский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участок на рукаве деревни Сельчанка от плотины в</w:t>
      </w:r>
    </w:p>
    <w:p>
      <w:pPr>
        <w:pStyle w:val="Style20"/>
        <w:spacing w:before="0" w:after="283"/>
        <w:ind w:left="1224" w:hanging="0"/>
        <w:rPr/>
      </w:pPr>
      <w:r>
        <w:rPr/>
        <w:t>                </w:t>
      </w:r>
      <w:r>
        <w:rPr/>
        <w:t>районе ПДУ до нижней границы садкового хозяйства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лощадь 6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стер (Рославльский район): плес в районе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Байгоры, площадь 1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стер (Рославльский район): участок между устьям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рек Черная и Большая Рыдага, площадь 3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стер (Рославльский район): 1 км вверх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от Жуковского моста, площадь 2,4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стер (Рославльский район): плес в районе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Курганы, площадь 1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Десна (Рославльский район): плес в районе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Баигородка, площадь 1,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Каспля (Демидовский район): от устья реки Красный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     </w:t>
      </w:r>
      <w:r>
        <w:rPr/>
        <w:t>до бывшей деревни Новоселки, площадь 0,8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река Каспля (Демидовский район): от Демидовск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леспромхоза вниз по течению, площадь 4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река Каспля (Демидовский район): район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школы-интерната, площадь 4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Минаковская     река Каспля (Демидовский район): район деревни Минаки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лощадь 2,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Бородинский вир река Каспля (Демидовский район): район деревни Борода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лощадь 1,6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Романов вир     река Осьма (Дорогобужский район): вверх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от устья, площадь 0,4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Дьяков вир      река Рясна (Дорогобужский район): район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Дьяково, площадь 0,4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Угра (Угранский район): плес в районе водокач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оселка Угра, площадь 3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Угра (Угранский район): плес в районе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Волокачаны, площадь 0,6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Угра (Угранский район): плес в районе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олнышево, площадь 1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Олений вир      река Волоста (Темкинский район): район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Оленино, площадь 1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Ермаковский вир река Воря (Угранский район): район деревни Ермаки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лощадь 0,7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Вороновка (Угранский район): омут 1 км выш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устья, площадь 1,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Угра (Угранский район): плес в районе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Ивановское, площадь 1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Угра (Угранский район): от брода деревни Курен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до брода деревни Федотково, площадь 1,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Яузское водохранилище: от рек Трупня и Яуза на 500 м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лощадь 4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Яузское водохранилище: от слияния рек Королевка 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Лохня вверх по течению реки Королевка на 500 м, вверх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и вниз по течению реки Лохня на 500 м, площадь 3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Вазузское водохранилище (Гагаринский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от впадения реки Чернавка до канала 21 насосной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     </w:t>
      </w:r>
      <w:r>
        <w:rPr/>
        <w:t>станции, площадь 1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Вазузское водохранилище (Гагаринский район): район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деревни Михалкино, площадь 24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Вазузское водохранилище (Гагаринский район): на 500 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вверх и вниз по течению реки Вазуза от слияния рек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Гжать и Вазуза, площадь 7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Вазузское водохранилище (Сычевский район): Тито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залив, площадь 8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Вазузское водохранилище (Сычевский район): от деревни</w:t>
      </w:r>
    </w:p>
    <w:p>
      <w:pPr>
        <w:pStyle w:val="Style20"/>
        <w:spacing w:before="0" w:after="283"/>
        <w:ind w:left="1224" w:hanging="0"/>
        <w:rPr/>
      </w:pPr>
      <w:r>
        <w:rPr/>
        <w:t>                </w:t>
      </w:r>
      <w:r>
        <w:rPr/>
        <w:t>Жерновка на 1 км, площадь 3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Вазузское водохранилище (Сычевский район): от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Курилино до деревни Лежакино, площадь 7 га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               </w:t>
      </w:r>
      <w:r>
        <w:rPr/>
        <w:t>Тамбовская область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Носинские       река Цна (Моршанский район): район села Мутасьево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 </w:t>
      </w:r>
    </w:p>
    <w:p>
      <w:pPr>
        <w:pStyle w:val="Style20"/>
        <w:spacing w:before="0" w:after="283"/>
        <w:ind w:left="1224" w:hanging="0"/>
        <w:rPr/>
      </w:pPr>
      <w:r>
        <w:rPr/>
        <w:t>Пятка           река Цна (Моршанский район): район села Алтухи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 </w:t>
      </w:r>
    </w:p>
    <w:p>
      <w:pPr>
        <w:pStyle w:val="Style20"/>
        <w:spacing w:before="0" w:after="283"/>
        <w:ind w:left="1224" w:hanging="0"/>
        <w:rPr/>
      </w:pPr>
      <w:r>
        <w:rPr/>
        <w:t>Гусиное         река Цна (Знаменский район): район села Воронцов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 </w:t>
      </w:r>
    </w:p>
    <w:p>
      <w:pPr>
        <w:pStyle w:val="Style20"/>
        <w:spacing w:before="0" w:after="283"/>
        <w:ind w:left="1224" w:hanging="0"/>
        <w:rPr/>
      </w:pPr>
      <w:r>
        <w:rPr/>
        <w:t>Сопатые         река Цна (Знаменский район): район деревни Старчики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 </w:t>
      </w:r>
    </w:p>
    <w:p>
      <w:pPr>
        <w:pStyle w:val="Style20"/>
        <w:spacing w:before="0" w:after="283"/>
        <w:ind w:left="1224" w:hanging="0"/>
        <w:rPr/>
      </w:pPr>
      <w:r>
        <w:rPr/>
        <w:t>Козловский омут река Цна (Знаменский район): район деревни Старчики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 </w:t>
      </w:r>
    </w:p>
    <w:p>
      <w:pPr>
        <w:pStyle w:val="Style20"/>
        <w:spacing w:before="0" w:after="283"/>
        <w:ind w:left="1224" w:hanging="0"/>
        <w:rPr/>
      </w:pPr>
      <w:r>
        <w:rPr/>
        <w:t>Воронцовская    река Цна (Знаменский район): район села Воронцов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 </w:t>
      </w:r>
    </w:p>
    <w:p>
      <w:pPr>
        <w:pStyle w:val="Style20"/>
        <w:spacing w:before="0" w:after="283"/>
        <w:ind w:left="1224" w:hanging="0"/>
        <w:rPr/>
      </w:pPr>
      <w:r>
        <w:rPr/>
        <w:t>Рынок           река Цна (Тамбовский район): район села Черняное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 </w:t>
      </w:r>
    </w:p>
    <w:p>
      <w:pPr>
        <w:pStyle w:val="Style20"/>
        <w:spacing w:before="0" w:after="283"/>
        <w:ind w:left="1224" w:hanging="0"/>
        <w:rPr/>
      </w:pPr>
      <w:r>
        <w:rPr/>
        <w:t>Тихий угол      река Цна (Тамбовский район): район поселка Тихий Угол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 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Цна (Тамбовский район): 500 метров вниз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течению от моста автомобильной дороги Тамбов-Котовск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 </w:t>
      </w:r>
    </w:p>
    <w:p>
      <w:pPr>
        <w:pStyle w:val="Style20"/>
        <w:spacing w:before="0" w:after="283"/>
        <w:ind w:left="1224" w:hanging="0"/>
        <w:rPr/>
      </w:pPr>
      <w:r>
        <w:rPr/>
        <w:t>Асколь          река Цна (Тамбовский район): район села Троицка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Дубрав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 </w:t>
      </w:r>
    </w:p>
    <w:p>
      <w:pPr>
        <w:pStyle w:val="Style20"/>
        <w:spacing w:before="0" w:after="283"/>
        <w:ind w:left="1224" w:hanging="0"/>
        <w:rPr/>
      </w:pPr>
      <w:r>
        <w:rPr/>
        <w:t>Голдым          река Цна (Тамбовский район): район села Троицка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Дубрав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 </w:t>
      </w:r>
    </w:p>
    <w:p>
      <w:pPr>
        <w:pStyle w:val="Style20"/>
        <w:spacing w:before="0" w:after="283"/>
        <w:ind w:left="1224" w:hanging="0"/>
        <w:rPr/>
      </w:pPr>
      <w:r>
        <w:rPr/>
        <w:t>Перкинская      река Цна (Сосновский район): район села Перкино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 </w:t>
      </w:r>
    </w:p>
    <w:p>
      <w:pPr>
        <w:pStyle w:val="Style20"/>
        <w:spacing w:before="0" w:after="283"/>
        <w:ind w:left="1224" w:hanging="0"/>
        <w:rPr/>
      </w:pPr>
      <w:r>
        <w:rPr/>
        <w:t>Щучье           река Цна (Сосновский район): район деревни Заречь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Роговое         река Цна (Сосновский район): район села Кулеватово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 </w:t>
      </w:r>
    </w:p>
    <w:p>
      <w:pPr>
        <w:pStyle w:val="Style20"/>
        <w:spacing w:before="0" w:after="283"/>
        <w:ind w:left="1224" w:hanging="0"/>
        <w:rPr/>
      </w:pPr>
      <w:r>
        <w:rPr/>
        <w:t>Дубки           река Цна (Сосновский район): район села Кулеватово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 </w:t>
      </w:r>
    </w:p>
    <w:p>
      <w:pPr>
        <w:pStyle w:val="Style20"/>
        <w:spacing w:before="0" w:after="283"/>
        <w:ind w:left="1224" w:hanging="0"/>
        <w:rPr/>
      </w:pPr>
      <w:r>
        <w:rPr/>
        <w:t>Рогач           река Цна (Сосновский район): район села Кулеватово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 </w:t>
      </w:r>
    </w:p>
    <w:p>
      <w:pPr>
        <w:pStyle w:val="Style20"/>
        <w:spacing w:before="0" w:after="283"/>
        <w:ind w:left="1224" w:hanging="0"/>
        <w:rPr/>
      </w:pPr>
      <w:r>
        <w:rPr/>
        <w:t>Сокольнический  река Цна (Сосновский район): район села Отъяссы;</w:t>
      </w:r>
    </w:p>
    <w:p>
      <w:pPr>
        <w:pStyle w:val="Style20"/>
        <w:spacing w:before="0" w:after="283"/>
        <w:ind w:left="1224" w:hanging="0"/>
        <w:rPr/>
      </w:pPr>
      <w:r>
        <w:rPr/>
        <w:t>омут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Раздор          река Цна (Сосновский район): район села Отъяссы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 </w:t>
      </w:r>
    </w:p>
    <w:p>
      <w:pPr>
        <w:pStyle w:val="Style20"/>
        <w:spacing w:before="0" w:after="283"/>
        <w:ind w:left="1224" w:hanging="0"/>
        <w:rPr/>
      </w:pPr>
      <w:r>
        <w:rPr/>
        <w:t>Мельнический    река Челновая (Сосновский район):</w:t>
      </w:r>
    </w:p>
    <w:p>
      <w:pPr>
        <w:pStyle w:val="Style20"/>
        <w:spacing w:before="0" w:after="283"/>
        <w:ind w:left="1224" w:hanging="0"/>
        <w:rPr/>
      </w:pPr>
      <w:r>
        <w:rPr/>
        <w:t>омут            район села Кулеватово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 </w:t>
      </w:r>
    </w:p>
    <w:p>
      <w:pPr>
        <w:pStyle w:val="Style20"/>
        <w:spacing w:before="0" w:after="283"/>
        <w:ind w:left="1224" w:hanging="0"/>
        <w:rPr/>
      </w:pPr>
      <w:r>
        <w:rPr/>
        <w:t>Западня         река Челновая (Сосновский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район села Кулеватово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 </w:t>
      </w:r>
    </w:p>
    <w:p>
      <w:pPr>
        <w:pStyle w:val="Style20"/>
        <w:spacing w:before="0" w:after="283"/>
        <w:ind w:left="1224" w:hanging="0"/>
        <w:rPr/>
      </w:pPr>
      <w:r>
        <w:rPr/>
        <w:t>Дъяконцы        река Челновая (Сосновский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район села Кулеватово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 </w:t>
      </w:r>
    </w:p>
    <w:p>
      <w:pPr>
        <w:pStyle w:val="Style20"/>
        <w:spacing w:before="0" w:after="283"/>
        <w:ind w:left="1224" w:hanging="0"/>
        <w:rPr/>
      </w:pPr>
      <w:r>
        <w:rPr/>
        <w:t>Стеклянное      река Керша (Бондарский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район деревни Федоров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 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Тамбовское водохранилище (Знаменский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есчаный карьер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 </w:t>
      </w:r>
      <w:r>
        <w:rPr/>
        <w:t>Тульская область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 (Алексинский район, правый берег):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железнодорожного моста города Алексин вниз по течению</w:t>
      </w:r>
    </w:p>
    <w:p>
      <w:pPr>
        <w:pStyle w:val="Style20"/>
        <w:spacing w:before="0" w:after="283"/>
        <w:ind w:left="1224" w:hanging="0"/>
        <w:rPr/>
      </w:pPr>
      <w:r>
        <w:rPr/>
        <w:t>                </w:t>
      </w:r>
      <w:r>
        <w:rPr/>
        <w:t>на 5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 (Алексинский район, правый берег):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автодорожного моста города Алексин вверх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на 8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 (Алексинский район, правый берег): от устья</w:t>
      </w:r>
    </w:p>
    <w:p>
      <w:pPr>
        <w:pStyle w:val="Style20"/>
        <w:spacing w:before="0" w:after="283"/>
        <w:ind w:left="1224" w:hanging="0"/>
        <w:rPr/>
      </w:pPr>
      <w:r>
        <w:rPr/>
        <w:t>                </w:t>
      </w:r>
      <w:r>
        <w:rPr/>
        <w:t>ручья Жаренский вверх по течению на 4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 (Алексинский район, правый берег):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лодочной станции турбазы "Алексин-Бор" вниз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на 8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 (Алексинский район, левый берег): от оползн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в районе Управляющей компании железобетонных изделий 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480 вниз по течению на 8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 (Алексинский район, левый берег): от усть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реки Нахабка вниз по течению 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 (Алексинский район, левый берег): от усть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Литохинского ручья вверх по течению на 8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 (Алексинский район, левый берег): от усть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реки Вашана вниз по течению на 500 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 (Белевский район): выше переката от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Дольцы вверх по течению на 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 (Белевский район): от деревни Федящего н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отяжении 500 м вверх по течению и 500 м вниз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о течению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 (Белевский район): от острова у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Сестрики вверх по течению 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 (Белевский район): от Белевск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железнодорожного моста вниз по течению 300 м и вверх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о течению 3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 (Белевский район): от моста у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Береговая вверх по течению на 2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 (Белевский район): от устья ручья Корчашкин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мельница до деревни Сныхово вверх по течению 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 (Белевский район): от деревни Слободка вверх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и вниз по течению на 5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 (Суворовский район): от Чекалинск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железнодорожного моста вверх по течению на 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 (Суворовский район): от моста в деревн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Кипеть вверх по течению на протяжении 500 м и вниз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     </w:t>
      </w:r>
      <w:r>
        <w:rPr/>
        <w:t>по течению на 5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Упа (Щекинский район): от водозабора ОА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"Щекиноазот" до устья реки Солова вниз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2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Упа (Щекинский район): от моста деревни Орлово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     </w:t>
      </w:r>
      <w:r>
        <w:rPr/>
        <w:t>вверх по течению на протяжении 1 км и вниз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1,5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Упа (Щекинский район): от деревни Супруты вниз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о течению 1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Упа (Щекинский район): от моста деревни Ярцево</w:t>
      </w:r>
    </w:p>
    <w:p>
      <w:pPr>
        <w:pStyle w:val="Style20"/>
        <w:spacing w:before="0" w:after="283"/>
        <w:ind w:left="1224" w:hanging="0"/>
        <w:rPr/>
      </w:pPr>
      <w:r>
        <w:rPr/>
        <w:t>                </w:t>
      </w:r>
      <w:r>
        <w:rPr/>
        <w:t>вниз по течению 1,5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Упа (Дубенский район): от моста в деревн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Никольское вверх по течению 5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Упа (Суворовский район): от деревни Кулешов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до впадения в реку О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Красивая Меча (Ефремовский район): от старо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лотины в деревне Закопы вниз по течению на 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Красивая Меча (Ефремовский район): от устья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Кобыленка вверх по течению на 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Красивая Меча (Ефремовский район): от турбазы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завода "СК" вниз по течению на 5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сетр (Веневский район): от устья реки Веркуш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вверх по течению 6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Веркушка: от мельницы вверх по течению 6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Шатское водохранилище (Новомосковский район): участок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акватории вправо и влево по 500 м от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Белоколодезь и до деревни Чусовка на противоположном</w:t>
      </w:r>
    </w:p>
    <w:p>
      <w:pPr>
        <w:pStyle w:val="Style20"/>
        <w:spacing w:before="0" w:after="283"/>
        <w:ind w:left="1224" w:hanging="0"/>
        <w:rPr/>
      </w:pPr>
      <w:r>
        <w:rPr/>
        <w:t>                </w:t>
      </w:r>
      <w:r>
        <w:rPr/>
        <w:t>берегу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Любовское водохранилище: от высоковольтной линии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железнодорожного мост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Пронское водохранилище (Кимовский и Веневский районы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от плотины гидроузла на протяжении 1 км - 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Черепетское водохранилище (Суворовский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в районе Красного моста - на протяжении 100 м в об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стороны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Щекинское водохранилище (Щекинский район): от острова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расположенного на акватории Щекинского водохранилищ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в 500 м юго-восточнее города Советск, до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Крюковка в полосе шириной 500 м.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Уперта (Киреевский район): от устья вверх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течению на 5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Шиворона: от моста на автодороге Тула-Липки вниз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о течению на 2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Проня (Новомосковский район): омут в район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деревни Иваньк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Проня (Новомосковский район): омут выше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Фустово по течению на 1 км.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 </w:t>
      </w:r>
      <w:r>
        <w:rPr/>
        <w:t>Костромская область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Волга, Горьковское водохранилище (Костромско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район), Костромской разлив: в южном канал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Костромского разлива по всей акватории и левая сторона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     </w:t>
      </w:r>
      <w:r>
        <w:rPr/>
        <w:t>водохранилища от канала вверх и вниз, протяженност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на 0,5 км по фарватеру реки Волга, а также в разлив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етриловского озера 1 км, от канала, площад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212,5 га, протяженностью 4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Кострома (Костромской район): от Стрелки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деревни Исады, площадью 50 га, протяженностью 5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Кострома (Костромской район): от деревни Красны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Бор вверх до устья реки Андобы, площадью 30 га,</w:t>
      </w:r>
    </w:p>
    <w:p>
      <w:pPr>
        <w:pStyle w:val="Style20"/>
        <w:spacing w:before="0" w:after="283"/>
        <w:ind w:left="1224" w:hanging="0"/>
        <w:rPr/>
      </w:pPr>
      <w:r>
        <w:rPr/>
        <w:t>                </w:t>
      </w:r>
      <w:r>
        <w:rPr/>
        <w:t>протяженностью 3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Волга Горьковское водохранилище (Красносельски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район): в районе Костромской ГРЭС в границах - права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сторона до фарватера реки Волга, от устья реки Шач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вверх, протяженностью 0,5 км и вниз до деревни Красны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ожни и в заборном канале ГРЭС, площадью 400 га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отяженностью 4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Волга Горьковское водохранилище (Кадыйски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район): в районе Быковских островов от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Столпино до деревни Завражье (левый берег до фарватер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реки Волга), площадью 1800 га, протяженностью 18 км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             </w:t>
      </w:r>
      <w:r>
        <w:rPr/>
        <w:t>Нижегородская область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Чебоксарское водохранилище (Городецкий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отяженностью 850-853,5 км старого русла реки Волга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от шандор ГЭС вниз по течению площадью 28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Чебоксарское водохранилище (Городецкий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отяженностью 852,2-854 км, подходной канал к шлюза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Горьковской ГЭС площадью 1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Чебоксарское водохранилище (Городецкий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отяженностью 855-859 км, от подходного канала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ерекат Городец, русловая часть площадью 6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Чебоксарское водохранилище (Балахнинский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отяженностью 886,5-887,5 км правый берег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Яр Козинский площадью 2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Чебоксарское водохранилище (Борский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отяженностью 979-980 км, левый берег в район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оселка Вязилки площадью 3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Чебоксарское водохранилище (Борский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отяженностью 985-986 км, левый берег площадью 5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Чебоксарское водохранилище (Борский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отяженностью 902 км, левый берег напротив вход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в затон Сибирский площадью 1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Чебоксарское водохранилище (Борский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отяженностью 904,8-905 км, левый берег у острово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напротив Стрелки площадью 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Чебоксарское водохранилище (Борский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отяженностью 905-906 км, левый берег за островам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лощадью 10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Чебоксарское водохранилище (Борский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отяженностью 929-929,5 км, левый берег площад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8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Чебоксарское водохранилище (Борский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отяженностью 959-960 км, левый берег Яр Жуковски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лощадью 1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Чебоксарское водохранилище (Кстовский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отяженностью 926-926,8 км, русловая часть площад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1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Чебоксарское водохранилище (Кстовский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отяженностью 927-927,3 км, правый берег перека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Новый Ржевский площадью 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Чебоксарское водохранилище (Кстовский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отяженностью 932,5-933,5 км, правый берег Кстовско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колено площадью 2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Чебоксарское водохранилище (Кстовский район):</w:t>
      </w:r>
    </w:p>
    <w:p>
      <w:pPr>
        <w:pStyle w:val="Style20"/>
        <w:spacing w:before="0" w:after="283"/>
        <w:ind w:left="1224" w:hanging="0"/>
        <w:rPr/>
      </w:pPr>
      <w:r>
        <w:rPr/>
        <w:t>                </w:t>
      </w:r>
      <w:r>
        <w:rPr/>
        <w:t>протяженностью 945-946 км, правый берег выход из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Безводненской воложки площадью 1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Чебоксарское водохранилище (Кстовский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отяженностью 951-952 км, правый берег Яр Кирпичный</w:t>
      </w:r>
    </w:p>
    <w:p>
      <w:pPr>
        <w:pStyle w:val="Style20"/>
        <w:spacing w:before="0" w:after="283"/>
        <w:ind w:left="1224" w:hanging="0"/>
        <w:rPr/>
      </w:pPr>
      <w:r>
        <w:rPr/>
        <w:t>                </w:t>
      </w:r>
      <w:r>
        <w:rPr/>
        <w:t>площадью 2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Чебоксарское водохранилище (Кстовский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отяженностью 963,5-964,5 км, правый берег площад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2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Чебоксарское водохранилище (Лысковский район):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     </w:t>
      </w:r>
      <w:r>
        <w:rPr/>
        <w:t>протяженностью 988-989 км, правый берег площад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2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Чебоксарское водохранилище (Лысковский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отяженностью 993-994 км, правый берег напроти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захода к пристани Лысково площадью 2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Чебоксарское водохранилище (Лысковский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отяженностью 996-997 км, левый берег у посел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Макарьево площадью 3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Чебоксарское водохранилище (Лысковский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отяженностью 1007-1008 км, правый берег до судов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хода села Сельская Маза площадью 2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Чебоксарское водохранилище (Лысковский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отяженностью 1016-1018 км, левый берег до судового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     </w:t>
      </w:r>
      <w:r>
        <w:rPr/>
        <w:t>хода Яр Великовский площадью 3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Чебоксарское водохранилище (Лысковский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отяженностью 1021-1022 км, правый берег Белозерих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лощадью 1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Чебоксарское водохранилище (Лысковский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отяженностью 1037-1038 км, левый берег Яр Бармински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лощадью 2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Чебоксарское водохранилище (Воротынский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отяженностью 1041-1042 км, левый берег площад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1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Чебоксарское водохранилище (Воротынский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отяженностью 1050-1051 км, правый берег Яр Сомовски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лощадью 1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Чебоксарское водохранилище (Воротынский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отяженностью 1056-1057 км, левый берег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Яр Михайловский площадью 2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Чебоксарское водохранилище (Воротынский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отяженностью 1060-1061 км, правый берег Яр Фокински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лощадью 2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Чебоксарское водохранилище (Воротынский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отяженностью 1066-1067 км, левый берег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Яр Коноплянский площадью 2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Чебоксарское водохранилище (Воротынский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отяженностью 1070,5-1072 км, поселок Васильсурск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лощадью 3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 (Дзержинский район): протяженностью 39-40 км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район вниз по течению от перевала Дуденевский площад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28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 (Дзержинский район): протяженностью 42-45 км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район сел Дачное, Черное и города Дзержинск площад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4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    река Ока (Павловский район): протяженностью 56-57 км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район поселка Желнино площадью 1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 (Павловский район): протяженностью 59-60 км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выше канала Сейма площадью 1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 (Павловский район): протяженностью 62-63 км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район перевала Венецкий площадью 1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 (Павловский район): протяженностью 65,5 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66,5 км, район переката Погорельский площадью 1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 река Ока (Павловский район): протяженност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118-120 км, район города Павлово площадью 3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 (Павловский район): протяженностью 135 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135,5 км, район переката Гладкий Луг площадью 8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       река Ока (Вачский район): протяженностью 138-139 км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район турбазы "Степаньково" площадью 7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Ока (Вачский район): протяженностью 163-163,5 км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район острова Китава площадью 4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    река Ока (Навашинский район): протяженностью 192 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193 км, район переката Благовещенский площадью 5 га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 </w:t>
      </w:r>
      <w:r>
        <w:rPr/>
        <w:t>Тверская область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озеро Лучанское (Андреапольский район): центральна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часть озера площадью 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озеро Бойно (Андреапольский район): район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Жуково площадью 3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озеро Отолово (Андреапольский район): район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Торопово площадью 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озеро Волкота (Андреапольский район): район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Лука и Певожино площадью 7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озеро Камено (Андреапольский район): центральная часть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озера площадью 3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озеро Бросно (Андреапольский район): устье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Ольховка и район деревни Бенек площадью 9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Молога (Бежецкий район): от моста автодорог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Бежецк-Тверь до ж/д моста (район деревни Узуниха)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в районе деревни Присеки вверх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отяженностью 2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Молога (Бежецкий район): в районе деревни</w:t>
      </w:r>
    </w:p>
    <w:p>
      <w:pPr>
        <w:pStyle w:val="Style20"/>
        <w:spacing w:before="0" w:after="283"/>
        <w:ind w:left="1224" w:hanging="0"/>
        <w:rPr/>
      </w:pPr>
      <w:r>
        <w:rPr/>
        <w:t>                </w:t>
      </w:r>
      <w:r>
        <w:rPr/>
        <w:t>Любодицы вверх по течению протяженностью 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У Первомайского озеро Бологое (Бологовский район): район</w:t>
      </w:r>
    </w:p>
    <w:p>
      <w:pPr>
        <w:pStyle w:val="Style20"/>
        <w:spacing w:before="0" w:after="283"/>
        <w:ind w:left="1224" w:hanging="0"/>
        <w:rPr/>
      </w:pPr>
      <w:r>
        <w:rPr/>
        <w:t>моста           Первомайского моста площадью 1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озеро Бологое (Бологовский район): плес Глубочих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лощадью 3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озеро Бологое (Бологовский район): плес Подлипинско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лощадью 3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озеро Коломинец (Бологовский район): Котовское плес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лощадью 3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Молога (Весьегонский район), вверх и вниз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течению от устья реки Реня протяженностью 0,3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Реня (Весьегонский район): от местеч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"Михайлова землянка" до местечка "Матрена"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отяженностью 0,3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     </w:t>
      </w:r>
      <w:r>
        <w:rPr/>
        <w:t>-         река Молога (Весьегонский район): вверх и вниз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течению от устья реки Кесьма протяженностью 0,3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Вышневолоцкое водохранилище (Вышневолоцкий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район "Домик Петра I" площадью 17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Вышневолоцкое водохранилище (Вышневолоцкий район)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район "Городолюбля" площадью 3,08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озеро Мстино (Вышневолоцкий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ашинско-Лаптевский плес площадью 6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озеро Имоложье (Вышневолоцкий район): район детдома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на плесе площадью 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озеро Никулинское (Вышневолоцкий район): район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водокачки карьероуправления "Акадмическое" площад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7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 река Межа (Жарковский район): створ деревни Кана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лощадью 0,0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Межа (Жарковский район): створ деревни Новосел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лощадью 0,0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озеро Щучье (Жарковский район): створ деревни Черетн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лощадью 0,0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озеро Щучье (Жарковский район): створ деревни Морозов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лощадью 0,0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Западная Двина (Западно-Двинский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у деревни Романово площадью 0,0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Западная Двина (Западно-Двинский район): створ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деревни Павлова Лука площадью 0,04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Западная Двина (Западно-Двинский район): створ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деревни Михалево площадью 0,0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Западная Двина (Западно-Двинский район): створ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деревни Белянькино площадью 0,0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Западная Двина (Западно-Двинский район): створ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деревни Петрово площадью 0,0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Западная Двина (Западно-Двинский район): створ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деревни Щербино площадью 0,04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Западная Двина (Западно-Двинский район): усть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реки Торопа площадью 0,04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      река Западная Двина (Западно-Двинский район): усть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реки Цыганка площадью 0,04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Вазузское водохранилище (Зубцовский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отяженностью 150 м ниже устья реки Осуга площад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1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Вазузское водохранилище (Зубцовский район): район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деревни Аносово площадью 0,8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Вазузское водохранилище (Зубцовский район): район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деревни Золотилово площадью 0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Вазузское водохранилище (Зубцовский район): район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деревни Папсуево площадью 0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Вазузское водохранилище (Зубцовский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отяженностью 200 м ниже устья реки Гжать площад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0,8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     </w:t>
      </w:r>
      <w:r>
        <w:rPr/>
        <w:t>-         Вазузское водохранилище (Зубцовский район): створ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высоковольтной линии у деревни Лучков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(протяженностью по 100 м выше и ниже) площадью 0,8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Держа (Зубцовский район): вверх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автодорожного моста Зубцов-Столипино площадью 0,0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Держа (Зубцовский район): район старой мельницы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лощадью 0,03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Волга (Зубцовский район): протяженностью 100 м</w:t>
      </w:r>
    </w:p>
    <w:p>
      <w:pPr>
        <w:pStyle w:val="Style20"/>
        <w:spacing w:before="0" w:after="283"/>
        <w:ind w:left="1224" w:hanging="0"/>
        <w:rPr/>
      </w:pPr>
      <w:r>
        <w:rPr/>
        <w:t>                </w:t>
      </w:r>
      <w:r>
        <w:rPr/>
        <w:t>вверх по течению от деревни Молозвино площадью 0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Волга (Зубцовский район): протяженностью 150 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вниз по течению от деревни Берниково площадью 0,4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Волга (Зубцовский район): от устья реки Шутин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авый берег, вниз по течению 0,3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Волга (Зубцовский район): вниз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деревни Варюшино (Графская заводь) протяженност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0,3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Волга (Калининский район): Синявское плес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у деревни Спас-Свистуново площадью 6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Волга (Калининский район): протяженностью 800 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вниз по течению от деревни Пасынково площадью 1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     река Волга (Калининский район): затон "Хвастово"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лощадью 1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Волга (Калининский район): район деревни Рябеев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лощадью 6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озь (Калининский район): от истока до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               </w:t>
      </w:r>
      <w:r>
        <w:rPr/>
        <w:t>Спас-на-Сози 6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Иваньковское водохранилище (Конаковский район): район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турбазы "Лисицкий Бор" до деревни Судимерки, включа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залив площадью 1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Иваньковское водохранилище (Конаковский район): район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Заборского створа вниз по течению протяженност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1600 м, шириной 380 м, площадью 6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Иваньковское водохранилище (Конаковский район): плес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"Брызгуша" площадью 4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Иваньковское водохранилище (Конаковский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от деревни Терехово вниз по течению протяженност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1600 м, шириной 300 м, площадью 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Иваньковское водохранилище (Конаковский район):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устья реки Созь вниз по течению протяженностью 1400 м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шириной 360 м, площадью 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Иваньковское водохранилище (Конаковский район): район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деревни Харлово протяженностью 189,5-186,5 км судов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хода на расстоянии 3 км, шириной 400 м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лощадью 1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Иваньковское водохранилище (Конаковский район): район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острова Омутня протяженностью 179,5-178 км судового</w:t>
      </w:r>
    </w:p>
    <w:p>
      <w:pPr>
        <w:pStyle w:val="Style20"/>
        <w:spacing w:before="0" w:after="283"/>
        <w:ind w:left="1224" w:hanging="0"/>
        <w:rPr/>
      </w:pPr>
      <w:r>
        <w:rPr/>
        <w:t>                </w:t>
      </w:r>
      <w:r>
        <w:rPr/>
        <w:t>хода (по лоцманской карте) на расстоянии 1,5 км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шириной 260 м, площадью 4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Иваньковское водохранилище (Конаковский район): район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острова Святой Елены вверх против течени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отяженностью на расстоянии 300 м, площадью 4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Угличское водохранилище (Кимрский, Кашинский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Калязинский районы): между населенными пунктам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Новоселки-Камышево площадью 8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Угличское водохранилище (Кимрский, Кашинский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Калязинский районы): район деревни Ченцы площад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4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Угличское водохранилище (Кимрский, Кашинский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Калязинский районы): между деревней Каданово и</w:t>
      </w:r>
    </w:p>
    <w:p>
      <w:pPr>
        <w:pStyle w:val="Style20"/>
        <w:spacing w:before="0" w:after="283"/>
        <w:ind w:left="1224" w:hanging="0"/>
        <w:rPr/>
      </w:pPr>
      <w:r>
        <w:rPr/>
        <w:t>                </w:t>
      </w:r>
      <w:r>
        <w:rPr/>
        <w:t>деревней Доманово площадью 6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Угличское водохранилище (Кимрский, Кашинский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Калязинский районы): устье реки Нерехта протяженност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800 м от берега в районе деревни Дулепово площадью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     </w:t>
      </w:r>
      <w:r>
        <w:rPr/>
        <w:t>9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Угличское водохранилище (Кимрский, Кашинский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Калязинский районы): между заливами Донховский 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Нехтенский площадью 1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Угличское водохранилище (Кимрский, Кашинский,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     </w:t>
      </w:r>
      <w:r>
        <w:rPr/>
        <w:t>Калязинский районы): между деревней Харлово и деревне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еретрусово, по левому берегу площадью 6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Угличское водохранилище (Кимрский, Кашинский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Калязинский районы): район деревни Домажино по правому</w:t>
      </w:r>
    </w:p>
    <w:p>
      <w:pPr>
        <w:pStyle w:val="Style20"/>
        <w:spacing w:before="0" w:after="283"/>
        <w:ind w:left="1224" w:hanging="0"/>
        <w:rPr/>
      </w:pPr>
      <w:r>
        <w:rPr/>
        <w:t>                </w:t>
      </w:r>
      <w:r>
        <w:rPr/>
        <w:t>берегу площадью 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Угличское водохранилище (Кимрский, Кашинский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Калязинский районы): между деревней Фалево и деревне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оповка площадью 6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Угличское водохранилище (Кимрский, Кашинский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Калязинский районы): напротив залива Чернявинский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авому берегу площадью 7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Угличское водохранилище (Кимрский, Кашинский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Калязинский районы): район Монастырского остров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(город Калязин) площадью 9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Угличское водохранилище (Кимрский, Кашинский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Калязинский районы): напротив устья реки Медведиц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лощадью 9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Угличское водохранилище (Кимрский, Кашинский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Калязинский районы): русловая часть реки Волг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напротив деревни Селище площадью 1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Угличское водохранилище (Кимрский, Кашинский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Калязинский районы): вход в залив Плешковский 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русловая часть реки Волга площадью 17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Угличское водохранилище (Кимрский, Кашинский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Калязинский районы): русловая часть реки Волг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напротив реки Хотча площадью 1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    река Молога (Максатихинский район): местечко "Воркун"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в районе деревни Мокшицы вниз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отяженностью 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Атемежинская    река Молога (Максатихинский район): в районе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лощадь вверх по течению протяженностью 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Молога (Максатихинский район): напротив местеч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"Логунов" в районе деревни Ручки вверх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отяженностью 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Молога (Максатихинский район): напротив местеч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"Желтый песок" вверх по течению от деревни Огрызков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отяженностью 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Могоча (Молоковский район): вверх по течению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бывшей реки Искра протяженностью 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Могоча (Молоковский район): вверх по течению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деревни Рашино протяженностью 2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Могоча (Молоковский район): между деревней Рашин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и деревней Нивы вверх и вниз по течению протяженност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0,8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Могоча (Молоковский район): район посел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Новокотово вверх и вниз по течению протяженност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0,8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Могоча (Молоковский район): район Новокотовск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льнозавода вверх и вниз по течению протяженност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0,8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Могоча (Молоковский район): район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Анниково протяженностью 0,8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Могоча (Молоковский район): между деревне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Анниково и деревней Воскресенское протяженностью 2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озеро Селигер (Осташковский район): тоня "Колодец"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лощадью 1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озеро Селигер (Осташковский район): зали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"Орлова Лука" площадью 18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озеро Селигер (Осташковский район): лука "Дударня"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лощадью 1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озеро Селигер (Осташковский район): тоня "Званец"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лощадью 2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озеро Волго (Селижаровский район): тоня "Богатая"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у острова "Белый Плав" площадью 3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Волга (Ржевский район): район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Новоалексеевское протяженностью 1 км, площад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0,01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Волга (Ржевский район): вверх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деревни Соломино протяженностью 2 км, площад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0,01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Волга (Ржевский район): от устья реки Сишка</w:t>
      </w:r>
    </w:p>
    <w:p>
      <w:pPr>
        <w:pStyle w:val="Style20"/>
        <w:spacing w:before="0" w:after="283"/>
        <w:ind w:left="1224" w:hanging="0"/>
        <w:rPr/>
      </w:pPr>
      <w:r>
        <w:rPr/>
        <w:t>                </w:t>
      </w:r>
      <w:r>
        <w:rPr/>
        <w:t>левый берег протяженностью 0,7 км, 0,0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Волга (Ржевский район): вниз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острова у деревни Знаменское площадью 0,0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Волга (Ржевский район): вверх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>                </w:t>
      </w:r>
      <w:r>
        <w:rPr/>
        <w:t>устья реки Бойня протяженностью 1,5 км, площад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0,01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Волга (Ржевский район): вверх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деревни Мосальское протяженностью 1 км, площад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0,08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Бойня (Ржевский район): район ж/д моста площад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0,01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Бойня (Ржевский район): вниз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автодорожного моста площадью 0,01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Бойня (Ржевский район): напротив деревни Клешнев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лощадью 0,01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Итомля (Ржевский район): вверх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старой мельницы 0,5 км площадью 0,01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ишка (Ржевский район): от устья вверх по течению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     </w:t>
      </w:r>
      <w:r>
        <w:rPr/>
        <w:t>протяженностью 0,2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ишка (Ржевский район): в районе деревни Соколов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о обоим берегам протяженностью 0,2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Волга (Старицкий район): в районе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Колчеватиха по руслу протяженностью 0,3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Волга (Старицкий район): район деревни Саблин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отяженностью 0,8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Волга (Старицкий район): район деревни Молоков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отяженностью 0,5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Волга (Старицкий район): от устья реки Иружа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о левому берегу, вниз по течению протяженност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0,5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Волга (Старицкий район): напротив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Змеева Горка, левый берег протяженностью 0,3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Волга (Старицкий район), вверх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деревни Родня (бывший затон для барж) протяженност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0,3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Волга (Старицкий район): вверх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города Старица у высоковольтной линии протяженност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озеро Яссы (Торопецкий район): устье реки Тороп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лощадью 3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озеро Соломенное (Торопецкий район), устье ре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Толоконка площадью 6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озеро Заликовье (Торопецкий район): район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Шатры площадью 2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озеро Кудинское (Торопецкий район): район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Шалаи площадью 6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     </w:t>
      </w:r>
      <w:r>
        <w:rPr/>
        <w:t>-         озеро Сельское (Торопецкий район): район острово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Дед и Баба площадью 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озеро Наговье (Торопецкий район): центральная часть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озера площадью 7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Кривуха         озеро Удомля (Удомельский район): площадью 7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Клячинская      озеро Кубыча (Удомельский район): площадью 8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околы          озеро Молдино (Удомельский район): площадью 0,8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озеро Кезадра (Удомельский район): тоня "Под сарай"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лощадью 1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озеро Рогозно (Удомельский район): тоня "Погорелуха"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лощадью 0,9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Великая         озеро Шлино (Фировский район): площадью 6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Роговая         озеро Шлино (Фировский район): площадью 7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Камень          озеро Шлино (Фировский район): площадью 3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Крючье          озеро Граничное (Фировский район): площадью 3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основая        озеро Граничное (Фировский район): площадью 3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Большая         озеро Граничное (Фировский район): площадью 4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Половская       озеро Граничное (Фировский район): площадью 3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Коровья         озеро Граничное (Фировский район): площадью 4 га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 </w:t>
      </w:r>
      <w:r>
        <w:rPr/>
        <w:t>Ярославская область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оть в границах Любимовского и Даниловск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районов: от местечка Водопой вниз по течению до усть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реки Соть (местечко Дубки) площадью 42 га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отяженностью 14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Горьковское водохранилище на границе Рыбинского 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Тутаевского районов: Верхний Богоявленский - Нижни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Богоявленский перекаты (459-462 км судового хода) или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     </w:t>
      </w:r>
      <w:r>
        <w:rPr/>
        <w:t>от деревни Хопылево Рыбинского района до устья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Крутец по левому берегу реки Волга площадью 180 га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ротяженностью 3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ыбинское водохранилище (Брейтовский район): в радиус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2 км от точки 58°24'35",9  с.ш. - 37°49'04",1 в.д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лощадью 1256 га, в диаметре - 4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ыбинское водохранилище (Брейтовский район): в радиус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2 км от точки 58°24'12",4 с.ш. - 37°54'19",1 в.д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лощадью 1256 га, в диаметре - 4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ыбинское водохранилище (Брейтовский район): в радиус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2 км от точки 58°24'04",7 с.ш. - 37°56'06",9 в.д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лощадью 1256 га, в диаметре - 4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ыбинское водохранилище (Брейтовский район): в радиус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2 км от точки 58°23'33",4 с.ш. - 38°05'07",9 в.д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лощадью 1256 га, в диаметре - 4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ыбинское водохранилище (Брейтовский район): в радиус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2 км от точки 58°22'10",7 с.ш. - 38°14'19",2 в.д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лощадью 1256 га, в диаметре - 4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ыбинское водохранилище (Пошехонский район): в радиус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2 км от точки 58°26'98",7 с.ш. - 38°36'21",6 в.д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лощадью 1256 га, в диаметре - 4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ыбинское водохранилище (Пошехонский район): в радиус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2 км от точки 58°26'20",7 с.ш. - 38°32'98",7 в.д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лощадью 1256 га, в диаметре - 4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  река Сара (Ростовский район): от устья до посел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Поречье протяженностью 2 км.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 </w:t>
      </w:r>
      <w:r>
        <w:rPr/>
        <w:t>Приложение N 5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 </w:t>
      </w:r>
      <w:r>
        <w:rPr/>
        <w:t>к Правилам рыболовств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 </w:t>
      </w:r>
      <w:r>
        <w:rPr/>
        <w:t>для Волжско-Каспийск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            </w:t>
      </w:r>
      <w:r>
        <w:rPr/>
        <w:t>рыбохозяйственного бассейна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 </w:t>
      </w:r>
      <w:r>
        <w:rPr/>
        <w:t>Перечень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 </w:t>
      </w:r>
      <w:r>
        <w:rPr/>
        <w:t>нерестовых участков, расположенных на водных объектах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 </w:t>
      </w:r>
      <w:r>
        <w:rPr/>
        <w:t>рыбохозяйственного значени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 </w:t>
      </w:r>
      <w:r>
        <w:rPr/>
        <w:t>Волжско-Каспийского рыбохозяйственного бассейна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</w:t>
      </w:r>
      <w:r>
        <w:rPr/>
        <w:t>Наименование |                   Место расположени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</w:t>
      </w:r>
      <w:r>
        <w:rPr/>
        <w:t>нерестового  |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 </w:t>
      </w:r>
      <w:r>
        <w:rPr/>
        <w:t>участка    |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 </w:t>
      </w:r>
      <w:r>
        <w:rPr/>
        <w:t>Белгородская область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Беленькая: от истока до устья повсеместн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еверский Донец: от моста села Ржавец до сел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Гнездиловка (12 к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еверский Донец: от старого деревянного мост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пляж города Белгорода) по правому берегу до ТЭЦ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еверский Донец: от старого деревянного мост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пляж города Белгорода) до устья реки Везелка (2,5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еверский Донец: от железнодорожного Волчанск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оста до моста объездной дороги в районе совхоз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доовощной (8,5 км) и вверх по течению от моста 1 к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2,5 га), затон (1,2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еверский Донец: от административной границы сел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ушкарное 500 м вниз по течению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еверский  Донец:  от  административной  границы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ела Пушкарное 500 м вниз по течению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еверский  Донец:  нижний   бьеф   Белгородск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одохранилища  от  плотины  до конца залива по правой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    </w:t>
      </w:r>
      <w:r>
        <w:rPr/>
        <w:t>стороне реки (1 к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еверский Донец:  от слияния с рекой Нежеголь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тины сахарного завода (5 к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еверский   Донец:  от  границы  с  Украиной 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тарого русла в районе Белой горы, затон (1,5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еверский   Донец:  от  села  Кривцово  до  сел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Гнездилов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еверский  Донец:  от Старосельского деревянн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оста до конца села Староселье (2 к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     река Северский   Донец:   от   административно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границы села Пушкарное 500 м вниз по течению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еверский Донец: нижний бьеф Белгородск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одохранилища от плотины до конца  залива  по  правой</w:t>
      </w:r>
    </w:p>
    <w:p>
      <w:pPr>
        <w:pStyle w:val="Style20"/>
        <w:spacing w:before="0" w:after="283"/>
        <w:ind w:left="1224" w:hanging="0"/>
        <w:rPr/>
      </w:pPr>
      <w:r>
        <w:rPr/>
        <w:t>               </w:t>
      </w:r>
      <w:r>
        <w:rPr/>
        <w:t>стороне реки (1 к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еверский Донец:  от слияния с рекой Нежеголь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тины сахарного завода (5 к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еверский  Донец:  от  границы  с  Украиной  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тарого русла в районе Белой горы, затон (1,5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еверский  Донец:  от  села  Кривцово  до   сел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Гнездилов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еверский Донец:  от Старосельского  деревянн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оста до конца села Староселье (2 к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       река Топлинка: от истока до усть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алуй: устье (1,5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алуй:  от села Рождественское  до  автомоста  у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бъездной дороги (1,5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езелка:  от Кошарского моста через реку  (город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лгород) до автобазы "Сельбурвод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Гостенок: повсеместно от истока до усть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Разумная:   от   устья  до  сброса  с  городских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чистных сооружений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онецкая  Сеймица:  от  моста  села  Сеймица 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границы с Курской областью (5 к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онецкая Сеймица:  от  села  Кондровка  до  сел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асильевка (12 к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Нежеголь:  от совхоза Ржевка до железнодорожн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оста мелкомбината (6 к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Нежеголь:   от   села   Михайловка    до    сел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ознесеновка (3 к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Нежеголь:  от  Заячьего моста вниз по течению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ела Титов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Нежеголь: затон у села Титовка (0,8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Нежеголь:  от мехзавода до  старого  деревянн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оста и 200 м вниз по течению площадью 0,4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орень:  от села Замосье до села Мазикино  (0,25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орень:  от пруда у села Круглый Бродок вверх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ечению до села Коломыцево (0,2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орень:  от рыбхоза  у  села  Ионовка  вверх 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ечению до села Песчаное (0,25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орень:  от  села Новотроевка вниз по течению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левой стороне до села Байцурово (0,3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орень: район села Песчаное (0,25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ороча:  от  верховья Корочанского водохранилищ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верх по течению реки (1 к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ороча: район села Репное (3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ороча:  от Корочанского водохранилища  вниз 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ечению реки до села Тюрин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     </w:t>
      </w:r>
      <w:r>
        <w:rPr/>
        <w:t>-        река Оскол:  от поселка Уразово до границы с Украино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10 к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скол:  от устья реки Орлик вниз по течению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о села Ездочное (15 к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скол: от села Окуни до села Раевка (1 к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скол:  от села Голубино вниз по течению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3 к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скол:  от моста госплемптицезавода города Новы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скол до моста села Ниновка (3,5 к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скол:  старое русло реки Оскол в  районе  пляж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города Старый Оскол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скол:  от  деревни  Старая  Симоновка до нов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ольшого моста поселка Дружб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скол: от моста села Ивановка вниз по течению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оны отдыха "ОЭМК" (2 к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скол:  залив  "Заморное"  (район  локомотивн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по) (3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скол:  село  Раевка,  район плотины ГЭС (0,5 к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ыше и ниже плотины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скол: пойма реки в районе "Чернолесье" (2,5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скол: район села Горелое (Макарьевка) (3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скол: песчаный карьер у села Морковино (1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Уразово:    от    железнодорожного    моста  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втомобильного  Солочанского  моста  (3,5  к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Ураева:  от   поселка   Вейделевка   до   начал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айоровского водохранилищ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Ураева: устье реки, район села Дубровка (1,5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Ураева:  район  села Ромашовка,  села Колыхалин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2,5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рлик:  от  села  Орлик  вниз по течению реки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устья (1,5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     </w:t>
      </w:r>
      <w:r>
        <w:rPr/>
        <w:t>-        река Холок: от истока до устья повсеместно (15 к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урасовка:  от села Калиновка до села  Курасов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5 к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урасовка:  от верховья пруда у  села  Калинов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верх по течению на 0,5 км, повсеместно в пойме (0,25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озинка: от устья до села Знаменка (2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озинка:  верховье водохранилища у села  Казин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5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озинка:  верховье водохранилища у села Борки (5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льшанка:  от границы села Ольшанка до устья (10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Тихая Сосна: поселок Красногвардейский, вверх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ечению от шлюза (3 к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     </w:t>
      </w:r>
      <w:r>
        <w:rPr/>
        <w:t>-        река Тихая  Сосна:  село Ближнее Чесночное,  местечк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"Лиман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Тихая Сосна:  город Алексеевка, вверх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т плотины (2 к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Тихий Усердец: от истока до устья повсеместн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Грязная:  от слияния с  рекой  Псел  до  плотины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уда у села Кострома по обе стороны реки (0,05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Грязная:  от верховья пруда у села Грязное вверх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 течению на 2 км, площадью 0,1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орскла:   старица   и  пойменные  озера  город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Грайворона (1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орскла:   пойма  реки  в  районе  села  Дальня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Ивановка (1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орскла: пойма реки в районе села Доброе (1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орскла:  от  села  Поваляевка  до  границы сел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Головчино (1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орскла:  от поселка Борисовка до села Дубин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3 к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орскла:  от  села  Луговка до села Антонов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4 к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орскла: от слияния с рекой Грайворонка вверх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ечению (3 к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орскла: поселок Борисовка в районе улицы Чехов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1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     </w:t>
      </w:r>
      <w:r>
        <w:rPr/>
        <w:t>-        Старосокольское водохранилище:    от    устья   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Герасимово,  село Жуково,  до базы отдыха Газстро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5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Морковинское водохранилище:  район  местечка   "Бела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Гора", затон (0,5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Морковинское водохранилище: отшнуровавшаяся яма у ГЭС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1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Морковинское водохранилище: мельничный затон у ГЭС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1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Морковинское водохранилище:  старица у бывшей Красно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ельницы (1,5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Солдатское водохранилище:    от    водозабора   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орсклица, левая сторона (5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Солдатское водохранилище:   правая    сторона   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орсклица до затона и сам затон (5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Мелиховский пруд:  правая пологая сторона от верховь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о плотины водоспуска, само верховье (10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Майоровское водохранилище: район села Ураево, полога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торона от верховья до плотины (50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Белгородское водохранилище:  район   устья   протоки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оединяющей водохранилище с Дальним песчаным карьеро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 районе села Ольшанец, залив (1 к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Белгородское водохранилище:  Карнауховский  залив 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ысоковольтной линии до административной границы сел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аслова Пристань (5 к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Белгородское водохранилище:  залив  в   районе   сел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жавец (3 к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Белгородское водохранилище: залив напротив устья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азумная (60x100 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Белгородское водохранилище:  от села Соломино до сел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оплинка (3 к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Белгородское водохранилище:  от Пуляевского залива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ысоковольтной линии (1 к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Белгородское водохранилище:  от села Пристень до сел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Ивановка (3 км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Корочанское водохранилище: повсеместн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Великомихайловский пруд на реке Холок: от моста через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еку Холок села Великомихайловка  до  середины  пруд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80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пруд на реке Грязная:  район села Грязное от верховь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уда  вниз  по течению на 100 м по обе стороны пруд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0,4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пруд на   реке   Мокрая   Казинка:   от  верховья 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дминистративной границы села Борк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пруд на  реке  Мокрая  Казинка:  от верховья пруда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дминистративной границы села Казин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пруд в районе  села  Кострома  на  реке  Грязная: 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ерховья пруда до плотины по левой стороне (0,3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пруд на  реке  Солотинка:  от  плотины  пруда  у сел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охолотино до истока пруда у села  Кочетовка  по  об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тороны (0,8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все иные русловые пруды области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 </w:t>
      </w:r>
      <w:r>
        <w:rPr/>
        <w:t>Брянская область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есна  (Брянский  район):  Детский пляж в район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ощи Соловьи (0,5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есна  (Брянский  район):  500 м вверх и вниз по</w:t>
      </w:r>
    </w:p>
    <w:p>
      <w:pPr>
        <w:pStyle w:val="Style20"/>
        <w:spacing w:before="0" w:after="283"/>
        <w:ind w:left="1224" w:hanging="0"/>
        <w:rPr/>
      </w:pPr>
      <w:r>
        <w:rPr/>
        <w:t>               </w:t>
      </w:r>
      <w:r>
        <w:rPr/>
        <w:t>течению от моста Октябрьский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есна  (Брянский  район):  500 м вверх и вниз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ечению от моста Бежицкий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есна  (Брянский  район):  500 м вверх и вниз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ечению от моста Черный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есна  (Брянский  район):  500 м вверх и вниз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ечению от моста Чугунный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есна  (Брянский  район):  Урочище Городище (0,2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есна (Брянский  район):  залив  ниже  городских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чистных сооружений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есна (Брянский район):  устье реки Свень, район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селка Тимоновка (1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есна (Брянский район):  урочище  Башкир,  район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селка Добрунь (10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есна (Брянский район): залив в районе нефтебазы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6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есна   (Рогнединский  район):  залив  вверх 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ечению от деревни Снопоть 1 км (3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    река Десна  (Рогнединский  район):  урочище Чечерин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1,5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есна   (Дубровский   район):   пойменное  озер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ладимирское (5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есна   (Дубровский   район):   пойменное  озер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Лутовинское (3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есна   (Выгоничский   район):  пойменное  озер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Гаванское (10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есна  (Выгоничский  район):   пойменное   озер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сетровое (60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      река Десна   (Выгоничский   район):  пойменное  озер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олотая круча (2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есна (Трубчевский район): Лучанский протокпойм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еки Десна (3,2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есна  (Трубчевский  район):  от  места впадени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еки Навля вниз по течению 2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есна (Трубчевский район): озеро Струпин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1,6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есна (Трубчевский район): озеро Халькино (4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есна (Трубчевский район): озеро Званое1 (2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есна (Трубчевский район): озеро Званое2 (2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есна  (Трубчевский  район):  озеро Боровок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2,6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есна (Трубчевский район):  озеро Поповско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4,5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есна (Трубчевский район): затон Удоль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есна (Трубчевский район): затон Порубы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Болва (Брянский район): от впадения в реку Десн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о автомобильного моста Брянск-1, район  Бежиц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4,5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нежеть (Брянский район):  пойма от  впадения  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еку Десна и вверх по течению 5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нежеть (Брянский район): БелоБережское урочищ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нежеть  (Брянский район):  Аховские луга (все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100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нежеть  (Брянский район):  Белобережское озеро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тмель в конце косы сбросного  канала  Брянской  ГРЭС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15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нежеть (Брянский район):  Березовая  заводь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5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нежеть (Брянский район): Любимовская заводь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10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нежеть (Брянский район): заводь Черная реч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5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нежеть (Брянский район):  Осиновская заводь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6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нежеть (Брянский район):  район  1-го  ключ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2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нежеть (Брянский район):  заводь в районе Дубо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              </w:t>
      </w:r>
      <w:r>
        <w:rPr/>
        <w:t>(3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вень (Брянский район):  от урочища Ковшовка 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Осиновые дворики (0,5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вень (Брянский район):  озеро Орлик, прибрежна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часть (30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   река Нерусса (Трубчевский  район):  озеро  Соль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9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Нерусса   (Трубчевский   район):   приток  озер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оровок (3,3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Нерусса (Трубчевский район):  урочище Любка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    </w:t>
      </w:r>
      <w:r>
        <w:rPr/>
        <w:t>(2,3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Нерусса  (Трубчевский  район):  урочище  Ясокорь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2,1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Нерусса (Трубчевский район): урочище Стриг (3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Нерусса (Трубчевский район): урочище Ясенок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    </w:t>
      </w:r>
      <w:r>
        <w:rPr/>
        <w:t>(2,3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Нерусса (Трубчевский район): урочище Дубы (4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Нерусса (Трубчевский район): урочище Мишин бугор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2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Нерусса  (Трубчевский район):  урочище Жучинское</w:t>
      </w:r>
    </w:p>
    <w:p>
      <w:pPr>
        <w:pStyle w:val="Style20"/>
        <w:spacing w:before="0" w:after="283"/>
        <w:ind w:left="1224" w:hanging="0"/>
        <w:rPr/>
      </w:pPr>
      <w:r>
        <w:rPr/>
        <w:t>               </w:t>
      </w:r>
      <w:r>
        <w:rPr/>
        <w:t>(3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Нерусса (Трубчевский  район):  урочище  Милавкин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угор (3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оля    (Трубчевский    район):    пойма   реки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отяженностью 38 км от истока до усть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Быстрик  (Трубчевский  район):  пойма  реки  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аселенного пункта Удолье до населенного пункта Бела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резка и до границы с Украиной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Ипуть       (Суражский       район):       зали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ерхнеипутьевского лесничества (2,8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Ипуть   (Суражский   район):   залив   в  район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рахмального завода (1,2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Ипуть (Суражский район):  Водославский ому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1,4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       река Ипуть (Суражский район): Дроковский плес (4,5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Ипуть (Суражский район):  Верховая переметь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2,3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Ипуть  (Новозыбковский  район):  в  районе  сел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енево (2,7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     </w:t>
      </w:r>
      <w:r>
        <w:rPr/>
        <w:t>-        река Ипуть  (Новозыбковский  район):  в  районе  сел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Ущерпье (4,2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Ипуть (Новозыбковский район): в районе села Орлы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2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Ипуть  (Новозыбковский  район):  в  районе  сел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обовичи (3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Ипуть  (Новозыбковский  район):  в  районе  сел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Гута-Муравинка (1,8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Ипуть  (Новозыбковский  район):  в  районе  сел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Халевич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     </w:t>
      </w:r>
      <w:r>
        <w:rPr/>
        <w:t>-        река Ипуть  (Новозыбковский  район):  в  районе  сел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Ягодное (1,4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Ипуть  (Новозыбковский  район):  в  районе  сел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арна (1,2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оронуса (Суражский район): залив Сосенки (45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оронуса (Суражский район): Лопандинский водопад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2,1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Заломень (Клинцовский район): 4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учей Сатанин (Климовский район):  на протяжении 2 к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т усть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Теплое  (Карачевский  район):  с  мелиоративно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истемой 7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удость (Почепский район): в районе села Азаров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1,2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удость (Почепский район):  в районе села Рогов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0,9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удость (Почепский район): в районе села Баклань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1,2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удость (Погарский район):  в районе населенн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ункта Суворово (2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     </w:t>
      </w:r>
      <w:r>
        <w:rPr/>
        <w:t>-        река Судость (Погарский район):  в районе населенн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ункта Юрково (1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удость (Погарский район):  в районе населенн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ункта Юдиново (1,6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удость (Погарский район):  в районе населенн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ункта Посудичи (2,3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удость (Погарский район):  в районе населенн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ункта Курово (1,1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удость (Погарский район):  в районе населенного</w:t>
      </w:r>
    </w:p>
    <w:p>
      <w:pPr>
        <w:pStyle w:val="Style20"/>
        <w:spacing w:before="0" w:after="283"/>
        <w:ind w:left="1224" w:hanging="0"/>
        <w:rPr/>
      </w:pPr>
      <w:r>
        <w:rPr/>
        <w:t>               </w:t>
      </w:r>
      <w:r>
        <w:rPr/>
        <w:t>пункта Сапычи (0,9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удость (Погарский район):  в районе населенн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ункта Вадьково (2,1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удость (Погарский район):  в районе населенн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ункта Марковичи (2,3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     </w:t>
      </w:r>
      <w:r>
        <w:rPr/>
        <w:t>-        река Судость (Погарский район):  в районе населенн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ункта Яковлевичи (0,95 га)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 </w:t>
      </w:r>
      <w:r>
        <w:rPr/>
        <w:t>Владимирская область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лязьма  (город  Владимир):   городской   затон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авый  берег  реки,  800  м  ниже  моста через реку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284-285 км (21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лязьма  (город  Владимир):  заводь   Луневская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авый  берег  в  районе  населенного  пункта Лунево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261-262 км (30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лязьма (город  Владимир):  заводь  Боголюбская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авый  берег в районе населенного пункта Боголюбово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270-271 км, (20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лязьма (город Владимир):  заводь  Рахмановская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авый  берег  в районе турбазы "Ладога", 277-279 км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15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Великое (Вязниковский район) и его пойма:  3 к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т деревни Ново (200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Удольское  (Вязниковский район) и его пойма:  у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аселенного пункта Удолы (30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старица Перовская (Вязниковский район)  и  ее  пойма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левый  берег Клязьмы у населенного пункта Перово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61 км, (30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старица Никольская (Вязниковский район) и ее пойма: у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аселенного пункта Порзамки (40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       река Лух (Вязниковский район):  устье и пойма реки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3 км северо-восточнее населенного пункта Олтуше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старица Липенская (Вязниковский район):  и ее  пойма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левый  берег  реки  Клязьмы в 6 км от города Вязники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89-90 км (25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Злыдарь (Вязниковский район):  и его  пойма 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рега реки Клязьмы у населенного пункта Рыло (5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Карашевский и  Великовский долы (Гороховецкий район):</w:t>
      </w:r>
    </w:p>
    <w:p>
      <w:pPr>
        <w:pStyle w:val="Style20"/>
        <w:spacing w:before="0" w:after="283"/>
        <w:ind w:left="1224" w:hanging="0"/>
        <w:rPr/>
      </w:pPr>
      <w:r>
        <w:rPr/>
        <w:t>               </w:t>
      </w:r>
      <w:r>
        <w:rPr/>
        <w:t>2,5-7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заводь Кривая Лука (Гороховецкий район) 25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заводь Омлевская  (Гороховецкий район):  правый берег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еки Клязьмы в районе населенного пункта Омлево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28-29 км, (15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заводь Монастырская (Гороховецкий район) 48-49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затон Литовский  (Гороховецкий  район):  левый  берег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еки Клязьмы в районе населенного пункта  Сумароково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50 км (20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заводь Мисюревская (Гороховецкий район): правый берег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еки  Клязьмы  в  районе  населенного пункта Мисюрев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54-55 км (10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Погостский и  Кривой  долы  (Гороховецкий  район)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90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Нефра (Гороховецкий район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Разгоньево (Гороховецкий район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Мостинское (Гороховецкий район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Блощинское (Гороховецкий район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Красный яр (Гороховецкий район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Бобровницы (Гороховецкий район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Сало (Гороховецкий район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заводь Потакинская (Камешковский район):  левый берег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еки Клязьма в районе  населенного  пункта  Потакино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225 км (50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заводь Андрейцевская   (Камешковский   район):  левы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рег  реки  Клязьма  в  районе  населенного   пункт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ндрейцево, 227 км (40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пойма Гатихинская  (Камешковский район):  левый берег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еки Клязьма, 225-235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заводь Букля (Камешковский район):  левый берег 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лязьма  в районе населенного пункта Пенкино, 234-235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м (20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заводь Синеборка (Камешковский район):  правый  берег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еки  Клязьма в районе населенного пункта Кисельницы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239,4 км (50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заводь Запольская  (Камешковский район):  левый берег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еки Клязьма в районе  населенного  пункта  Русаково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240-241 км (50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Давыдовская пойма  (Камешковский район):  левый берег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еки Клязьма 240-263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заводи 1, 2, 3  Грязные (Камешковский район):  левы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рег   реки  Клязьма  в  районе  населенного  пункт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ельцо, 256-257, 259 км (40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Войхра (Камешковский район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Ушма (Ковровский  район)  и  ее  заводи:  права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торона от поселка Мстера, 117-119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заводь Венецкая (Ковровский район): правый берег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лязьма в районе населенного пункта  Кр. Грива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149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Пакинская система озер (Ковровский район) левый берег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еки Клязьма 189-190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заводь Корольковская (Ковровский район):  левый берег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еки  Клязьма,  1 км вверх по течению от села Любец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196-197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заводь Тиманьковская (Ковровский район):  левый берег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еки Клязьма напротив турбазы ОАО "ЗиД" 204-205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заводь Петлевская  (Ковровский  район):  правый берег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еки Клязьма,  вверх  по  течению  1  км  от  турбазы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"Дягтерева" 206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заводь Баранья (Ковровский район):  правый берег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лязьма в районе турбазы 210-21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заводь Гремячевская (Ковровский  район)  левый  берег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еки Клязьма до границы Камешковского район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Переханово (Ковровский район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заводь Мягкая  (Ковровский район):  правый берег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лязьма у деревни Русино 212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Великое (Ковровский  район)  левый  берег 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лязьма напротив населенного пункта Любец 13,9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Светец (Ковровский район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урмога (Кольчугинский район): устье и пойм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500 м выше и ниже по берегу Кольчугинск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одохранилища (Устье), пойма вдоль всей реки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зеро Сердух (Русинская пойма) (Ковровский район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заводь Омутищенская (Петушинский район):  левый берег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еки Клязьма у населенного пункта Омутищи 1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затон Благовещенский (Петушинский район): левый берег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еки Клязьма в районе турбазы "Локомотив" 1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заводь Марковская  (Петушинский  район):  левый берег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еки Клязьма в районе населенного пункта  Марков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1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Гришина Тоня  (Петушинский  район):  левый берег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лязьма в районе города Костерево 1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заводь Спасская (Собинский район):  правый берег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лязьмы у населенного пункта Спасское 1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заводь Глушица (Собинский район):  правый  берег 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лязьма у деревни Боковино 7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заводь Тихая   (Собинский  район):  левый  берег 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лязьма на восточной окраине города Собинки 2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заводь Панинская (Судогодский район): правый берег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лязьма у населенного пункта Коростылево 8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удога (Судогодский район) включая реки  Ястреб  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бойка:   от   границы  Гусь-Хрустального   района 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аселенного пункта Райк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удога (Судогодский район) включая  реки  Сойма  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ойминга:  от  Попеленковского моста до впадения в реку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лязьму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заводь Левинская (Судогодский район): правый берег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лязьма в районе Левинских дач 253-254 км (20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заводь Ущерка  (Судогодский  район):  правый берег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лязьма в районе населенного пункта  Сельцо  255-256 к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15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заводь Лопата (Судогодский район):  правый  берег 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лязьма  в  районе населенного пункта Сельцо 259 к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40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Богдаринское (Петушинский район):  у  населенн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ункта Богдари - 8,3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Нерль  и  ее  пойма (Суздальский район) в границах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бласт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Ирмес и ее пойма (Суздальский  район)  в  границах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бласт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Печуга и ее пойма (Суздальский район) от истока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усть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заводь Никольская (Суздальский район): левый берег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лязьма  в  районе населенного пункта Мостстрой 301-302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заводь Новенькая (Суздальский район): правый берег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лязьма 330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олокша  (Юрьев-Польский  район):  от села Елох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границы зеленой зоны города Юрьев-Польског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елекша   (Юрьев-Польский    район):    от    сел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Федоровское до впадения в реку Нерль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Гусь  и  ее  пойма  (Гусь-Хрустальный  район): 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аселенного  пункта  Аксеново  до  населенного   пункт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Фомин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олпь  и  ее  пойма  (Гусь-Хрустальный район): 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устья реки Исперки до населенного пункта Колпь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Святое и его пойма  (Гусь-Хрустальный  район) 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устья реки Бужи до железнодорожного моста 20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старица Кононовская (Меленковский район):  правый берег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еки Ока 272-276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затон Санчурский (Меленковский район): левый берег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ка 285-286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затон Окшовский (Меленковский район):  левый берег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ка 294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Великое и его пойма (Меленковский  район):  левы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рег реки Ока у населенного пункта Анохино 1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  (Меленковский  район):  от  села Ляхи до сел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Шиморско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 (Меленковский район): от Кононовского перекат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о Воютинского перекат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  озеро Урвановское  и  его  пойма  (Меленковский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айон деревни Урван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заводь Благовещенская  река  Ушна  (Муромский  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левый берег реки Ока 194-190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пойма Польцовская  (Муромский район):  левый берег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ка 168-186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затон Вельский (Муромский район):  левый берег реки О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198-210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 (Муромский район):  пойма район села Боровцы 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Борок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олпь (Селивановский район):  участок  от  плотины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овая до населенного пункта Тучк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олпь  (Селивановский  район):  участок от плотины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няжная до плотины Ростовец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 </w:t>
      </w:r>
      <w:r>
        <w:rPr/>
        <w:t>Калужская область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  от деревни Гремячево до  устья  реки  Жиздры</w:t>
      </w:r>
    </w:p>
    <w:p>
      <w:pPr>
        <w:pStyle w:val="Style20"/>
        <w:spacing w:before="0" w:after="283"/>
        <w:ind w:left="1224" w:hanging="0"/>
        <w:rPr/>
      </w:pPr>
      <w:r>
        <w:rPr/>
        <w:t>               </w:t>
      </w:r>
      <w:r>
        <w:rPr/>
        <w:t>включительн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от Красного Яра до деревни Ворон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от деревни Голодское до южной границы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орекозе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  от устья реки Желовь 1500 м вверх  и  500  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низ по течению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  "Головнинский  затон"  1000  м вверх и 500 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низ по течению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  1000 м выше деревни Столпово и  500  м  ниж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одозабор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  устье  реки Яченки от ЛЭП выше устья и 300 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иже по левому берегу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от нового моста (деревня Пучково) 500 м вверх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и до устья реки Калуж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  от  устья  реки Калужки 400 м ниже по левому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регу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от устья реки Никольское до отметки "1068 км"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 правому берегу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от деревни Боково до деревни Усадь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устье реки Волчанки 100 м выше и 100 м ниж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  участок  протяженностью 1500 м - 2000 м ниж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устья реки Волчан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от устья реки Дряща и 500 м вниз по течению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от пристани "Егнышовка" до отметки "1015 км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от пристани "Велигож" до отметки "1006 км"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авому берегу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  от устья реки Песоченка до отметки "1003 км"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 правому берегу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  500 м выше устья реки Таруска и 200 м  ниже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ключая "Тарусский" затон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от пристани "Поленово" 400 м вниз по течению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Угра:  от  деревни  Хозловка  до  устья реки Воря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ациональный парк "Угра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Угра: от деревни Александровка до деревни Суковка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ациональный парк "Угра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Угра:  от  деревни  Бельдягино до деревни Суковка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ациональный парк "Угра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Угра:  от деревни Олоньи Горы до  деревни  Ведино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ациональный парк "Угра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Угра:   от  деревни  Дюкино  до  деревни  Смагино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ациональный парк "Угра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Угра:  Пахомовский мост 1000 м выше и 1000 м ниже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ациональный парк "Угра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Угра:  деревня Звизжи,  1500 м выше и 1000 м ниже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ациональный парк "Угра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Угра:  от  деревни  Сени  до  деревни  Болобоново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ациональный парк "Угра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Угра:  от устья реки Сечны 1500 м вверх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о деревни Дворцы, Национальный парк "Угра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Угра: от деревни Дворцы до деревни Горбенки (усть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еки Рудница), Национальный парк "Угра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Угра:    от    деревни    Якшуново    до 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таро-Скаково, Национальный парк "Угра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Угра:  устье реки Выпрейки,  300 м вверх и вниз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ечению от места ее впаден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Угра: от автодорожного моста трассы Москва-Киев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Колыше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Угра:  устье реки Росвянки,  - 300 м вверх и 200 м</w:t>
      </w:r>
    </w:p>
    <w:p>
      <w:pPr>
        <w:pStyle w:val="Style20"/>
        <w:spacing w:before="0" w:after="283"/>
        <w:ind w:left="1224" w:hanging="0"/>
        <w:rPr/>
      </w:pPr>
      <w:r>
        <w:rPr/>
        <w:t>               </w:t>
      </w:r>
      <w:r>
        <w:rPr/>
        <w:t>вниз по течению от места ее впаден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Угра:  от железнодорожного моста (деревня Угра)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усть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Жиздра:  от  города  Жиздра  до  моста  на  трасс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осква-Брянск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Жиздра: от устья реки Ясенок 300 м вверх и вниз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ечению от места ее впаден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Жиздра: 300 м выше устья реки Которянка и до усть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еки Брынь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Жиздра:  железнодорожный мост у деревни Дубровка 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1000 м выше и 1000 м ниж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Жиздра: устье реки Рессета и до деревни Чернышен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Жиздра:  от деревни Гретня до  памятника  Тульски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анкистам у деревни Глинна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       река Жиздра:  от  деревни  Дретово  до деревни Кричина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ациональный парк "Угра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Жиздра:  от  устья  реки   Трошенка   до 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улатово, Национальный парк "Угра"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Жиздра:   затон   в   деревне  Клюксы  -  1000 м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ациональный парк "Угра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Жиздра:  от устья реки  Клютомы  до  села  Оптино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ациональный парк "Угра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Жиздра: 500 м ниже деревни Новые Прыски до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амышинка, Национальный парк "Угра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Жиздра: от деревни Ильинское до деревни Ермашов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Жиздра:  от  устья  (река  Ока)  и  400 м   выше,</w:t>
      </w:r>
    </w:p>
    <w:p>
      <w:pPr>
        <w:pStyle w:val="Style20"/>
        <w:spacing w:before="0" w:after="283"/>
        <w:ind w:left="1224" w:hanging="0"/>
        <w:rPr/>
      </w:pPr>
      <w:r>
        <w:rPr/>
        <w:t>               </w:t>
      </w:r>
      <w:r>
        <w:rPr/>
        <w:t>Национальный парк "Угра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Жиздра: пойменные озера (старицы) по берегам реки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ациональный парк "Угра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Протва:  устье реки Исьма,  300 м вверх и вниз 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ечению от места ее впаден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Протва:  устье реки Дырочная, - 200 м вверх и вниз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 течению от места ее впаден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Протва:  устье реки Паж,  500 м вверх  и  вниз 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ечению от места ее впаден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        река Протва:  устье  реки Аложа,  200 м вверх и вниз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ечению от места ее впаден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Протва: от плотины в городе Обнинск и 2000 м ниж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Протва: Величковское и Огубьянское озер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    река Снопоть:  от  деревни  Ямное  и  500 м  ниже  (с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тарицами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нопоть: от мельницы (2000 м ниже деревни Ямное) 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1000 м ниж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нопоть:  от деревни Высокое и  1000 м  ниже  (с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тарицами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Лужа  устье  реки  Зазулинка  - 200 м ниже и 200 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ыш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Лужа устье реки Выпрейка - 200 м  выше  и  200 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иж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Лужа  устье  реки  Городянка  - 300 м ниже и 300 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ыш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Ресса от деревни Рыляки по 2000 м  выше  и  ниже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ациональный парк "Угра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Ресса  устье  реки  Пополта - 1000 м выше и 1000 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иж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     </w:t>
      </w:r>
      <w:r>
        <w:rPr/>
        <w:t>-        река Суходрев от плотины (поселок Полотняный  завод)  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1000 м ниж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уходрев  устье  реки Путынка - 500 м ниже и 500 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ыш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уходрев от плотины (деревня Воробьево) 500 м ниж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и 500 м выш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уходрев устье реки Медынка - вверх 1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Брынь:   300 м   выше   и  300 м  ниже  границы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ухиничского и Думиничского районов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Брынь:  от устья до автодорожного  моста  (деревн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ляки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Брынь:  от  автодорожного моста Сухиничи-Кипеть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железнодорожного моста у деревни Клес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Болва:  от  деревни  Воскресенск  500  м  вниз 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ечению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Болва:  от  деревни  Шабаново  до  деревни Красны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етух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Болва:  от  деревни  Красный  Петух   до   деревни</w:t>
      </w:r>
    </w:p>
    <w:p>
      <w:pPr>
        <w:pStyle w:val="Style20"/>
        <w:spacing w:before="0" w:after="283"/>
        <w:ind w:left="1224" w:hanging="0"/>
        <w:rPr/>
      </w:pPr>
      <w:r>
        <w:rPr/>
        <w:t>               </w:t>
      </w:r>
      <w:r>
        <w:rPr/>
        <w:t>Тихонов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Песочня: от поселка Жидино до деревни Высельцы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Песочня: от деревни Высельцы до деревни Песочн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Песочня: от деревни Песочня до деревни Аннов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Рессета:        от       автодорожного       мост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Хвастовичи-Еленский до деревни Рессет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оря:  устье и 3000  м  вверх,  Национальный  парк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"Угра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Таруса: устье и 2000 м вверх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Таруса: от села Сугоново 2000 м вниз по течению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Таруса: от деревни Барзино 3000 м вниз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ерена:    устье    до    деревни    Серено-Завод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ациональный парк "Угра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ерена: от деревни Бурнашево до деревни Плюск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Яченка:  от моста у гребной  станции  до  моста  у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асосной станции 2-го подъем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Яченка:  от  моста у деревни Черносвитино до мост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Бела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ысса:  устье и 2000 м  вверх,  Национальный  парк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"Угра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Теча:  устье  и  2000  м вверх,  Национальный парк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"Угра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елья: от устья до села Красно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     </w:t>
      </w:r>
      <w:r>
        <w:rPr/>
        <w:t>-        река Дубна: от села Колодясы до усть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Лохова: от села Бояновичи до усть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Ловатянка: от села Ловать до деревни Ловатян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Птара: устье и 1500 м вверх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Ужередь: устье и 1000 м вверх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Пополта: от моста Юхнов-Мосальск и 2000 м вниз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Ясенок: устье и 1000 м вверх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алужка:  устье и до автодорожного моста Калуга  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арус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Кировское водохранилище - Верхнее: от деревни Покров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оста в деревне Песочня по правому берегу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Кировское водохранилище -  Верхнее:  от  городских  дач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верх по течению до деревни Покров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Кировское водохранилище  - Верхнее:  от моста в деревн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алая Песочня до "Смоловой вершины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Кировское водохранилище  -  Нижнее  (город  Киров): 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оста  по улице Кирова до улицы Ломоносова - по правому</w:t>
      </w:r>
    </w:p>
    <w:p>
      <w:pPr>
        <w:pStyle w:val="Style20"/>
        <w:spacing w:before="0" w:after="283"/>
        <w:ind w:left="1224" w:hanging="0"/>
        <w:rPr/>
      </w:pPr>
      <w:r>
        <w:rPr/>
        <w:t>               </w:t>
      </w:r>
      <w:r>
        <w:rPr/>
        <w:t>берегу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Кировское водохранилище  -  Нижнее  (город  Киров): 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улицы  Степана  Разина  до переходного моста - вверх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авому берегу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Людиновское водохранилище - Нижнее  (город  Киров): 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тонного моста до железнодорожного мост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водохранилище "Ломпадь":  от  перемычки  до Утриловско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тины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водохранилище Яченское:  по   правому   берегу   -  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лесничества   вверх   до  понтонного  моста  у  гребно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танц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водохранилище Яченское:  по левому берегу - от балки  у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гостиницы "Зуль" до понтонного моста у гребной станции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 </w:t>
      </w:r>
      <w:r>
        <w:rPr/>
        <w:t>Кировская область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старица Криуша Арбажский район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тарица        Арбажский район;</w:t>
      </w:r>
    </w:p>
    <w:p>
      <w:pPr>
        <w:pStyle w:val="Style20"/>
        <w:spacing w:before="0" w:after="283"/>
        <w:ind w:left="1224" w:hanging="0"/>
        <w:rPr/>
      </w:pPr>
      <w:r>
        <w:rPr/>
        <w:t>Казанская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тарица        Вятскополянский район;</w:t>
      </w:r>
    </w:p>
    <w:p>
      <w:pPr>
        <w:pStyle w:val="Style20"/>
        <w:spacing w:before="0" w:after="283"/>
        <w:ind w:left="1224" w:hanging="0"/>
        <w:rPr/>
      </w:pPr>
      <w:r>
        <w:rPr/>
        <w:t>Мулинская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тарица        Вятскополянский район;</w:t>
      </w:r>
    </w:p>
    <w:p>
      <w:pPr>
        <w:pStyle w:val="Style20"/>
        <w:spacing w:before="0" w:after="283"/>
        <w:ind w:left="1224" w:hanging="0"/>
        <w:rPr/>
      </w:pPr>
      <w:r>
        <w:rPr/>
        <w:t>Каракульская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тарица        Вятскополянский район;</w:t>
      </w:r>
    </w:p>
    <w:p>
      <w:pPr>
        <w:pStyle w:val="Style20"/>
        <w:spacing w:before="0" w:after="283"/>
        <w:ind w:left="1224" w:hanging="0"/>
        <w:rPr/>
      </w:pPr>
      <w:r>
        <w:rPr/>
        <w:t>Рожкинская</w:t>
      </w:r>
    </w:p>
    <w:p>
      <w:pPr>
        <w:pStyle w:val="Style20"/>
        <w:spacing w:before="0" w:after="283"/>
        <w:ind w:left="1224" w:hanging="0"/>
        <w:rPr/>
      </w:pPr>
      <w:r>
        <w:rPr/>
        <w:t>курья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тарица        Кирово-Чепецкий район;</w:t>
      </w:r>
    </w:p>
    <w:p>
      <w:pPr>
        <w:pStyle w:val="Style20"/>
        <w:spacing w:before="0" w:after="283"/>
        <w:ind w:left="1224" w:hanging="0"/>
        <w:rPr/>
      </w:pPr>
      <w:r>
        <w:rPr/>
        <w:t>Белужья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тарица        Котельничский район;</w:t>
      </w:r>
    </w:p>
    <w:p>
      <w:pPr>
        <w:pStyle w:val="Style20"/>
        <w:spacing w:before="0" w:after="283"/>
        <w:ind w:left="1224" w:hanging="0"/>
        <w:rPr/>
      </w:pPr>
      <w:r>
        <w:rPr/>
        <w:t>Боровская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тарица        Котельничский район;</w:t>
      </w:r>
    </w:p>
    <w:p>
      <w:pPr>
        <w:pStyle w:val="Style20"/>
        <w:spacing w:before="0" w:after="283"/>
        <w:ind w:left="1224" w:hanging="0"/>
        <w:rPr/>
      </w:pPr>
      <w:r>
        <w:rPr/>
        <w:t>Черноласская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тарица        Малмыжский район;</w:t>
      </w:r>
    </w:p>
    <w:p>
      <w:pPr>
        <w:pStyle w:val="Style20"/>
        <w:spacing w:before="0" w:after="283"/>
        <w:ind w:left="1224" w:hanging="0"/>
        <w:rPr/>
      </w:pPr>
      <w:r>
        <w:rPr/>
        <w:t>Бурецкая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тарица        Орический район;</w:t>
      </w:r>
    </w:p>
    <w:p>
      <w:pPr>
        <w:pStyle w:val="Style20"/>
        <w:spacing w:before="0" w:after="283"/>
        <w:ind w:left="1224" w:hanging="0"/>
        <w:rPr/>
      </w:pPr>
      <w:r>
        <w:rPr/>
        <w:t>Россоховатка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тарица        Орловский район;</w:t>
      </w:r>
    </w:p>
    <w:p>
      <w:pPr>
        <w:pStyle w:val="Style20"/>
        <w:spacing w:before="0" w:after="283"/>
        <w:ind w:left="1224" w:hanging="0"/>
        <w:rPr/>
      </w:pPr>
      <w:r>
        <w:rPr/>
        <w:t>Иловатка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тарица        Уржумский район;</w:t>
      </w:r>
    </w:p>
    <w:p>
      <w:pPr>
        <w:pStyle w:val="Style20"/>
        <w:spacing w:before="0" w:after="283"/>
        <w:ind w:left="1224" w:hanging="0"/>
        <w:rPr/>
      </w:pPr>
      <w:r>
        <w:rPr/>
        <w:t>Дергачевская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старица        Юрьянский район;</w:t>
      </w:r>
    </w:p>
    <w:p>
      <w:pPr>
        <w:pStyle w:val="Style20"/>
        <w:spacing w:before="0" w:after="283"/>
        <w:ind w:left="1224" w:hanging="0"/>
        <w:rPr/>
      </w:pPr>
      <w:r>
        <w:rPr/>
        <w:t>Петровская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озеро Суходол  Арбажский район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озеро Бызы     Вятскополянский район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озеро Кривое   Вятскополянский район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озеро          Кирово-Чепецкий район;</w:t>
      </w:r>
    </w:p>
    <w:p>
      <w:pPr>
        <w:pStyle w:val="Style20"/>
        <w:spacing w:before="0" w:after="283"/>
        <w:ind w:left="1224" w:hanging="0"/>
        <w:rPr/>
      </w:pPr>
      <w:r>
        <w:rPr/>
        <w:t>Петровская</w:t>
      </w:r>
    </w:p>
    <w:p>
      <w:pPr>
        <w:pStyle w:val="Style20"/>
        <w:spacing w:before="0" w:after="283"/>
        <w:ind w:left="1224" w:hanging="0"/>
        <w:rPr/>
      </w:pPr>
      <w:r>
        <w:rPr/>
        <w:t>курья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озеро          Котельничский район;</w:t>
      </w:r>
    </w:p>
    <w:p>
      <w:pPr>
        <w:pStyle w:val="Style20"/>
        <w:spacing w:before="0" w:after="283"/>
        <w:ind w:left="1224" w:hanging="0"/>
        <w:rPr/>
      </w:pPr>
      <w:r>
        <w:rPr/>
        <w:t>Ветлужское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озеро          Котельничский район;</w:t>
      </w:r>
    </w:p>
    <w:p>
      <w:pPr>
        <w:pStyle w:val="Style20"/>
        <w:spacing w:before="0" w:after="283"/>
        <w:ind w:left="1224" w:hanging="0"/>
        <w:rPr/>
      </w:pPr>
      <w:r>
        <w:rPr/>
        <w:t>Дресвяново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озеро Рычаг    Котельничский район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озеро          Малмыжский район;</w:t>
      </w:r>
    </w:p>
    <w:p>
      <w:pPr>
        <w:pStyle w:val="Style20"/>
        <w:spacing w:before="0" w:after="283"/>
        <w:ind w:left="1224" w:hanging="0"/>
        <w:rPr/>
      </w:pPr>
      <w:r>
        <w:rPr/>
        <w:t>Агельдино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озеро Ройское  Малмыжский район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озеро Долгое   Нолинский район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озеро          Орловский район;</w:t>
      </w:r>
    </w:p>
    <w:p>
      <w:pPr>
        <w:pStyle w:val="Style20"/>
        <w:spacing w:before="0" w:after="283"/>
        <w:ind w:left="1224" w:hanging="0"/>
        <w:rPr/>
      </w:pPr>
      <w:r>
        <w:rPr/>
        <w:t>Березовая</w:t>
      </w:r>
    </w:p>
    <w:p>
      <w:pPr>
        <w:pStyle w:val="Style20"/>
        <w:spacing w:before="0" w:after="283"/>
        <w:ind w:left="1224" w:hanging="0"/>
        <w:rPr/>
      </w:pPr>
      <w:r>
        <w:rPr/>
        <w:t>курья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озера          Советский район;</w:t>
      </w:r>
    </w:p>
    <w:p>
      <w:pPr>
        <w:pStyle w:val="Style20"/>
        <w:spacing w:before="0" w:after="283"/>
        <w:ind w:left="1224" w:hanging="0"/>
        <w:rPr/>
      </w:pPr>
      <w:r>
        <w:rPr/>
        <w:t>Атаманские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озера Атарские Советский район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озеро Рыбное   Советский район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воложок Совья  Котельничский район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воложок        Котельничский район;</w:t>
      </w:r>
    </w:p>
    <w:p>
      <w:pPr>
        <w:pStyle w:val="Style20"/>
        <w:spacing w:before="0" w:after="283"/>
        <w:ind w:left="1224" w:hanging="0"/>
        <w:rPr/>
      </w:pPr>
      <w:r>
        <w:rPr/>
        <w:t>Истобенская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воложок        Орловский район;</w:t>
      </w:r>
    </w:p>
    <w:p>
      <w:pPr>
        <w:pStyle w:val="Style20"/>
        <w:spacing w:before="0" w:after="283"/>
        <w:ind w:left="1224" w:hanging="0"/>
        <w:rPr/>
      </w:pPr>
      <w:r>
        <w:rPr/>
        <w:t>Назаровская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затон Армянка  Вятскополянский район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затон          Вятскополянский район;</w:t>
      </w:r>
    </w:p>
    <w:p>
      <w:pPr>
        <w:pStyle w:val="Style20"/>
        <w:spacing w:before="0" w:after="283"/>
        <w:ind w:left="1224" w:hanging="0"/>
        <w:rPr/>
      </w:pPr>
      <w:r>
        <w:rPr/>
        <w:t>Мелетский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затон          Вятскополянский район;</w:t>
      </w:r>
    </w:p>
    <w:p>
      <w:pPr>
        <w:pStyle w:val="Style20"/>
        <w:spacing w:before="0" w:after="283"/>
        <w:ind w:left="1224" w:hanging="0"/>
        <w:rPr/>
      </w:pPr>
      <w:r>
        <w:rPr/>
        <w:t>Мухинский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затон Курья    Малмыжский район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затон          Нагорский район;</w:t>
      </w:r>
    </w:p>
    <w:p>
      <w:pPr>
        <w:pStyle w:val="Style20"/>
        <w:spacing w:before="0" w:after="283"/>
        <w:ind w:left="1224" w:hanging="0"/>
        <w:rPr/>
      </w:pPr>
      <w:r>
        <w:rPr/>
        <w:t>Слиньково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затон          Оричский район;</w:t>
      </w:r>
    </w:p>
    <w:p>
      <w:pPr>
        <w:pStyle w:val="Style20"/>
        <w:spacing w:before="0" w:after="283"/>
        <w:ind w:left="1224" w:hanging="0"/>
        <w:rPr/>
      </w:pPr>
      <w:r>
        <w:rPr/>
        <w:t>Тиваненский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затон          Орловский район;</w:t>
      </w:r>
    </w:p>
    <w:p>
      <w:pPr>
        <w:pStyle w:val="Style20"/>
        <w:spacing w:before="0" w:after="283"/>
        <w:ind w:left="1224" w:hanging="0"/>
        <w:rPr/>
      </w:pPr>
      <w:r>
        <w:rPr/>
        <w:t>Чингалевский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затон          Слободской район;</w:t>
      </w:r>
    </w:p>
    <w:p>
      <w:pPr>
        <w:pStyle w:val="Style20"/>
        <w:spacing w:before="0" w:after="283"/>
        <w:ind w:left="1224" w:hanging="0"/>
        <w:rPr/>
      </w:pPr>
      <w:r>
        <w:rPr/>
        <w:t>Зайчиковский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затон Сычиха   Юрьянский район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ятка (Арбажский район): 447-450 км судового ход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ятка (Вятскополянский район):  77-78,  80-85, 95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103-108, 113-114, 117-119, 125-130, 135-138 км судов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ход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ятка (Котельнический  район):  459-462,  471-483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490-493, 514-520, 554-556 км судового ход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ятка (Малмыжский район):  138-145, 155-168 (в том</w:t>
      </w:r>
    </w:p>
    <w:p>
      <w:pPr>
        <w:pStyle w:val="Style20"/>
        <w:spacing w:before="0" w:after="283"/>
        <w:ind w:left="1224" w:hanging="0"/>
        <w:rPr/>
      </w:pPr>
      <w:r>
        <w:rPr/>
        <w:t>               </w:t>
      </w:r>
      <w:r>
        <w:rPr/>
        <w:t>числе комплекс прибрежных водных объектов,  прилегающих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 право- и левобережью),  171-173,  205-207 км судов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ход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ятка  (Лебяжский  район):  306-312,  320-321   к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удового ход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ятка (Нолинский район): 295-300 км судового ход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ятка (Орический район): 578-580 км судового ход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ятка (Советский район) 377-380,  382-384, 438-443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м судового ход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ятка  (Уржумский  район):  230-235,  241-247   к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удового ход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ильмезь   (Кильмезский   район):   от   устья 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аселенного пункта Селин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олома (Котельничский район):  левобережная  пойм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еки Молома от устья до озера Куприх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Чепца (Кирово-Чепецкий район): пойма реки Чепца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устья до Лимоновского карьер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Чепца  (Кирово-Чепецкий  район):  от   населенн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ункта Ильинское до старицы Артемьевской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Бузарка   (Кирово-Чепецкий   район):   пойма 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узарка от устья до населенного пункта Каринторф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Язильница  (Котельничский   район):   пойма  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Язильница от устья 7 км вверх по течению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 </w:t>
      </w:r>
      <w:r>
        <w:rPr/>
        <w:t>Курская область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ейм   (Солнцевский  район):  от  села  Зуевка 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Иванов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ейм     (Курский     район):     от     Киевского</w:t>
      </w:r>
    </w:p>
    <w:p>
      <w:pPr>
        <w:pStyle w:val="Style20"/>
        <w:spacing w:before="0" w:after="283"/>
        <w:ind w:left="1224" w:hanging="0"/>
        <w:rPr/>
      </w:pPr>
      <w:r>
        <w:rPr/>
        <w:t>               </w:t>
      </w:r>
      <w:r>
        <w:rPr/>
        <w:t>железнодорожного   моста   вверх  по  течению  реки  н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асстоянии 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ейм  (Курский  район):  затон  у  водной  станци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ОСААФ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ейм (Курский район): затон у деревни Толмаче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ейм  (Курский район):  от подпорной плотины ТЭЦ-1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о деревни Анахин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ейм (Октябрьский район): затон у деревни Анахин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ейм (Курчатовский район):  от впадения реки  Реут</w:t>
      </w:r>
    </w:p>
    <w:p>
      <w:pPr>
        <w:pStyle w:val="Style20"/>
        <w:spacing w:before="0" w:after="283"/>
        <w:ind w:left="1224" w:hanging="0"/>
        <w:rPr/>
      </w:pPr>
      <w:r>
        <w:rPr/>
        <w:t>               </w:t>
      </w:r>
      <w:r>
        <w:rPr/>
        <w:t>до деревни Стародубцев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ейм (Курчатовский район): устье реки Прутищ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водохранилище Курчатовское     (Курчатовский   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елководь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ейм (Льговский район):  от города Льгов  до  сел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анищ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ейм (Льговский район): устье реки Свап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Фитиж (Льговский район): мелководь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Лезвино (Льговский район): мелководь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ейм  (Рыльский  район):  затон "Киселево" до сел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азепов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ейм (Рыльский  район):  затон  "Засуха"  напроти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оны отдыха Рыльского училища ГВФ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ейм (Рыльский район): залив у деревни Ишутин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ейм (Рыльский район): залив у деревни Артюшк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ейм  (Рыльский  район):  затон  "Рог" у сахарн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авода имени Куйбышев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левень (Рыльский район): на всем протяжен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Рыло (Рыльский район): усть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Амонька (Рыльский  район):  от  села  Асмолово 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Коноплянов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Малино (Рыльский район): мелководь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Реут (Кореневский район): протока в районе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Гапон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ейм (Кореневский район): затон Ломово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Маковье (Кореневский район): мелководь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Марное (Кореневский район): мелководь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Желтое (Кореневский район): мелководь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Чайка (Кореневский район): мелководь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Старич (Кореневский район): мелководь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ейм (Глушковский район):  от деревни  Юрасово 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железнодорожного моста в поселке Теткин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ейм   (Глушковский   район):   залив   в  урочищ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"Дмитрова хата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ужица (Глушковский район): на всем протяжен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    река Ветьма (Глушковский район): на всем протяжен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вапа (Дмитриевский район): от устья реки Османь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о деревни Ратман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вапа   (Дмитриевский   район):  затон  Усперть  у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селка Красная Дубрав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вапа (Железногорский район):  от плотины  у  сел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ихайловка вверх по течению на расстоянии 5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Харасея (Дмитриевский район):  при впадении в реку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вап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вапа (Железногорский район):  от плотины  у  сел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ихайловка вниз по течению на расстоянии 5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вапа (Железногорский район): устье реки Усож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вапа    (Железногорский    район):   от   плотины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Железногорского      водохранилища      до      рыбхоз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"Железногорский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водохранилище Железногорское   (Железногорский 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елководь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водохранилище Железногорское  (Железногорский  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и впадении реки Белый Немед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водохранилище Железногорское   (Железногорский 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устье реки Желень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водохранилище Железногорское  (Железногорский  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устье реки Свап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Псел (Беловский район): район деревни Суходол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Псел (Беловский район): район хутора Курочкин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Псел (Беловский район): район деревни Мах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    река Илек   (Беловский   район):   район   села   Мало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олдатско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Илек (Беловский район): район села Бело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Журавка  (Беловский  район):  район  села   Долги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олодезь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       река Псел (Суджанский район): район деревни Курилов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Псел  (Суджанский  район):  район  деревни Русска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онопель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мердица (Суджанский район): район села Махнов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Псел (Обоянский район):  русло  старицы  в  район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Шмыре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Псел  (Обоянский  район):  залив в районе местеч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Лопаты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Псел (Обоянский район): от моста у села Ольховатка</w:t>
      </w:r>
    </w:p>
    <w:p>
      <w:pPr>
        <w:pStyle w:val="Style20"/>
        <w:spacing w:before="0" w:after="283"/>
        <w:ind w:left="1224" w:hanging="0"/>
        <w:rPr/>
      </w:pPr>
      <w:r>
        <w:rPr/>
        <w:t>               </w:t>
      </w:r>
      <w:r>
        <w:rPr/>
        <w:t>до коровника плодсовхоз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Псел  (Обоянский  район):  район  деревни  Анахин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стойло коров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Псел  (Обоянский  район):  село  Камынино   (район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ывшей мельницы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Псел  (Обоянский  район):  у  деревни Лунино перед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елом Красный Хутор (вся территория у поворота реки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Псел (Обоянский район): район села Камен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Псел (Обоянский район): район села Картамыше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Апочка (Горшеченский район):  от  деревни  Камен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верх по течению на 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Апочка  (Горшеченский  район):  от деревни Камен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низ по течению на 1 км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 </w:t>
      </w:r>
      <w:r>
        <w:rPr/>
        <w:t>Орловская область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   от   моста   в   деревне   Кривчиково   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железнодорожного мост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от железнодорожного моста Липецк-Железногорск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о Шаховской плотины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от моста в деревне Шахово до деревни Хомуты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  от подвесного  пешеходного  моста  в  район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отаники по левому берегу до Брянского железнодорожн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ост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  от городской спасательной станции до плотины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ЭЦ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  от подвесного моста в деревне Вязки до усть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еки Оптух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  от старого моста в деревне Карандаково  вниз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 течению до деревни Дежкин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Зуша: от моста в деревне Корсаково вниз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о моста в деревне Головкин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  от устья ручья в районе деревни  Паслово 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устья реки Лисич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Зуша:  от  моста  в  деревне  Гагаринка до моста 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е Мужик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Зуша:  от плотины в деревне Воротынцево до моста 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е Сорочий мост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Зуша:  от  Новосильского  моста до моста в деревн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Ямская слобод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Зуша:  от бывшей мельницы в  деревне  Задушное 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              </w:t>
      </w:r>
      <w:r>
        <w:rPr/>
        <w:t>бывшей мельницы в селе Вяж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Зуша:  от  впадения реки Паниковец до острова ниж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оста в деревне Измайл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Зуша:  от моста в деревне Одинок до крайнего  дом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е Городил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Зуша: от церкви в поселке Дмитриевский до впадени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еки Чернь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Зуша: от Стрелецкого моста в городе Мценск вниз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ечению на 1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Зуша: от железнодорожного моста в городе Мценск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ечению до моста в деревне Бабенк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осна:    от     начала     деревни     Подкопаев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алоархангельского  района до переезда в деревне Второ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исайл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     </w:t>
      </w:r>
      <w:r>
        <w:rPr/>
        <w:t>-        река Сосна:  от начала  деревни  Горданово  до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аречк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осна:  от  начала  деревни  Вторая  Борисовка 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тины сахарного завод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осна: от начала деревни Хутор Лимовое до впадени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еки Фошн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осна:  от  переходного  моста  в селе Калинино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дамовой мельницы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осна:  от Беломестненской уткофермы  до  впадени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еки Труды в реку Сосн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осна:  от  Вязовицкого  моста  до  карьера в сел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еличь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Труды:  от Королева  брода  вверх  по  течению 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падения  Нижнего Жерновецкого ручья вниз по течению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агазин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Труды:  от начала деревни Теряево вниз по 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о конца деревни Трубицын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Труды:  от  впадения реки Синковец вниз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о конца деревни Стрелк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Труды:  от моста деревни Пеньшино вниз по 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о начала Новой деревн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рома: от моста автодороги Кромы-Макеево в поселк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ромы до усть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рлик:  от моста в деревне Холх вниз по течению  1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рлик:  от начала деревни Талызино вниз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а 1,5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Ракитня: от начала деревни Рыбали до усть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рлик:  от Царева брода до пешеходного  подвесн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оста в районе спортобщества "Труд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Неручь:  от  фермы  в  деревне Степановка до конц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(по течению реки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Неручь:  от переходного моста в деревне Дорогое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райнего дома бывшей деревни Кокурин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Неручь:  от моста в деревне Красное (высокий мост)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о оздоровительного лагер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Неручь:  от Березовского моста  до  моста  в  сел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озарь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Неручь: от нефтепровода в поселке Залегощь вниз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ечению до крайнего дома в селе Гвоздяно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Рыбница:  от моста в деревне Красная Ивановка вниз</w:t>
      </w:r>
    </w:p>
    <w:p>
      <w:pPr>
        <w:pStyle w:val="Style20"/>
        <w:spacing w:before="0" w:after="283"/>
        <w:ind w:left="1224" w:hanging="0"/>
        <w:rPr/>
      </w:pPr>
      <w:r>
        <w:rPr/>
        <w:t>               </w:t>
      </w:r>
      <w:r>
        <w:rPr/>
        <w:t>по течению до конца деревн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Рыбница:  от крайнего дома деревни Красная Рыбниц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верх по течению на 5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Литобеж:  от  автодорожного  моста  через  реку  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айоне деревни Сеньково вниз по течению на 5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Цон:  от автодорожного моста деревни Богдановка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ачала деревни Оболеше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Цон:  от автодорожного моста в поселке Городище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Мешк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Цон:   от  автодорожного  моста  объездной  дорог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осква-Харьков вниз по течению до усть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Белый Немед:  от моста  деревни  Высокое  вниз 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ечению до устья и вверх 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вапа:  от  крайнего дома деревни Высокое вверх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ечению на 2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Нугрь: от моста села Большая Чернь вниз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о начала села Борил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Нугрь:  от моста села Борилово до моста автодорог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рел-Болхов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Нугрь:  от улицы Нижняя  Монастырская  до  Бычков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лес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Нугрь:  от  моста  в  поселке  Новогеоргиевский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ельницы в деревне Кишкин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Нугрь: от моста села Пальчиково до усть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Чернь: от нового моста до впадения в реку Зуш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Любовша:  от  начала  деревни  Павловка  вниз  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ечению до впадения реки Плотав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Любовша:  от  моста  в  деревне  Желевое  вниз 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ечению до конца деревни Колчан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Любовша:  от  моста  деревни  Алексеевка  вниз 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ечению до бывшей мельницы в селе Русский Брод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Любовша:  от начала деревни Лисины Дворики вниз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ечению до впадения в реку Труды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Тим: от начала села Урынок до усть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шень:  от начала деревни Ольхи вниз по течению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ела Никольско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Фошня:  от  моста  в  деревне  Фошня по течению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ереезда в деревне Кули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бщерица:  от  первых   домов   села   Морево  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втомобильного моста Дмитровск-Железногорск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Несса:  от  первых  домов  села Ферезево до начал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селка Ивановский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лым:  от  деревни  Дачи  до  Белой  Горы  в  сел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авесно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олжанка:  от  брода  бывшей  деревни  Мишково 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усть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Пшевка:  от впадения в реку  Зуша  до  переходн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остика в районе деревни Тюк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Раковка:  от  карьера  в деревне Агибалово вниз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ечению до  границы  с  Новосильским  районом  (урочищ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оротаево)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 </w:t>
      </w:r>
      <w:r>
        <w:rPr/>
        <w:t>Смоленская область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Вазузское водохранилище       (Гагаринский     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всеместн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Яузское водохранилище (Гагаринский район):  устье 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рупня, площадь 10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Яузское водохранилище   (Гагаринский  район):  залив  у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Пудыши, площадь 1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Яузское водохранилище  (Гагаринский  район):  Савински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алив, площадь 20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Яузское водохранилище (Гагаринский район):  Горшковски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алив, площадь 15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Яузское водохранилище  (Гагаринский  район):  район   у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Аржаники, площадь 2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Яузское водохранилище   (Гагаринский  район):  район  у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ывшей деревни Рябинки, площадь 1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Яузское водохранилище  (Гагаринский  район):  район   у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ывшей деревни Овляники, площадь 1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Яузское водохранилище  (Гагаринский  район):  Боровски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алив, площадь 6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азуза (Сычевский район):  от деревни Слеварево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Соколово на расстоянии 3 км, площадь 2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азуза  (Сычевский район):  от деревни Курилино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Любушка на расстоянии 3 км, площадь 2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азуза (Сычевский район):  от деревни Ольховцы 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Боброво на расстоянии 1,5 км, площадь 1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азуза  (Сычевский  район):  от деревни Половцы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Соколино на расстоянии 2 км, площадь 2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азуза  (Сычевский  район):   в   районе 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аринино  1 км выше и 1 км ниже по течению,  площадь 20</w:t>
      </w:r>
    </w:p>
    <w:p>
      <w:pPr>
        <w:pStyle w:val="Style20"/>
        <w:spacing w:before="0" w:after="283"/>
        <w:ind w:left="1224" w:hanging="0"/>
        <w:rPr/>
      </w:pPr>
      <w:r>
        <w:rPr/>
        <w:t>               </w:t>
      </w:r>
      <w:r>
        <w:rPr/>
        <w:t>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ержа (Сычевский район):  от деревни  Семпцово 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устья на расстоянии 3 км, площадь 2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Лосьмина  (Сычевский район):  от деревни Журавлев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о деревни Лукино на расстоянии 4 км, площадь 3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асня (Сычевский район):  от деревни  Дмитрово 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Дубецкое на расстоянии 2 км, площадь 1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асня (Сычевский район): в районе деревни Жуково 1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м выше и 1 км ниже по течению, площадь 1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асня (Сычевский район):  от деревни  Леушники 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Забелы на расстоянии 3 км, площадь 2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асня  (Новодугинский  район):  от  деревни Тесово</w:t>
      </w:r>
    </w:p>
    <w:p>
      <w:pPr>
        <w:pStyle w:val="Style20"/>
        <w:spacing w:before="0" w:after="283"/>
        <w:ind w:left="1224" w:hanging="0"/>
        <w:rPr/>
      </w:pPr>
      <w:r>
        <w:rPr/>
        <w:t>               </w:t>
      </w:r>
      <w:r>
        <w:rPr/>
        <w:t>вниз по течению на расстоянии 3 км, площадь 3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Сошновское водохранилище   (Духовщинский   район):  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Добрино до деревни Устье, площадь 30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Велисто (Духовщинский район): повсеместн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Хмость (Кардымовский район):  2 км вниз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т поселка Кардымово до устья, площадь 8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водохранилище Масловы    горы    (Смоленский   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всеместн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Купринское (Смоленский район): повсеместн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Глушицкие озера (Смоленский район): повсеместн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Кривое (Смоленский район): повсеместн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Касплянское (Смоленский район):  устье реки Клец,</w:t>
      </w:r>
    </w:p>
    <w:p>
      <w:pPr>
        <w:pStyle w:val="Style20"/>
        <w:spacing w:before="0" w:after="283"/>
        <w:ind w:left="1224" w:hanging="0"/>
        <w:rPr/>
      </w:pPr>
      <w:r>
        <w:rPr/>
        <w:t>               </w:t>
      </w:r>
      <w:r>
        <w:rPr/>
        <w:t>площадь 1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Касплянское (Смоленский район):  Мячинский  плес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 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Касплянское  (Смоленский район):  район острова 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айоне деревни Пруднинки, площадь 4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     </w:t>
      </w:r>
      <w:r>
        <w:rPr/>
        <w:t>-        река Клец (Смоленский район): от устья вверх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о моста, площадь 3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аспля (Смоленский район): от истока до устья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Жереспея, площадь 5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аспля (Демидовский район):  староречье  в  район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Семеново, площадь 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аспля  (Демидовский  район):  староречье в район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Поречье, площадь 1,3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Корец  (Демидовский  район):  в  районе 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катово, площадь 1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Акатовское   (Демидовский   район):   от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катово до деревни Орлово, площадь 3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Половья (Демидовский район):  от устья до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кровское, площадь 1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Березина  (Руднянский район):  от деревни Живолев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о АО "Ударник", площадь 28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протока (Руднянский  район):   между   озером   Больша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утовечь и рекой Чернавка, площадь 1,4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протока (Руднянский   район):  между  озером  Едрица  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зером Глыбай, площадь 0,9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Зуевка (Руднянский район):  от  деревни  Альсы 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устья, площадь 14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Едрица   (Руднянский  район):  участок  в  район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падения протоки, площадь 3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Большая  Рутовечь  (Руднянский  район):  от  базы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тдыха "МКМ" до протоки, площадь 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     </w:t>
      </w:r>
      <w:r>
        <w:rPr/>
        <w:t>-        река Воря    (Темкинский    район):    от    устья  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железнодорожного моста, площадь 4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оря (Темкинский район):  от устья реки  Шетца 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Петровка, площадь 4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    река Воря  (Темкинский район):  от деревни Батюшково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Токарево, площадь 4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непр (Дорогобужский район):  пойменные  заливы  у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Елисеенки, площадь 1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непр  (Дорогобужский  район):  пойменные заливы у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Хатычка, площадь 6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непр (Дорогобужский район):  пойменные  заливы  у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Бизюково, площадь 8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непр  (Дорогобужский  район):  пойменные заливы у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Волково, площадь 3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непр (Дорогобужский район):  Лелявинская  заводь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 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непр  (Дорогобужский район):  Хатыченская заводь,</w:t>
      </w:r>
    </w:p>
    <w:p>
      <w:pPr>
        <w:pStyle w:val="Style20"/>
        <w:spacing w:before="0" w:after="283"/>
        <w:ind w:left="1224" w:hanging="0"/>
        <w:rPr/>
      </w:pPr>
      <w:r>
        <w:rPr/>
        <w:t>               </w:t>
      </w:r>
      <w:r>
        <w:rPr/>
        <w:t>площадь 8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непр  (Дорогобужский  район):   пойменное   озер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ушкаревское, площадь 1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непр   (Дорогобужский   район):  пойменное  озер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оробовское, площадь 8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     </w:t>
      </w:r>
      <w:r>
        <w:rPr/>
        <w:t>-        река Днепр  (Дорогобужский  район):   пойменное   озер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аруто, площадь 10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непр (Сафоновский район):  от деревни Мякотино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Засижье, площадь 6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непр (Сафоновский район):  от деревни  Овиновщин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о моста автомобильной дороги Москва-Минск,  площадь 80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непр    (Сафоновский    район):    от   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ижне-Масолово до деревни Николо-Погорелово, площадь 90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непр   (Сафоновский   район):   пойменное   озер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робышево, площадь 4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непр   (Сафоновский   район):   пойменное   озер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Харьковское, площадь 4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непр   (Холм-Жирковский   район):   от  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ерхне-Мосалово до деревни Телибукино, площадь 8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непр   (Починковский  район):  в  районе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емыкари, площадь 3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томять (Починковский район):  от деревни Жукович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о устья, площадь 1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томять (Починковский район): от деревни Голуби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Думаничи, площадь 1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Хмара (Починковский район):  от деревни  Липки 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устья, площадь 2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Хмара   (Починковский  район):  от  магистральн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оста до деревни Аблезки, площадь 2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ож (Хиславичкий район): от устья реки Березина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селка Хиславичи, площадь 7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ож   (Хиславичкий   район):  старосожье  напроти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Мартыновка, площадь 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ихра (Монастырщинский район):  от деревни Слобод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о деревни Болобовщина, площадь 7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ихра  (Монастырщинский  район):  Бачинский плес с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илегающими рукавами, площадь 6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ож  (Хиславичкий  район):  старосожье  у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тайки, площадь 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ихра (Монастырщинский район):  Платковский брод с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илегающими рукавами, площадь 6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ороница (Ершичский район):  от  плеса  у  деревни</w:t>
      </w:r>
    </w:p>
    <w:p>
      <w:pPr>
        <w:pStyle w:val="Style20"/>
        <w:spacing w:before="0" w:after="283"/>
        <w:ind w:left="1224" w:hanging="0"/>
        <w:rPr/>
      </w:pPr>
      <w:r>
        <w:rPr/>
        <w:t>               </w:t>
      </w:r>
      <w:r>
        <w:rPr/>
        <w:t>Ходынка до моста в деревне Сукромля, площадь 17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ороница (Ершичский район):  от деревни Глухари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устья, площадь 2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Ипуть (Ершичский район):  от моста у деревни Рудн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о Ершичского льнозавода, площадь 2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Ипуть  (Ершичский  район):  от  деревни  Рухань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Корсики, площадь 16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стер (Шумяский район):  от Малахова  перевоза 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Вороновка, площадь 1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стер  (Шумяский  район):  от  деревни Пустосел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Гневковского брода, площадь 8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стер  (Шумяский  район):  от  бывшей  плотины   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е Микуличи до деревни Полицкое, площадь 1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емина   (Ельнинский  район):  от  Усть-Деменск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оста вверх по течению на 1,5 км, площадь 2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емина  (Ельнинский  район):  участок  у 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углицы, площадь 4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емина   (Ельнинский  район):  участок  у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Истопки, площадь 3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емина  (Ельнинский  район):  участок  у 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осищево, площадь 6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Угра (Дорогобужский район):  от деревни Мархоткин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о деревни Усье, площадь 1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Ужа (Дорогобужский район):  от устья до автодорог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орогобуж-Смоленск, площадь 2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есна  (Рославльский район):  от плотины САЭС вниз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о реки Присмара, площадь 3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сьма (Дорогобужский район):  от Романова вира 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устья, площадь 6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есна  (Рославльский район):  от деревни Гудилов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о деревни Подгоренки, площадь 3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Десногорское водохранилище  (Рославльский  район):  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  Мятка  до  плотины  деревни  Словени и Стряна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 20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  озеро Алексинское (Дорогобужский  район):  повсеместно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 3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Десногорское водохранилище   (Рославльский  район): 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ывшей деревни Павлово до слияния рек Десна  и  Стряна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 30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Десногорское водохранилище     (Рославльский   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участок от  реки  Солоржа  до  дамбы  водохранилища 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левому  берегу  на  расстоянии  200  м  по  урезу воды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 1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атынка (Смоленский район):  на  всем  протяжении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 30 га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 </w:t>
      </w:r>
      <w:r>
        <w:rPr/>
        <w:t>Тамбовская область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Цна    (Тамбовский    район):   пойменные   озера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Чернянское, Голдымская старица, Орех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Цна (Тамбовский район): затоны: Орехово, Лине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Цна (Моршанский район): Ивенские разливы, заливны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луга  в  районе  сел  Керш-Борки,  Мутасьево,  Серпово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Ковш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Рыслинский     река Цна (Моршанский район): заливные луга в районе</w:t>
      </w:r>
    </w:p>
    <w:p>
      <w:pPr>
        <w:pStyle w:val="Style20"/>
        <w:spacing w:before="0" w:after="283"/>
        <w:ind w:left="1224" w:hanging="0"/>
        <w:rPr/>
      </w:pPr>
      <w:r>
        <w:rPr/>
        <w:t>затон          села Рысл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Цна  (Моршанский  район):  заливные  луга в район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ела Чернитово (озеро Симерк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Носинские      река Цна (Моршанский район): заливные луга в районе</w:t>
      </w:r>
    </w:p>
    <w:p>
      <w:pPr>
        <w:pStyle w:val="Style20"/>
        <w:spacing w:before="0" w:after="283"/>
        <w:ind w:left="1224" w:hanging="0"/>
        <w:rPr/>
      </w:pPr>
      <w:r>
        <w:rPr/>
        <w:t>разливы        села Носины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Цна (Сосновский район): заливные луга в районе сел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тъяссы, Мамонт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Челновая   (Сосновский   район):   от   устья  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аселенного пункта Соснов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алая   Пичавка   (Пичавский   район):   на   все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отяжении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 </w:t>
      </w:r>
      <w:r>
        <w:rPr/>
        <w:t>Тульская область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  (Алексинский  район):  от   водозабора   ФГУП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"Алексинский  химический  комбинат"  вниз по течению н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5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 (Алексинский район):  от  сброса  теплой  воды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лексинской теплоэлектроцентрали вниз по течению 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   (Алексинский   район):   от  оползня  у  ОО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"Управляющая компания  железобетонных  изделий  -  480"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верх по течению на 3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  (Алексинский  район):  от  устья реки Нахаб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верх по течению на 1 км и вниз по течению на 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 (Алексинский район): от устья реки Крушма вниз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 течению на 500 м и вверх по течению на 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    (Алексинский   район):   от   устья   ручь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олюпановского вверх по течению на 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  (Алексинский  район):  от  лодочной   станци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анатория-курорта  "Алексин  Бор"  вниз по течению на 1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              </w:t>
      </w:r>
      <w:r>
        <w:rPr/>
        <w:t>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 (Белевский район):  от острова  у  устья 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Иста вверх по течению на 500 м и вниз по течению на 500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, включая остров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 (Белевский район):  от устья реки Бобрик вверх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 течению на 500 м и вниз по течению на 5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   (Белевский  район):  от  острова  у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емьюново вверх по течению на 1 км и вниз по течению  1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м, включая остров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     </w:t>
      </w:r>
      <w:r>
        <w:rPr/>
        <w:t>-        река Ока   (Белевский  район):  от  острова  у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естрики вверх по течению на 1 км вниз по течению на  1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м, включая остров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   (Белевский  район):  от  острова  у  деревни</w:t>
      </w:r>
    </w:p>
    <w:p>
      <w:pPr>
        <w:pStyle w:val="Style20"/>
        <w:spacing w:before="0" w:after="283"/>
        <w:ind w:left="1224" w:hanging="0"/>
        <w:rPr/>
      </w:pPr>
      <w:r>
        <w:rPr/>
        <w:t>               </w:t>
      </w:r>
      <w:r>
        <w:rPr/>
        <w:t>Береговая вверх по течению на 1 км и вниз по течению н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1 км, включая остров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   (Белевский   район):   от  моста  у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реговая вверх по течению на 500 м и вниз  по 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а 500 м, включая мост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 (Белевский район):  от деревни Теремцы вниз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ечению на 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  (Белевский  район):  от   моста   у 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иколо-Густань  вверх  по  течению  на  500 м и вниз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ечению 500 м, включая мост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 (Белевский район):  от моста у деревни  Кипеть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верх  по  течению на 500 м и вниз по течению на 500 м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ключая мост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  (Белевский  район):  от  острова  у 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ругогорье  вверх по течению на 500 м и вниз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а 500 м, включая остров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  (Белевский  район):  от  карьера  у 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есковатое вниз по течению на 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  (Белевский  район):  от  переката  у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оронец вверх по течению на 500 м и вниз по течению  н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500 м, включая перекат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 (Белевский район): от переката у деревни Новы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ольцы вверх по течению на 500 м и вниз по  течению  н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500 м, включая перекат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  (Белевский  район):  от  переката  у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ляево вверх по течению на 500 м и вниз по течению  н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500 м, включая перекат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Бобрик   (Белевский   район):  от  сброса  воды  с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орфяных ям до впадения в реку О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Рука (Белевский район):  от автомобильного моста 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Рука до впадения в реку О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Беженка  (Белевский район):  у деревни Кураково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ижнего моста до верхнего моста,  включая  осушительны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аналы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     </w:t>
      </w:r>
      <w:r>
        <w:rPr/>
        <w:t>-        река Калевка  (Белевский  район):  от  пруда  у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оловодьково до впадения в реку О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Упа (Суворовский район):  от деревни  Кулешово 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падения в реку О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Упа (Щекинский район):  от села Никольское верх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ечению на 1 км и вниз по течению на 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Упа (Щекинский район): от деревни Супруты вверх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ечению на 1 км и вниз по течению на 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Упа  (Щекинский район):  от деревни Ярцево на 1 к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низ по течению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Упа (Щекинский район):  от деревни Орлово вниз 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ечению на 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Упа (Дубенский район): от села Воскресенское вверх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 течению на 1 км и вниз по течению на 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расивая  Меча  (Каменский  район):  от  моста   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е Кадное вниз по течению на 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расивая  Меча  (Ефремовский  район):  от  моста 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е Яблонево вниз по течению на 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расивая Меча (Ефремовский район):  от  плотины  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е Закопы вниз по течению на 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расивая  Меча  (Ефремовский  район):  от  моста 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е Круглое вниз по течению на 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расивая Меча  (Ефремовский  район):  от  моста  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е Пожилино вниз по течению на 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расивая  Меча  (Ефремовский  район):  от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расная Заря до впадения реки Кобылен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расивая  Меча  (Ефремовский  район):  от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торожа до деревни Масл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расивая   Меча  (Ефремовский  район):  от  лагеря</w:t>
      </w:r>
    </w:p>
    <w:p>
      <w:pPr>
        <w:pStyle w:val="Style20"/>
        <w:spacing w:before="0" w:after="283"/>
        <w:ind w:left="1224" w:hanging="0"/>
        <w:rPr/>
      </w:pPr>
      <w:r>
        <w:rPr/>
        <w:t>               </w:t>
      </w:r>
      <w:r>
        <w:rPr/>
        <w:t>"Ласточка" вверх по течению на 2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расивая Меча  (Ефремовский  район):  от  моста  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е Шилово вниз по течению на 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расивая  Меча  (Ефремовский район):  от плотины в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    </w:t>
      </w:r>
      <w:r>
        <w:rPr/>
        <w:t>деревне Ишутино вниз по течению на 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расивая  Меча  (Ефремовский  район):  от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ухотинка до деревни Хомяк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изгея  (Одоевский район):  от деревни Сомово вниз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 течению на 2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он  (Новомосковский,   Кимовский   и   Куркински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айоны): от деревни Малое Колодезное до моста в деревн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Екатерининско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он  (Новомосковский,   Кимовский   и   Куркински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айоны):   притоки  реки,  за  исключением  участков  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границах населенных пунктов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Улыбыш (Кимовский район):  от деревни  Марчуги 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падения в Пронское водохранилищ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Улыбыш  (Кимовский  район):  от деревни Хитровщин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верх по течению на 2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сетр (Веневский район):  от  пересечения  реки  с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втомобильной  дорогой  Москва-Воронеж вверх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а 2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сетр (Веневский  район):  река  Веркуша  на  все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отяжен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сетр  (Веневский  район):  река  Веневка  на все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отяжен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сетр (Веневский район):  от деревни Снищина  вниз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 течению на 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Проня (Новомосковский район): от плотины гидроузл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о деревни Иваньк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Пронское водохранилище   (Новомосковский   район):  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падения реки Улыбыш в реку Проня до гидроузл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Пронское водохранилище (Новомосковский район):  залив 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айоне деревни Тетяков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Пронское водохранилище (Новомосковский район):  залив 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айоне деревни Большие Стрельцы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Шатское водохранилище    (Новомосковский   район):  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Иван-озеро до плотины гидроузла,  включая рука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селок и Белоколодезь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Любовское водохранилище   (Новомосковский   район): 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Красная Каменка до плотины гидроузл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Щекинское водохранилище   (Щекинский    и    Киреевски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айоны): от деревни Харино до плотины гидроузла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 </w:t>
      </w:r>
      <w:r>
        <w:rPr/>
        <w:t>Рязанская область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 (Рыбновский район): от Селецкой базы охотнико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и рыболовов вверх 2 км вдоль левого берега в прибрежно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оне (1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  (Рыбновский  район):  Селецкая  старица  -  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левобережной  части  поймы  у  села  Константиново   (в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    </w:t>
      </w:r>
      <w:r>
        <w:rPr/>
        <w:t>средней и нижней части старицы) (1,5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    (Рыбновский    район):    Новосельская    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аборьевская старицы - на  плесах  Желтенькач  и  Штаны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2,5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Тишь (Рыбновский район): включая протоку из озер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онастырское - у протоки  из  озера  Монастырское  и  у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отоки в Агропустынскую старицу (0,75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  Агропустынская  старица  -  вдоль пойменн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рега у села Агропустынь и от озера Тишь до устья,  н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сем протяжении старицы (7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  Дядьковский  затон  (Рязанский  район)  -  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ерхней части затона (1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подводящий канал у села Канищево (трехречье) (Рязански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айон):  в  средней  части  канала  у  впадения  в реку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ыстрица в районе села Борки (2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ожа (Рязанский район):  от устья до села Путьков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ыбновского района - 1 км вниз и 3 км вверх от "Папино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ямы" (3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Велье (Рязанский район):  западная часть озера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райних  домов  села  Алеканово  - в левобережной част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еки Ока у сел Дубовичи и Алеканово (2,5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Казарь (Рязанский район):  пойменный берег  озер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юго-запад)  -  в  левобережной  части поймы реки Ока у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ела Казарь,  у протоки из озера в реку Ока и по 1 км в</w:t>
      </w:r>
    </w:p>
    <w:p>
      <w:pPr>
        <w:pStyle w:val="Style20"/>
        <w:spacing w:before="0" w:after="283"/>
        <w:ind w:left="1224" w:hanging="0"/>
        <w:rPr/>
      </w:pPr>
      <w:r>
        <w:rPr/>
        <w:t>               </w:t>
      </w:r>
      <w:r>
        <w:rPr/>
        <w:t>обе стороны (2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Развань   (Спасский  район):  левобережная  часть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ймы реки Ока у села  Выползово  в  верхней  и  нижне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частях (0,5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Большое Петровическое (Спасский район): пойменны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южный берег - левобережная часть поймы реки Ока  у сел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етровичи вдоль пойменного берега (1,5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стролуцкий затон  (Спасский район):  при впадении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Истья в реку Ока у села Островная лука (0,75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Проня (Спасский  район):  от  устья  до  последних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омов  села  Засечье  -  левобережье  1  км  ниже  базы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"Рыболов-спортсмен" (3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Спасский затон (Спасский район):  левая ветвь и участок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500  м  по  обе  стороны от протоки из озера Полоцкое 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левобережье реки Ока города Спасск (1,5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Старица Ключ:  от входа до  плотины  у  села  Федосеев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устынь,  включая Исадовскую протоку (Спасский район) 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левый не  судоходный  рукав  реки  Ока  у  села  Стары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иструс,   Дегтяное,   Федосеева   Пустынь,  Исадовска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отока и отдельные участки старицы (3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Константиновская старица (Шиловский район):  между двух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укавов  реки  Ока  у села Пустополье и Константиново 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ерхней и средней частях старицы (4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Константиновская старица       (Шиловский      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авобережье  реки  Ока 2 км ниже села Константиново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сему затону (2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Шиловский затон (Шиловский  район):  правобережье 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ка у поселка Шилово (1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Старица Ниверха  (Шиловский район):  левобережная часть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ймы реки Ока в средней и нижней части старицы (4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Затон Чернышиха (Шиловский  район):  правобережье 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ка  у  села Терехово в верхней и средней частях затон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1,5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Затон Переолок (Шиловский  район):-  правобережье 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ка у села Терехово и Тырново по правобережью затона (2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Затон Курово,  река  Тырница  до  автодорожного   мост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Шилово-Касимов (Шиловский район): правобережье реки О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у села Тырново в верхней части затона  на  плесах 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ырница (1,5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Затон Дубровский   река   Средник   до   села   Акулов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Шиловский  район):  правобережье  реки  Ока   у   сел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убровка  в  верхней  части  затона  и  на  плесах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редник (1,75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Старица Медвежья голова (Шиловский  район):  правый  н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удоходный  рукав  реки  Ока у села Нармушадь в средне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части старицы (3,5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Краснохолмский затон  (Шиловский  район):   левобережь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еки  Ока  3  км  ниже старицы Медвежья голова по всему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атону (3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Затон Ладыжинский (Шиловский район):  правобережье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ка в районе села Ладыжкино в верхней части затон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0,5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Старица    (Тырновская)    (Шиловский    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левобережная  часть  поймы  реки  Ока  у села Тырново 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конечностях озера (1,5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Румка (Шиловский район):  правобережье реки Ока 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айоне села Куземкино в северной части озера (2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Ерхинка (Шиловский район):  правобережье река О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 районе села Ерахтур в оконечностях озера (1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Поповская старица (Касимовский район): левобережье ре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ка  в  районе  села Поповка в верхней и средней частях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тарицы (2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Белынская старица  (Касимовский  район):  правый  рука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еки  Ока  в  районе села Нарышкино в верхней и средней</w:t>
      </w:r>
    </w:p>
    <w:p>
      <w:pPr>
        <w:pStyle w:val="Style20"/>
        <w:spacing w:before="0" w:after="283"/>
        <w:ind w:left="1224" w:hanging="0"/>
        <w:rPr/>
      </w:pPr>
      <w:r>
        <w:rPr/>
        <w:t>               </w:t>
      </w:r>
      <w:r>
        <w:rPr/>
        <w:t>частях старицы (4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Клетинский затон (Касимовский район): правобережье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ка в районе села Клетино в верхней части (0,2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Самысловский затон   (Касимовский  район):  левобережье</w:t>
      </w:r>
    </w:p>
    <w:p>
      <w:pPr>
        <w:pStyle w:val="Style20"/>
        <w:spacing w:before="0" w:after="283"/>
        <w:ind w:left="1224" w:hanging="0"/>
        <w:rPr/>
      </w:pPr>
      <w:r>
        <w:rPr/>
        <w:t>               </w:t>
      </w:r>
      <w:r>
        <w:rPr/>
        <w:t>реки Ока в районе села Перхурово в верхней  част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0,2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Пустынская старица  (Касимовский  район):  правобережь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еки Ока в районе села Пустынь в верхней части (1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Сосновский затон (Касимовский район):  левобережье ре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ка в районе села Сосновка в верхней части (0,3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Ананьевский затон:  левобережье  река Ока в районе сел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наньево верхней части (0,2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Петский затон:  правобережье реки  Ока  в  районе  сел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ысокие  Поляны  в  верхней  и средней частях затон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1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Лесинский затон (Касимовский район):  левобережье 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ка  в  районе  села  Ласино  в верхней и средней част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атона (0,3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Жуковский затон (Касимовский район):  левобережье 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ка  в  районе  села Иванчино в верхней и средней част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атона (0,3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Белое (Касимовский район):  правобережье реки О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  районе  села  Ласино в верхней и средней части озер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0,5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Среднее  Белое  (Касимовский  район):   соединен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отокой с озеро Белое, нерестилища вдоль левого берег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0,5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Цна:  от села  Устье  до  впадения  в  реки  Мокш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Сасовский район) вдоль правого берега (4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Ранова   (Ряжский  район):  от  села  Нагорное 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Добрая воля в прибрежной зоне (2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Хупта (Ряжский район):  от старого  автомобильн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оста города Ряжска до сада совхоза "Ряжский" (1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Ранова (Кораблинский район):  от села Ключ до сел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роица - в прибрежной зоне вдоль правого берега (2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Ранова  (Кораблинский  район):  от   Кораблинск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аменного  карьера  до  села  Пехлец  -  вдоль  прав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рега, местечко "Бастынь" и у деревни Григорьевско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2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водохранилище Рязанской   ГРЭС   (Пронский   район):  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ибрежной зоне на участках:  право- и левобережье 3 к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т  начала  водохранилища  (устья  реки  Кедь) (15 га)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левая сторона водохранилища 1, 5 км напротив устья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Галина  (7  га);  правобережье  1,5  км между сбросным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тводящими каналами (7,5 га);  участок "Гнилое  болото"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1,5  км  на  левой  стороне  водохранилища  в 2,5 км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тины гидроузла (10,5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Проня (Старожиловский район):  от села Биркино 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Красное - в прибрежной зоне (4 г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Проня (Старожиловский район): от устья реки Ранов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о села Аристове - в прибрежной зоне (1 га)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 </w:t>
      </w:r>
      <w:r>
        <w:rPr/>
        <w:t>Московская область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 </w:t>
      </w:r>
      <w:r>
        <w:rPr/>
        <w:t>Клинский район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Клинское водохранилище:  от плотины в 3-ем  Микрорайон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о железобетонного моста деревни Сохин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условые пруды   в   районе   деревень  Елино  на  рек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Жорновка,  деревни  Чернятино  на  реке  Яуза,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алинино  на ручье Безымянный,  деревни Дятлово на рек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              </w:t>
      </w:r>
      <w:r>
        <w:rPr/>
        <w:t>Малая Сестра, деревни Крутцы на реке Яуз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карьеры Алферовского торфопредприятия:  25 м  от  урез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оды вглубь 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естра: в границах район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Лутосня:   от  устья  до  административных  границ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олнечногорского район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Ямуга: от истока до усть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алая Сестра: от истока до усть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Раменка: от истока до усть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Яуза: от истока до усть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Нудоль: от истока до усть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Черная: от истока до усть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атыш: от истока до устья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 </w:t>
      </w:r>
      <w:r>
        <w:rPr/>
        <w:t>Солнечногорский район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Истринское водохранилище:  50 м вглубь акватории  вдоль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сей береговой линии за исключением приплатинной част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Сенеж: 50 м от уреза воды вглубь 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условой пруд  Таракановский  на  реке  Малая  Истра  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айоне деревни Погорел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Толстяковский карьер:  25  м  от  уреза   воды   вглубь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атыш: от истока до усть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Чернушка: от истока до усть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Раменка: от истока до усть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атышня: от истока до усть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Истра:    в   пределах   административных   границ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олнечногорского район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естра:  от истока до впадения  в  озеро  Сенеж  с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условыми  плотинами  на ней;  от рыбоуловителя рыбхоз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"Сенеж" до административных границ Клинского район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Лутосня: от истока до границ с Клинским районо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лязьма:  в   пределах   административных   границ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олнечногорского района с русловыми плотинами на ней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 </w:t>
      </w:r>
      <w:r>
        <w:rPr/>
        <w:t>Истринский район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Истринское водохранилище:  50  м вглубь акватории вдоль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сей береговой лин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Чудцевское 50 м от уреза воды вглубь 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условые пруды  на  реке  Песочная  у  деревень  Холмы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дуево, Павловское, у санатория "Истра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алая Истра: от истока до усть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олодильня: от истока до усть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Песочная: от истока до усть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Истра:    от    гидроузла   имени   Куйбышева  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дминистративных границ Красногорского района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 </w:t>
      </w:r>
      <w:r>
        <w:rPr/>
        <w:t>Дмитровский район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Жестылевское водохранилище: 50 м вглубь акватории вдоль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сей береговой лин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условые пруды   у   деревни   Сихнево  на  реке  Веля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атюшковские на ручье Безымянный,  Андреевские на ручь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зымянный,  Подосинки на ручье Безымянный, Базарово н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учье Безымянный,  Горицы на реке Муравка,  Карпово  н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еке Дятлинка, Насадкино на ручье Безымянный, Овчински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а ручье Безымянный,  поселок  Ново-Синьково  на  ручь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зымянный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Круглое: 50 м от уреза воды вглубь 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Долгое: 50 м от уреза воды вглубь 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Яхромское водохранилище:  50  м  вглубь акватории вдоль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сей береговой лин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Мельчевские торфяные карьеры:  на 92-ом  км  автодорог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"Москва-Дубна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канал имени Москвы: заливы и притоки в пределах район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естра:   от   административных  границ  Клинск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айона до административных границ Талдомского район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Яхрома: от истока до усть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Якоть: от истока до устья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                </w:t>
      </w:r>
      <w:r>
        <w:rPr/>
        <w:t>Талдомский район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Ванюха:  50  м  вглубь   акватории   вдоль   все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реговой лин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Кузнецовское:  50  м  вглубь акватории вдоль все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реговой лин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Золотая Вешка:  50 м вглубь акватории вдоль  все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реговой лин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канал имени Москвы: заливы и приток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Хотча: от истока до усть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Шухорма: от истока до усть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естра: от устья до границ с Дмитровским районо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убна: от устья в пределах административных границ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алдомского района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 </w:t>
      </w:r>
      <w:r>
        <w:rPr/>
        <w:t>Город Дубна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Лебяжье:  50  м  вглубь  акватории   вдоль   все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реговой лин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олга: заливы и притоки в границах города до усть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еки Дубн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Иваньковское водохранилище в административных  границах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осковской  области:  от  острова  Елена  до  плотины в</w:t>
      </w:r>
    </w:p>
    <w:p>
      <w:pPr>
        <w:pStyle w:val="Style20"/>
        <w:spacing w:before="0" w:after="283"/>
        <w:ind w:left="1224" w:hanging="0"/>
        <w:rPr/>
      </w:pPr>
      <w:r>
        <w:rPr/>
        <w:t>               </w:t>
      </w:r>
      <w:r>
        <w:rPr/>
        <w:t>городе Дубна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ожайский район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Можайское водохранилище:   от    деревни    Горки   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урмакинской плотины по левому и правому берегу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 правому  берегу:  от  деревни  Левашово  до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тарое село; от Колочской плотины до деревни Криушино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 левому  берегу:  от  деревни  Глазово  до  домотдых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"Бестужево";  район Троицкой косы;  от деревни Хотилов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о  деревни  Красновидово;   район   Центральной   базы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хотхозяйства; район Аксановской дамбы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осква: от плотины Гидроузел до деревни Макар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олочь: 1,5 км от плотины вверх по течению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жуть: от деревни Починки до деревни Сивк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Искона: от устья 800 м вверх по течению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 </w:t>
      </w:r>
      <w:r>
        <w:rPr/>
        <w:t>Шаховской район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Верхнее Рузское  водохранилище:  от  реки  Становка 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Черного ручья (3 км на запад от базы "Титеево"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Руза:  от  деревни   Красное   село   до 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Черленково 33 ГЭС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условые пруды:   деревня   Репотино  на  реке  Искона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я Костино на реке Мутня,  в  деревне  Раменье  н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еке Шерстня, древня Ново-Никольское на реке Лобь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 </w:t>
      </w:r>
      <w:r>
        <w:rPr/>
        <w:t>Лотошинский район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Соколовское:  50 м от уреза воды вглубь акватори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доль всей береговой лин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Рождественское:  50  м  от  уреза   воды   вглубь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кватории вдоль всей береговой лин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Круглое:   50   м  вглубь  акватории  вдоль  все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реговой лин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Большая Сестра: от истока до впадения реки Лам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естра: устье реки (50 м выше и ниже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Черная: устье реки (50 м выше и ниже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              </w:t>
      </w:r>
      <w:r>
        <w:rPr/>
        <w:t>Наро-Фоминский район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Нара:  от деревни Любаново  до  плотины  санатори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"Литвиново";  от  деревни  Таширово  до  плотины город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аро-Фоминска;  от моста по Киевскому шоссе до  посел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тепцево; от деревни Слизнево до села Каменско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Таруса: от деревни Пашково до деревни Любаново;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Головково до деревни Крюк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      река Протва:  от  границы  Наро-Фоминского   района   с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ожайским районом до города Верея; от деревни Васильев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аро-Фоминского района до границы с  Боровским  районо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алужской области, в районе деревни Ревякин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Руть:  от  деревни  Подольное  до  впадения в реку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отв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есна: от поселка Алабино до поселка Мартемьяново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т деревни Первомайское до деревни Жуковк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Пахра: от деревни Пахорка до деревни Кузнецово;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  Долгино  до  деревни  Игнатово;   от 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Игнатово до деревни Секерин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Исьма: от деревни Симбухово до деревни Василисино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т деревни Крестьянка до деревни Спас-Косицы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Истья:  от деревни Татарка до деревни Рождество; 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айоне деревни Деденье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условые пруды: село Каменское на реке Ротовка, деревн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овоселки на  реке  Нара,  деревня  Симбухово  на  рек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Исьма, деревня Каменка на ручье Безымянный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 </w:t>
      </w:r>
      <w:r>
        <w:rPr/>
        <w:t>Рузский район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узское водохранилище:  береговая  линия от дома отдых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"Лужки" до деревни Овсяник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Руза:  в границах деревни Палашкино ниже  плотины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ень Шорново, Леньково, Ракитино, Старо, Брыньково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ионерлагеря "Радуга",  район города Руза выше моста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авому  берегу,  район  Городок  города Руза по левому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регу,  районы фабрики  Кожизделий,  Второго  часов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авода,   поселка   Горбово   перед  плотиной,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Федот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Руза:  в  границах  деревень   Комлево,   Акулово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дсобного   хозяйства  "Устье",  подсобного  хозяйств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"Дорохово",  район пионерлагеря "Юный лесовод",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кров, Рыбушкин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ейна:  в  границах  деревень  Борзецово,  Больши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Горки, Малые Горки, Матвейцево-2, Матвейцево- 1, Грул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зерна:  в  границах  деревень  Нижнее   Сляднево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кровское ниже деревни Слобода,  деревни Ольховка выш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оста, деревни Козлово, деревни Покровское выше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лободы,  деревни  Покровское  в  районе  двух  омутов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  Городище,   деревень   Федчено   Михайловское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Ильинское, Углынь, Ракитино, Васильевско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нинское водохранилище:  на  всей  акватории,  кром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участка от моста деревни Ремяница до Волковского мост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айон Волковского  моста  слева и справа на 200 метров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т запретной  зоны  (деревня  Мытники)  до  Волковск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алива;  между  Ивонинским и Бунинским заливами в мест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узкого перешейка "труба"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устье реки Вейна,  правая сторона на 500 м;  район базы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"Космонавтов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Правая  Педня:  в   границах   деревень   Кокшино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умароково,  Лидино,  Рябцево, район устья (50 м выше 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иже по течению от 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Левая Педня:  в границах деревни Лашино до  моста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ень  Акулово,  Бутаково,  район устья (50 м выше 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иже по течению от 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Елица:  в границах  деревень  Бельково,  Лищиково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лексино,  район  устья (50 м выше и ниже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Пожня:  район   деревень   Дробылево,   Трубицино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Ердене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Пальна:  в  границах  деревень Цыганово,  Захнево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оскресенское,  Константиново,  Новое,  Вандово,  район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устья (50 м выше и ниже по течению от 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Яковленка: в границах деревень Морево, Молодиково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айон устья (50 м выше  и  ниже  по  течению  от  мест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Рассоха:  в  границах деревень Марьино-Скирманово,</w:t>
      </w:r>
    </w:p>
    <w:p>
      <w:pPr>
        <w:pStyle w:val="Style20"/>
        <w:spacing w:before="0" w:after="283"/>
        <w:ind w:left="1224" w:hanging="0"/>
        <w:rPr/>
      </w:pPr>
      <w:r>
        <w:rPr/>
        <w:t>               </w:t>
      </w:r>
      <w:r>
        <w:rPr/>
        <w:t>район устья (50 м выше  и  ниже  по  течению  от  мест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Хобня: в границах деревень Притыкино, Бочах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Гнилуша:  в границах деревень Неверово, Заовражье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ривошеино, район устья (50 м выше и ниже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Лохня:  в  границах  деревень  Киселево,  Юматово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айон устья (50 м выше  и  ниже  по  течению  от  мест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Поноша:  в границах деревень Алтыново,  Апальщино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айон устья (50 м выше  и  ниже  по  течению  от  мест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Разворня:  в  границах деревни Горки,  район усть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50 м выше и ниже по течению от 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апанка: район деревень Капань, Ястреб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Алекса: в границах деревень Ильятино, Златоустово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огородское, Таган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Гавриловка:  в  границах деревень Староникольское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Головинки,  район устья (50 м выше и ниже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Хлынья:  в границах деревни Пахомьево, район усть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50 м выше и ниже по течению от 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Полька: в границах деревень Дубки, Крымско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Буланинка:  район устья  (50  м  выше  и  ниже 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ечению от 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Захаровка:  район  устья  (50  м  выше  и  ниже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ечению от 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Трастена: район устья (50 м выше и ниже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т 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осква:   деревня   Картино,  в  районе  техникум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селка Тучковский,  перекат в районе деревни  Масеево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айоны деревень Никифоровское, Власово, Рыбушкино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ека Правая  Педня:  в   границах   деревень   Кокшино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умароково,  Лидино,  Рябцево, район устья (50 м выше 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иже по течению от 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осква: выше дома отдыха "Березовая роща" - районы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ень Полдуэктово,    Костино,    Кожино,    Ботино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имофеево, дома  отдыха  "Писатель", в районе войсково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части деревни  Устье,  поселка  Старая   Руза,   районы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ень Жиганово,   Нестерова, Красоткино,    Ожигово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Хрущево,  Белобородово,   Марс,   Петрово,   Игнатьево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рутеево,    Поречье,   Ладыгино,   Артюхино,   Сонино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Григорово,  Васильевское,  дома отдыха  имени  Герцена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  Михайловское,  дома отдыха "Тучково",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гафоново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 </w:t>
      </w:r>
      <w:r>
        <w:rPr/>
        <w:t>Одинцовский район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Нахабинка:  в границах деревень Брехово, Богочево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обяково,  Клопово,  район устья (50 м выше и  ниже 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ечению от 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олодня:    в    границах    деревень   Каренское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ндреевское, Хрустово, район устья (50 м выше и ниже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ечению от 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лезня:   в   границах  деревень  Борки,  Дарьино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аганьково-5,  Таганьково-7,   Семенково,   Матвейково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айон  устья  (50  м  выше  и  ниже по течению от мест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торожка: в границах деревень Саввинская Слобода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урмино, Ивашково, Ершово, Фуньково, Каралово, район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устья (50 м выше и ниже по течению от 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стровка: в границах деревень Покровское, Пестово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ово-Шихово, Мартьяново, дом отдыха "Покровское", район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устья (50 м выше и ниже по течению от 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едвянка:  в  границах  деревень  Горки-2,  Усово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ерхушково, район устья (50 м выше и ниже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Большая Вяземка:  в границах  деревень  Назарьево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Шараповка,  Летний отдых, район устья (50 м выше и ниж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 течению от 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алая  Вяземка:  в  границах  пансионата   "Лесны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али", Голицинской птицефабрики, район устья (50 м выш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и ниже по течению от 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етунька:  в границах деревень  Рязань,  Шарапово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онское,  Троицкое,  район  устья (50 м выше и ниже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ечению от 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етунь:  в границах деревень Немчиновка,  Марфино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айон  устья  (50  м  выше  и  ниже по течению от мест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Незнайка:  в границах деревень Ямищево,  Крекшино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айон  устья  (50  м  выше  и  ниже по течению от мест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Шараповка:  в границах дома отдыха "Лесной отдых"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  Шарапово,  район  устья  (50  м выше и ниже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ечению от 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Чаченка:  в границах деревень Немчиновка, Раздоры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айон  устья  (50  м  выше  и  ниже по течению от мест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Загза:  в границах деревень Власиха,  Юдино, район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устья (50 м выше и ниже по течению от 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алиновка:  в границах деревень Локотня,  Улитино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айон устья (50 м выше  и  ниже  по  течению  от  мест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ята:  в  границах  деревень  Песчаное,  Дютьково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айон устья (50 м выше  и  ниже  по  течению  от  мест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убешня:  в границах деревни Анашино,  район усть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50 м выше и ниже по течению от 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амынка: в границах дома отдыха "Барвиха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    река Халява: в границах деревни Введенское, район усть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50 м выше и ниже по течению от 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Ликовка: в границах поселка Лесной городок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Бутынь:   в  границах  деревень  Сивково,  Бутынь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участок Козьего болота, разливы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ыглядовка:  в границах деревень Якшино,  Болдино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ыглядовка, район усть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Нара: болотистая пойма в истоке реки Нарь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Трасна:  район  устья (50 м выше и ниже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т 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осква:  район деревень Луцино, Якунино, Троицкое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Гигерево, совхоз "Москворецкий", пионерлагерь "Мирный"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Никольское, Улитино, Шарапово, Каринское, район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ежду  деревнями  Рыбушкино  и  Луцино,  район деревень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ксинино,  Введенское,  Успенское,  район   Конезавода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айон    деревень   Знаменское,   Горки-2,   Ильинское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анвинская Слобода,  Шихово,  Марьино,  Николина  Гора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Иславское,  Горки-10,  Уборы,  Дубцы,  санатория  име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Чкалова,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айон деревень Аниково, Устье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 </w:t>
      </w:r>
      <w:r>
        <w:rPr/>
        <w:t>Волоколамский район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Лама:  в границах деревни Алферьево, район фабри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имени Ленина,  район  техникума;  деревень  Холмогорка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Гарутино,  Жданово,  Нелидово, Дубосеково, район город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олоколамска, деревни Тимково, район Ремонтного завода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айон базы совхоза "Волоколамский",  деревень Путятино,</w:t>
      </w:r>
    </w:p>
    <w:p>
      <w:pPr>
        <w:pStyle w:val="Style20"/>
        <w:spacing w:before="0" w:after="283"/>
        <w:ind w:left="1224" w:hanging="0"/>
        <w:rPr/>
      </w:pPr>
      <w:r>
        <w:rPr/>
        <w:t>               </w:t>
      </w:r>
      <w:r>
        <w:rPr/>
        <w:t>Ивановское, район города Ярополец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Щетинка:  районы  деревень  Осташово,   Милованье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Щекотово,  Лукино,  район  устья  (50  м выше и ниже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ечению от 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Большая Сестра:  районы деревень Теряево, Кузяево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тебле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Искона:  в  границах  деревень  Разорово,  Лапино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Федосино, Болычево, Карочарово, Сергово, Бабошин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олошня:  в границах деревень  Становище,  Ивлево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Чертаново,  Кузьминское,  район  высоковольтной  линии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айон устья (50 м выше  и  ниже  по  течению  от  мест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Черная:   в   границах   деревень   Борки,  Речки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авыдово, Софьино, Быково, Бортники, Бот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лезня:  в границах деревни Зубово, Хворостинино у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оста,  район  устья  (50  м  выше и ниже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     </w:t>
      </w:r>
      <w:r>
        <w:rPr/>
        <w:t>-        река Городня:  в  границах  деревни  Муромцево,   район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олоколамской плотины, район устья (50 м выше и ниже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ечению от 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ельга:  в  границах  деревень  Тимашево,  Козино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айон  устья  (50  м  выше  и  ниже по течению от мест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емшинка:  в границах деревни Клишино, район усть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50 м выше и ниже по течению от 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олпяна:  в  границах деревни Юркино,  район усть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50 м выше и ниже по течению от 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Шумариха:  устье (50 м выше и ниже по  течению 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олотовка:  устье  (50 м выше и ниже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Сычевское водохранилище:  в районе моста поселка  Сычи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ень Язвище, Городище, Верховь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узское водохранилище:  береговая  линия  у базы отдых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ИЭМ - от причала до конца пляж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реговая линия  от  моста  автодороги  "Осташово-Руза"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через   реку   Волошня   до   конца    залива,    окол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ыболовно-охотничьей базы "Осташово" - левый берег вниз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 течению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реговая линия от моста автодороги "Осташово-Болычево"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через реку Руза до залива около  деревни  Бражниково  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авый берег вниз по течению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Руза:  район  выше  плотины деревни Жулино,  район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ыше  плотины  деревни  Клишино,  район  выше   плотины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ень    Красная    Горка,    Чернево,   Дербенцево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овоботово,  Малое  Сытьково,   санаторий   "Дорохово"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  Кашилово,  Сытько  Малое Иванцово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айон села Осташево левый берег перед мостом и з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остом,  правый берег за мостом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                          </w:t>
      </w:r>
      <w:r>
        <w:rPr/>
        <w:t>Ногинский район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Бисерово: 50 м от уреза воды вглубь 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Шаловка:  от  пересечения  Горьковского  шоссе  до</w:t>
      </w:r>
    </w:p>
    <w:p>
      <w:pPr>
        <w:pStyle w:val="Style20"/>
        <w:spacing w:before="0" w:after="283"/>
        <w:ind w:left="1224" w:hanging="0"/>
        <w:rPr/>
      </w:pPr>
      <w:r>
        <w:rPr/>
        <w:t>               </w:t>
      </w:r>
      <w:r>
        <w:rPr/>
        <w:t>Купавинского пруд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Шерна:  район Караваевской плотины на 500 м вниз 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верх  по  течению,  на  старице  реки в районе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арабан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лязьма: от Буньковской плотины 500 м вниз и вверх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  течению,  при  впадении реки Шерна в районе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огослово 300 м вниз и вверх по течению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 </w:t>
      </w:r>
      <w:r>
        <w:rPr/>
        <w:t>Щелковский район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Медвежьи Озера: озеро Мало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лязьма:  в районе  города  Лосино-Петровский  пр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падении реки Воря 300 м вниз и вверх по течению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 </w:t>
      </w:r>
      <w:r>
        <w:rPr/>
        <w:t>Павлово-Посадский район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лязьма:  при  впадении  реки Вохонка 300 м вниз 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верх по течению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 </w:t>
      </w:r>
      <w:r>
        <w:rPr/>
        <w:t>Балашихинский район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      река Пехорка:  от Горьковского шоссе до  Носовихинск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шосс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Черная:  от  деревни  Федурново  до Носовихинск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шоссе, Саввинские русловые пруды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 </w:t>
      </w:r>
      <w:r>
        <w:rPr/>
        <w:t>Коломенский район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  устье реки Шолоховка (100 м выше и  ниже 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ечению от 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  от  865,6 км (остановочный пункт Городня)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856 км (поселок Кирова,  город Коломна)  по  правому  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левому  берегу,  включая устье реки Осетр,  Акатьевски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атон,  Колычевский затон,  река Мытарка  в  протоке  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зеро Песчаное-Песочное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т 851,5 км (лодочная станция, Бочманово, город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оломна) до 847 км (село Коробчеево) по правому берегу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т 850,8 км (Щуровский автомобильный  мост до  847 к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причал порта Коломна) по правому берегу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т 847  км  (село  Коробчеево - объездной автомобильны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ост вверх и вниз по течению 500 м)  до  842  км  (сел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роицкие  Озерки) по левому берегу,  включая устье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Желем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т 842 км (село Пирочи)  до  834  км  (деревня Негомож)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 обоим берегам,  включая устье реки Маливка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егможский затон, Пирочинский затон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т 834 км (деревня Негомож)  до 829 км (деревня Городец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 правому берегу, включая Городецкий затон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 </w:t>
      </w:r>
      <w:r>
        <w:rPr/>
        <w:t>Луховицкий район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Министерский канал: вся акватория канал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Осетрин: вся акватор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Ситное: вся акватор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Долгое: вся акватор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 устье реки Вобля (100 м выше и ниже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т 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  устье  реки Цна (100 м выше и ниже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т 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 устье реки Шья (100 м выше и ниже  по 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т 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 устье реки Ройка (100 м выше и ниже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т 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 протока из озера Студено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  от 834 км (поселок Овощное) до 829 км  (сел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диново) по левому берегу; от 829 км (деревня Городец)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о 826  км  (переправа  в  село  Дединово)  по  правому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регу, включая затон Продор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т 825 км (село Дединово) до 818 км  (село  Любичи) 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авому берегу, включая Дединовский затон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т 816 км (район села Любичи) до 809,6 км (переправа 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ело Ловцы) по правому берегу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т 808,6  км  (район  село Ловцы) до 797 км (район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селок Белоомут) по правому  берегу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т  (село  Дединово)  до  780,15   км  (район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Ганькино)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т 794,5 км (переправа в поселок Белоомут) до 780,15 км</w:t>
      </w:r>
    </w:p>
    <w:p>
      <w:pPr>
        <w:pStyle w:val="Style20"/>
        <w:spacing w:before="0" w:after="283"/>
        <w:ind w:left="1224" w:hanging="0"/>
        <w:rPr/>
      </w:pPr>
      <w:r>
        <w:rPr/>
        <w:t>               </w:t>
      </w:r>
      <w:r>
        <w:rPr/>
        <w:t>(район деревни  Ганькино)  по  правому  берегу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т  780,15 км (район деревни Ганькино) до 776,5 к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затон  Букля) по правому и левому берегам, в том числ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атон Букля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 </w:t>
      </w:r>
      <w:r>
        <w:rPr/>
        <w:t>Озерский район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устье реки Алешская, 1 км вниз по течению,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902,3 км до 903,3 км, левый берег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т 901   км   (село   Тарбушево)   до   898  км  (затон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еньковский)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т 896  км  (Комаровский  затон)  до  894  км  (деревн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ольшое Редькино) по правому берегу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т 890 км (деревня Смедово) до 888,3 км (разводной мос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 городе Озеры по обоим  берегам;  включая  устье 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медовка; 878,5 км - затон Горский, правый берег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Редькинский затон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  Сосновский  затон от 874,5 км до 876 км,  н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авой протоке у деревни Большие Колодез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902 км - Сеньковский затон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  устье реки Смедва (100  м  выше  и  ниже 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ечению от 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протока Озера Долго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на правой протоке у деревни Белые Колодези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 </w:t>
      </w:r>
      <w:r>
        <w:rPr/>
        <w:t>Зарайский район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сетр: район плотины и ниже по течению на 500 м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 </w:t>
      </w:r>
      <w:r>
        <w:rPr/>
        <w:t>Ступинский район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 левый берег: от 902 км до 909 км, от 913 км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918 км,  от 920 км до 926 км,  от 931 км до 933 км, 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936  км  до  937  км судового хода,  в радиусе 500 м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устьев рек Лопасня,  Головлинка,  Кремиченка,  Каширка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атоны Каширский, Мутеновский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аширка:  от  плотины у деревни Липитино и выше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ечению на 500 м правый и левый берега;  от  плотины  у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Иван-Теремец - выше по течению на 1500 м и ниже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плотины на  500  м;  у  моста автодороги между поселко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Липитино и поселком Малино в радиусе 300 м;  в притоках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ек   Хочемка,  Ситенка,  Бунчиха,  Язовка,  Лудянка  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адиусе 300 м от усть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Лопасня:  от плотины деревни Кубасово  и  выше 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ечению   до  автодорожного  моста  посёлка  Хатунь 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авому и левому берегам;  от плотины деревни  Кубасов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иже по течению на 500 м по правому и левому берегам; у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оста села Семеновское в радиусе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еверка: в устьях рек Нудовка, Коновка, Болошивка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Городенка  -  в  радиусе  500  м;  в  районе населенных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унктов Милино,  Покровское,  Ярцево, Мещерино - выше 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иже по течению на 10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условые пруды  в  районе  деревни  Сотниково  на ручь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убров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условые пруды в районе  деревень  Ивановское  на  рек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Лопасня,  Алеево  на  реке  Ситенка,  Вихорна  на  рек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Головлинка, Семёновское на реке Лопасн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     карьер Белопесоцкий:  40  м  от   уреза   воды   вглубь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Резвань:   15   м  вглубь  акватории  вдоль  все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реговой лин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Горелое:  15  м  вглубь  акватории   вдоль   все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реговой линии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 </w:t>
      </w:r>
      <w:r>
        <w:rPr/>
        <w:t>Каширский район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 правый берег от 902 км до 910 км; от 914 км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919 км;  от 921 км до 922,5 км;  от 923,5 км до 927  к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удового хода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итоки: Беспута, Мутенка - в радиусе 500 м от усть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условые пруды:  Чернятинский на  реке  Мутенка,  район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ень Никулино на ручье Никулинский, Малеево на рек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авальская,  Каменка на реке Малая Смедова,  Знаменско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а реке Любинка, Елькино на реке Медведка, Семенково н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еке Мутенка,  Богатищево на реке Березня, Корыстово н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еке Мутенка - прибрежная 10 метровая зона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 </w:t>
      </w:r>
      <w:r>
        <w:rPr/>
        <w:t>Серебряно-Прудский район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сетр   от   деревни   Ливадия  до  моста  посел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еребряные Пруды;  в  устьях  рек  Березинка,  Мордвес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лосня - в радиусе 300 м от усть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условые пруды:  район  села Подхожее на ручье Татарка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ень:  Аннино на  реке  Вязовка,  Беляево  на  рек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резня,  Кораблевка  на  ручье Безымянный,  Красное н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еке Солоница,  Накаплово на реке Истоминка,  Федоров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а  реке  Истоминка,  Мазалово на реке Березинка - 10 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глубь акватории вдоль всей береговой линии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 </w:t>
      </w:r>
      <w:r>
        <w:rPr/>
        <w:t>Серпуховский район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Лопасня: от деревни Турово до усть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Протва:  100 м выше и ниже  по  течению  от  мест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паден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Нара:  от  плотины  (район Высоцкого монастыря)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усть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Речма:  от автодорожного моста у деревни  Борисов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о усть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Липицкое   (Нерпетское):   восточная   часть  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имыкающей бетонной дороги деревни Селино до сбросн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анал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  правый  берег:  вход  в  Ланьшинский  карьер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осточный и южный берега карьера 981 к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локи 1  и 3 Подмокловского пойменного месторождения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твора  восточной  оконечности   деревни   Дракино  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ионерлагеря "Восток" от 978,0 км до 974 к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тарица и заливы реки Ока от  перехода  газопровода 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втодорожного   моста   от  966  км  до  964,5  км; 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втодорожного моста до створа деревни Лужки от 964,5 к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о  961 к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т рыболовно-охотничьей   базы   "Ока"   до    переход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ысоковольтной  линии выше города Пущино от 958,5 км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957,8 к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т лодочной   станции  "Дельфин-1"  до  створа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иброво от 956,8 км до 951 к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т турбазы  "Березка"  до деревни Макаровка от 944,5 км</w:t>
      </w:r>
    </w:p>
    <w:p>
      <w:pPr>
        <w:pStyle w:val="Style20"/>
        <w:spacing w:before="0" w:after="283"/>
        <w:ind w:left="1224" w:hanging="0"/>
        <w:rPr/>
      </w:pPr>
      <w:r>
        <w:rPr/>
        <w:t>               </w:t>
      </w:r>
      <w:r>
        <w:rPr/>
        <w:t>до 940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 левый берег: район острова напротив устья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книга  от  971,3  км до 971,7 км;  от протоки (включа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отоку) из реки Оки в Цимлянский карьер до  водозабор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АО "Дашковка" от 968 км до 966 к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т створа  деревни  Лужки  до  перехода  высоковольтно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линии через реку Ока у города Пущино от 961,5 км до 958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м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т створа  деревни  Зиброво до створа деревни Хорошов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т 951 км до 943 км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 </w:t>
      </w:r>
      <w:r>
        <w:rPr/>
        <w:t>Чеховский район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Нара:  от устья реки Кулига (деревня Бегичево) 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Дубровк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Лопасня:  от  дамбы  деревни  Солодовка до плотины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Игумн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Никажель пруды в деревне Беляево, Филипповско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     </w:t>
      </w:r>
      <w:r>
        <w:rPr/>
        <w:t>-        река Люторка:  русловые  пруды  в  деревнях   Васькино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окольник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Рожайка: пруды в поселке Столбовая, село Молод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карьер Манушкино:   северо-западный   берег  от  дачных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участков до протоки в реку Лопасня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 </w:t>
      </w:r>
      <w:r>
        <w:rPr/>
        <w:t>Подольский район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Пахра: от автодорожного моста в городе Подольск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устья реки Десны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есна:  от  плотины  (поселок  Фабрика  1  мая)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ерехода газопровода деревни Растороп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оча: от автомобильного моста поселка Кузнечики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усть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Поляница: от истока до пруда Рыжево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 </w:t>
      </w:r>
      <w:r>
        <w:rPr/>
        <w:t>Домодедовский район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Пахра:  от  устья реки Щербинка до плотины посел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олодарский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Рожайка:  от ограждения оздоровительного комплекс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"Полюс" до плотины санатория "Родина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        река Северка: от плотины деревни Голубино до впадения 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еку Пахра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 </w:t>
      </w:r>
      <w:r>
        <w:rPr/>
        <w:t>Ленинский район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Незнайка:  устье (100 м выше и ниже по течению 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есна:  устье  (100  м  выше  и ниже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осенка:  устье (100 м выше и ниже по  течению 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Ликова:  устье  (100  м  выше и ниже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Битца:  устье (100 м выше и  ниже  по  течению  от</w:t>
      </w:r>
    </w:p>
    <w:p>
      <w:pPr>
        <w:pStyle w:val="Style20"/>
        <w:spacing w:before="0" w:after="283"/>
        <w:ind w:left="1224" w:hanging="0"/>
        <w:rPr/>
      </w:pPr>
      <w:r>
        <w:rPr/>
        <w:t>               </w:t>
      </w:r>
      <w:r>
        <w:rPr/>
        <w:t>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Гвоздянка:  устье (100 м выше и ниже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Цыганка:  устье (100 м выше и ниже по  течению 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упелинка:  устье (100 м выше и ниже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Людовка:  устье (100 м выше и ниже по  течению 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Юшенка:  устье  (100  м  выше и ниже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Чечера:  устье (100 м выше и ниже  по  течению 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Загорьевка: устье (100 м выше и ниже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етунь:  устье (100 м выше и ниже  по  течению 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старица реки Москва: участок Беседы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                </w:t>
      </w:r>
      <w:r>
        <w:rPr/>
        <w:t>Раменский район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условой пруд  Кратовский  на  реке  Хрипанка:  10 м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уреза воды вглубь 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Хрипанка:  устье (50 м выше и ниже по  течению 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онинка:  устье  (50  м  выше и ниже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орка: устье (50 м выше и ниже по течению от мест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Гжелка устье (50 м выше и ниже по течению от мест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аменский, Воскресенский река Отра устье (50 м  выше  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иже по течению от 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еверка:  устье  (50  м  выше и ниже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Быковка:  устье (50 м выше и ниже  по  течению 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елинка:  устье  (50  м  выше и ниже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униловка:  устье (50 м выше и ниже по течению 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авиха:  устье  (50  м  выше  и ниже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Белое 10 м от уреза воды вглубь 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Нищенка:  устье (50 м выше и ниже  по  течению 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Гнилуша:  устье  (50  м  выше и ниже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льховка устье (50 м выше и  ниже  по  течению 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условой пруд Лысцово на реке Песоченка:  10 м от урез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оды вглубь 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условой пруд Капустник на ручье Безымянный:  10  м 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уреза воды вглубь 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Старый Майковский русловой пруд на ручье Безымянный: 10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 от уреза воды вглубь 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Коряжное: 10 м от уреза воды вглубь 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Борисоглебское:  10 м вглубь акватории вдоль все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реговой лин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условой пруд Рыбхоз на реке Гжелка: 10 м от уреза воды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глубь 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условой пруд Травяной на ручье  Безымянный:  10  м 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уреза воды вглубь 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условой пруд Быково на ручье Безымянный: 10 м от урез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оды вглубь 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условой пруд Григорово на реке Отра:  10  м  от  урез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оды вглубь 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условой пруд  Заречный  на реке Гжелка:  10 м от урез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оды вглубь 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Дачное: 10 м от уреза воды вглубь 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Белозериха:  10 м  вглубь  акватории  вдоль  все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реговой лин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Жданка:  устье  (50  м  выше  и ниже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ьюнка устье (50 м выше и ниже по течению от места</w:t>
      </w:r>
    </w:p>
    <w:p>
      <w:pPr>
        <w:pStyle w:val="Style20"/>
        <w:spacing w:before="0" w:after="283"/>
        <w:ind w:left="1224" w:hanging="0"/>
        <w:rPr/>
      </w:pPr>
      <w:r>
        <w:rPr/>
        <w:t>               </w:t>
      </w:r>
      <w:r>
        <w:rPr/>
        <w:t>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Пахра: устье (50 м выше и ниже по течению от мест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Пехорка:  устье до  автомобильного  моста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аозерь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осква:  участок от устья реки Пахры до устья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ехорк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осква:  в радиусе 100 метров от  устья  впадающих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ек и гидротехнических сооружений (шлюзы), затонах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акедонка:  устье  (50 м выше и ниже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 </w:t>
      </w:r>
      <w:r>
        <w:rPr/>
        <w:t>Люберецкий район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Бедренское:  10 м  вглубь  акватории  вдоль  все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реговой лин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условой пруд  Белая дача:  на ручье Безымянный 10 м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уреза воды вглубь 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осква:  в радиусе 100 метров от  устья  впадающих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ек и гидротехнических сооружений (шлюзы), затонах,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 </w:t>
      </w:r>
      <w:r>
        <w:rPr/>
        <w:t>Воскресенский район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условой пруд Виноградово на ручье Безымянный:  10 м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уреза воды вглубь 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условой пруд Барский на реке Ордашка:  10 м  от  урез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оды вглубь акватории; река Нерская: устье (50 м выше 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иже по течению от 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едведка:  устье (50 м выше и ниже по  течению 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емиславка:  устье (50 м выше и ниже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Натынка:  устье (50 м выше и ниже  по  течению 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ухонка:  устье  (50  м  выше и ниже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еста впадения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Спиранское:  10 м  вглубь  акватории  вдоль  все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реговой лин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Докторское:  10  м  вглубь  акватории  вдоль все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реговой лин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Круглое:  10  м  вглубь  акватории   вдоль   все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реговой лин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Петровское:  10  м  вглубь  акватории  вдоль все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реговой лин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Старица:  10  м  вглубь  акватории   вдоль   все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реговой лин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Лебединое: 10 м от уреза воды вглубь 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условой пруд Красный Строитель на реке Семиславка:  10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 от уреза воды вглубь 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Дубинка: 10 м от уреза воды вглубь 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     </w:t>
      </w:r>
      <w:r>
        <w:rPr/>
        <w:t>-        озеро Максимовка: 10 м от уреза воды вглубь 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Овражное: 10 м от уреза воды вглубь 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Дачное: 10 м от уреза воды вглубь 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Большое Клиновое:  10  м  от  уреза  воды  вглубь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Малое   Клиновое:  10  м  от  уреза  воды  вглубь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старица реки  Москва:   в   районе   деревни   Марчуги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городище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 </w:t>
      </w:r>
      <w:r>
        <w:rPr/>
        <w:t>Ленинский район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Мисайловское:  10  м  вглубь акватории вдоль все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реговой лин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Тарычевское:  10 м вглубь  акватории  вдоль  все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реговой лин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Картмазовское  10м  вглубь  акватории  вдоль все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реговой лин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условой пруд Молоково на реке Людовка:  10 м от  урез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оды вглубь 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Старица: 10 м от уреза воды вглубь 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условой пруд  Дачный  на  реке Сосенка:  10 м от урез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оды вглубь 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условой пруд Пионерский на реке Сосенка: 10 м от урез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оды вглубь 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условой пруд  Битцевский на реке Битца:  10 м от урез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оды вглубь 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условой пруд Дрожжинский на реке Гвоздянка:  10  м 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уреза воды вглубь 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условой пруд Вырубовский на реке Битца:  10 м от урез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оды вглубь 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условой пруд Зона отдыха "Битца" на реке Битца:  10  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т уреза воды вглубь 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условой пруд  Знаменские садки на реке Битца:  10 м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уреза воды вглубь 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условой пруд Южный Бутовский на реке Гвоздянка:  10  м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    </w:t>
      </w:r>
      <w:r>
        <w:rPr/>
        <w:t>от уреза воды вглубь 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условой пруд Щербинский на реке Цыганка: 10 м от урез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оды вглубь 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условой пруд Черневский-2 на реке Плесенка:  10  м 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уреза воды вглубь 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условой пруд  Кнутовский  на  реке  Незнайка:  10 м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уреза воды вглубь 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условой пруд Старосельский на реке Незнайка:  10 м 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уреза воды вглубь 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условой пруд  Передельцынский на реке Ликова:  10 м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уреза воды вглубь 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условой пруд Московский на реке Ликова:  10 м от урез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оды вглубь 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условой пруд  Столбовский  на реке Белоножка:  10 м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уреза воды вглубь 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условой пруд Коммунарский на реке  Сосенка:  10  м 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уреза воды вглубь акватории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 </w:t>
      </w:r>
      <w:r>
        <w:rPr/>
        <w:t>Шатурский район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Святое:  10  м  от уреза воды вглубь акватории з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исключением городского пляж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     </w:t>
      </w:r>
      <w:r>
        <w:rPr/>
        <w:t>-        озеро Черное:  от автомобильного  моста  до  водозабор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ГРЭС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Муромское:  вся  береговая  линия  за исключение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ест установки садков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Белое: 10 м от уреза воды вглубь 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Белое Бордуковское:  10 м от  уреза  воды  вглубь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Филинское: 10 м от уреза воды вглубь 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Ялма 10 м от уреза воды вглубь 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ля: от впадения реки Воймега до усть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Великое: 10 м от уреза воды вглубь акватории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 </w:t>
      </w:r>
      <w:r>
        <w:rPr/>
        <w:t>Орехово-Зуевский район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лязьма: заводи Поповское, Барковско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Байкал: 10 м от уреза воды вглубь 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карьер Чистое-Южное:   20   м   от  уреза  воды  вглубь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карьер Чистое-Северное:  10  м  от  уреза  воды  вглубь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кватории за исключением дамбы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ольная пруд Степановский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Нерская:   от  железнодорожного  моста  в  поселк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уровское вниз по течению до границы район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условой пруд Софряковский на  реке  Понарь:  10  м 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уреза воды вглубь акватории за исключением дамбы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 </w:t>
      </w:r>
      <w:r>
        <w:rPr/>
        <w:t>Егорьевский район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Цна: от плотины ЗАО "Цна" вниз до границы район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Щучье: 10 м от уреза воды вглубь 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Уденое: 10 м от уреза воды вглубь акватории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условой пруд Шувое на реке Шувойка: 10 м от уреза воды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глубь акватории за исключением дамбы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Люблевка: от устья 500 м вверх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 </w:t>
      </w:r>
      <w:r>
        <w:rPr/>
        <w:t>Красногорский район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осква:  от   плотины   Рублевской   водопроводно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танции до устья реки Истра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 </w:t>
      </w:r>
      <w:r>
        <w:rPr/>
        <w:t>Мытищинский район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Клязьминское водохранилище:   залив  в  районе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Ивакин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Клязьминское водохранилище: Котовский залив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Клязьминское водохранилище: Ново-Александровский залив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Клязьминское водохранилище:  1-й  и   2-й   Пироговски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аливы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Клязьминское водохранилище:     залив     Клязьминск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ансионат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Клязьминское водохранилище Жостовский залив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Клязьминское водохранилище: Бухта радост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Клязьминское водохранилище:  правый  берег  от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овосельцево до залива Красная Гор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Пяловское водохранилище: Аксаковский рукав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Икшинское водохранилище:  от 12-й паромной переправы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108-ых заградворот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Пяловское водохранилище:  Пяловский  рукав,  Никульски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алив; от линии ЛЭП до Пяловской плотины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 </w:t>
      </w:r>
      <w:r>
        <w:rPr/>
        <w:t>Пушкинский район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Пестовское водохранилище: залив в устье реки Вязь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Пестовское водохранилище: залив в устье реки Кокот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Пестовское водохранилище: в районе деревни Михалево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 </w:t>
      </w:r>
      <w:r>
        <w:rPr/>
        <w:t>Сергиево-Посадский район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унья: район устья - 100 м вверх и вниз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т места впаден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льховско-Батьковские карьеры:  20  м  от  уреза   воды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глубь 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Заболотское: 10 м от уреза воды вглубь 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Тарбеевское: 10 м от уреза воды вглубь 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условой пруд Морозово на реке Пажа: 10 м от уреза воды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глубь акватории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      </w:t>
      </w:r>
      <w:r>
        <w:rPr/>
        <w:t>Москва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 </w:t>
      </w:r>
      <w:r>
        <w:rPr/>
        <w:t>Северо-Западный административный округ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Химкинское водохранилище:   Северное   Тушино,    улиц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вободы от дома 61 до дома 85 , прилегающая к берегово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линии акватория шириной 15-2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      Химкинское водохранилище:  залив  спасательной  станци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ахарково,  кроме  причалов,  а  также,  прилегающая  к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реговой линии акватория шириной 15-20 м (500  м  выш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  течению  и  300  м ниже по течению),  Южное Тушино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Химкинский бульвар, дом 2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Химкинское водохранилище: прилегающая к береговой лини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кватория шириной 15-20 м,  Южное Тушино,  ул. Лодочна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т дома 5 до дома 35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осква: Кировский залив - участки акватории, 15-20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  от  уреза воды вдоль всей береговой линии,  острова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луострова,  исключая причальные сооружения, Строгино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улица Исаковского, дом 6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осква:  50  м  вверх  и  вниз по течению от мест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падения  реки  Сходня,   Покровское-Стрешнево,   улиц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Летная, дом 99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осква:  30  м  вверх  и  вниз по течению от места</w:t>
      </w:r>
    </w:p>
    <w:p>
      <w:pPr>
        <w:pStyle w:val="Style20"/>
        <w:spacing w:before="0" w:after="283"/>
        <w:ind w:left="1224" w:hanging="0"/>
        <w:rPr/>
      </w:pPr>
      <w:r>
        <w:rPr/>
        <w:t>               </w:t>
      </w:r>
      <w:r>
        <w:rPr/>
        <w:t>впадения  реки   Химка,   Покровское-Стрешнево,   улиц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одников, дом 16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осква:  Троице-Лыковская  пойма  - 15-20 м вглубь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кватории вдоль всей береговой  линии,  за  исключение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ичальных сооружений, Строгино, Строгинское шосс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осква:  залив  Серебряного  Бора - 15-20 м вглубь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кватории вдоль всей береговой линии,  включая острова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луострова  и  исключая пляжи и причальные сооружения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Хорошево-Мневники,  3-я линия Хорошевского  Серебрян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ора, дом 61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осква:      Хорошево-Мневники,      Карамышевска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абережная от дома 34 до дома 66 левый и правый берег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 </w:t>
      </w:r>
      <w:r>
        <w:rPr/>
        <w:t>Северный административный округ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Канал имени Москвы: залив Левобережный - 15-20 м вглубь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кватории  вдоль  береговой  линии,  кроме существующих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ичалов и пляжа, Левобережный, улица Левобережная, до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5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Химкинское водохранилище:  Бутаковский  залив - 15-20 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т  уреза  воды  вдоль   всей   береговой   линии,   з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исключением    причальных   сооружений,   Левобережный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Ленинградское шоссе, дом ИЗ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Головинские пруды на реке  Лихоборка:  15-20  м  вглубь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    </w:t>
      </w:r>
      <w:r>
        <w:rPr/>
        <w:t>акватории вдоль всей береговой лин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Большой Садовый пруд на реке Жабенка:  берег со стороны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ельскохозяйственной академии им К.А. Тимирязева, кром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участка, укрепленного бетонными плитами, Коптево, улица</w:t>
      </w:r>
    </w:p>
    <w:p>
      <w:pPr>
        <w:pStyle w:val="Style20"/>
        <w:spacing w:before="0" w:after="283"/>
        <w:ind w:left="1224" w:hanging="0"/>
        <w:rPr/>
      </w:pPr>
      <w:r>
        <w:rPr/>
        <w:t>               </w:t>
      </w:r>
      <w:r>
        <w:rPr/>
        <w:t>Прянишникова, дом 2а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еверо-Восточный административный округ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Ичка,  Джамгаровский пруд:  от  пешеходного  мост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верх   по   течению  400  м,  Лосиноостровский,  улиц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Эстафетная, дом 10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шесть русловых прудов на реке Каменка:  15-20 м  вглубь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кватории  вдоль  всей береговой линии,  за исключение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он плотин, дорог и капитальных сооружений, ВВЦ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 </w:t>
      </w:r>
      <w:r>
        <w:rPr/>
        <w:t>Западный административный округ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осква:  50 м вверх и вниз  по  течению  от  мест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падения реки Сетунь,  Раменки, Воробьевское шоссе, до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2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 </w:t>
      </w:r>
      <w:r>
        <w:rPr/>
        <w:t>Центральный административный округ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осква:  Водоотводной канал, Болотная и Якиманска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абережные  до  Малого Каменного моста (вход),  а такж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3-й Шлюзовой переулок и Шлюзовая набережная  до  Мал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раснохолмского  моста  (выход),  Якиманка,  Якиманска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абережная,  от дома 2 до дом Шлюзовая  набережная, 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ома 2 до дома 10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 </w:t>
      </w:r>
      <w:r>
        <w:rPr/>
        <w:t>Южный административный округ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осква:  Новинковский  рукав,  Нагатино-Садовники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агатинская набережная, от дома 6 до дома 36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осква:  старое русло  реки:  район  от  проспект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ндропова  дом  11,  корпус  2  до  2-го  Южнопортов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оезда,   дом   13,   береговая   линия   полуострова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агатинский затон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осква:  Нагатинский рукав с островом, Нагатински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атон, Нагатинская набережная, дом 70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осква:  Братеево, улица Борисовские пруды от дом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42 до дома 48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осква:  правый  берег  реки,  вверх по течению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сединского моста на 1000 м, Братее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Царицынские пруды  на  реке  Городня:  20-30  м  вглубь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кватории  вдоль  всей береговой линии,  за исключение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он дамб и дорог, Орехово-Борисово Северно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Борисовский пруд  на  реке  Городня:  20-30  м   вглубь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кватории  вдоль  всей береговой линии,  за исключение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он дамб и дорог, Орехово-Борисово Северно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Городня:  вся акватория от Борисовского  пруда 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Хордового проезда Братеево-Зяблик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осква:    Нагатинский   затон,   за   исключение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ичальных сооружений,  улица Речников,  дом 7 и  улиц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оломенская, дом 5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 </w:t>
      </w:r>
      <w:r>
        <w:rPr/>
        <w:t>Юго-Восточный административный округ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осква: район Перервинского гидроузла (три остров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и устье реки Нищенка) и ниже  по  течению  левый  берег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еки   Москва   до   административной   границы  район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ечатник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осква:  левый и правый берег река Москва в район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арка 850-летия Москвы,  Марьино, от Батайского пр. до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5 до улицы Поречная дом 23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 </w:t>
      </w:r>
      <w:r>
        <w:rPr/>
        <w:t>Восточный административный округ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пруд Серебряно-Виноградный на реке  Серебрянка:  остро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роме  участка с северной стороны,  покрытого бетонным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итами, Измайлово, городок имени Бауман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пруд Лебедянский на реке  Серебрянка:  15-20  м  вглубь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кватории  вдоль  всей береговой линии,  за исключение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яжной зоны, Южное Измайл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Покровско-Стрешневые пруды на реке  Чернушка  (Черная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20-30  м  вглубь  акватории вдоль всей береговой линии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кровское-Стрешнево, 5-й Войковский пр., дом 23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Путяевские пруды на ручье Путяевский:  15-20  м  вглубь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кватории  вдоль  всей береговой линии,  за исключение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он пляжей, Сокольники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 </w:t>
      </w:r>
      <w:r>
        <w:rPr/>
        <w:t>Вологодская область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 </w:t>
      </w:r>
      <w:r>
        <w:rPr/>
        <w:t>Череповецкий район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     Рыбинское водохранилище: река Коном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ыбинское водохранилище: река Белый Юг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ыбинское водохранилище: река Сурков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ыбинское водохранилище: река Малый Южок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ыбинское водохранилище: река Судьбиц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ыбинское водохранилище: река Сурковский залив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ыбинское водохранилище: озеро Колманско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ыбинское водохранилище озеро Ивачевско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ыбинское водохранилище озеро Пустынско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     </w:t>
      </w:r>
      <w:r>
        <w:rPr/>
        <w:t>-        Рыбинское водохранилище озеро Питинско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ыбинское водохранилище   река   Ягорба   (выше   озер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олманского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ыбинское водохранилище Торовский залив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ыбинское водохранилище  вокруг  озера Ваганиха в 500 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он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ыбинское водохранилище Нелазский залив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ыбинское водохранилище река Суда (выше  автомобильн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ост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ыбинское водохранилище Дорский залив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     </w:t>
      </w:r>
      <w:r>
        <w:rPr/>
        <w:t>-        Рыбинское водохранилище Федосов мыс село Городищ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ыбинское водохранилище река Матинга; Новинский залив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ыбинское водохранилище Ильинский залив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ыбинское водохранилище  от  деревни  Хмелевое  до сел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Гаютин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ыбинское водохранилище река Кондош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ыбинское водохранилище  Кондошский   разлив,   включа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строва Раменский,  Змеиный,  Анино,  Пехтеево,  Любец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Цаплиные, Колхозный на расстоянии от берега 500 м.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ыбинское водохранилище: река Хмелин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ыбинское водохранилище: Совольский залив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ыбинское водохранилище: м. Средне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ыбинское водохранилище: река Логинов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ыбинское водохранилище:  правобережье водохранилища  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500 м зон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ыбинское водохранилище:    малые    притоки   бассейн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ыбинского водохранилища и рек  Суда,  Шексна,  Ягорба,</w:t>
      </w:r>
    </w:p>
    <w:p>
      <w:pPr>
        <w:pStyle w:val="Style20"/>
        <w:spacing w:before="0" w:after="283"/>
        <w:ind w:left="1224" w:hanging="0"/>
        <w:rPr/>
      </w:pPr>
      <w:r>
        <w:rPr/>
        <w:t>               </w:t>
      </w:r>
      <w:r>
        <w:rPr/>
        <w:t>Кондош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ыбинское водохранилище: река Молога с притоками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 </w:t>
      </w:r>
      <w:r>
        <w:rPr/>
        <w:t>Ивановская область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Горьковское водохранилище:  Сунжунский  участок,  усть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еки Сунжи вверх до деревни Анкин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Горьковское водохранилище:   устье   реки   Колдомы   с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илегающими    островами    до    деревни   Караваиха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левобережная  островная  часть  реки  Волга  в   район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Логинце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Горьковское водохранилище:   устье   реки   Юндоксы   с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илегающими островами и правобережная часть реки Волг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т деревни Коростелево до Д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Горьковское водохранилище:  Кинешемский  участок,  ре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истега,  левобережная часть реки Волга с  прилегающим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стровами до деревни Воздвижень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Горьковское водохранилище:  река Мера от устья вверх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Зоркин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Горьковское водохранилище:  правобережная  часть  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олга от деревни Елтинской до деревни Березняк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Горьковское водохранилище:   Столпинский   участок, 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устья реки Желвата с прилегающими островами  до  бывше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апан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Горьковское водохранилище:  Столпинский  участок,  ре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одога вверх до реки Шач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Горьковское водохранилище:  Столпинский  участок,  ре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Елнать от устья до бывшей запан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Горьковское водохранилище:   Быковские  острова,  левы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рег реки Волга до фарватера от  деревни  Столпино 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селка Завражь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Горьковское водохранилище:      Юрьевецкий      разлив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еждуречье рек Немда и Унж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Горьковское водохранилище: река Немда от устья вверх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Березовец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Горьковское водохранилище: восточное побережье острово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саповы Горы в 1,5 км от бере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Горьковское водохранилище:      Андроновская      пойм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правобережная  часть  водохранилища  до  фарватера)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еки Воля до деревни Обжерих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Горьковское водохранилище:   Пучежский   участок  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Ячменка от устья вверх до села Илья-Высок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Горьковское водохранилище: Пучежский участок реки Шохн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т устья вверх до деревни Болс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Горьковское водохранилище:  Пучежский   участок,   ре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удница от устья вверх до деревни Баскин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Южский район:  все озера и старицы Клязьминской поймы 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еделах Ивановской област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а: Понхарь,  Заборье,  Тоньки  и   Нельша   Южск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айон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Уводьское водохранилище:     вся    акватория    залив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"Красотка" от впадения в него канала Волга-Уводь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Уводьское водохранилище: правая сторона водохранилища 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айоне урочищ Волчиха - Черный Овраг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Уводьское водохранилище:  урочища  Кувшин и Доргомилов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верх от деревни Иваньково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 </w:t>
      </w:r>
      <w:r>
        <w:rPr/>
        <w:t>Костромская область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Галичское:  на всей акватории  озера  и  на  всех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итоках озера,  за исключением участков от канала АОЗ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"Рыбак" до устья реки Лама и прилегающих  к  населенны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ункта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Горьковское водохранилище:   от  уреза  воды  в  период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есеннего половодья на ширину 100 м на  акватории  всех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аливов, вокруг всех островов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в устьях   всех   рек,   впадающих  в  реку  Волга:  н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асстоянии 25 км вверх от впаден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в устьях  всех  рек,   впадающих   в   реки   Кострома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екса-Галичская,  Меза, Немда, Унжа, Ветлуга, Вохма: н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асстоянии 15 км вверх от впаден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все озера, старицы, заливы всех рек област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Горьковское водохранилище:    по     всей     акватори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остромского разлив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Чухломское:  на всех притоках озера,  по всей е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кватории,  за  исключением  участков,  прилегающих   к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              </w:t>
      </w:r>
      <w:r>
        <w:rPr/>
        <w:t>населенным пунктам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 </w:t>
      </w:r>
      <w:r>
        <w:rPr/>
        <w:t>Нижегородская область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Горьковское водохранилище:   река   Моча  от  устья 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Шевеле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Горьковское водохранилище:  заливы  Большой   и   Малы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Елшинец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Горьковское водохранилище: Юрьевецкий разлив, река Унж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т устья реки вверх до границы с Макарьевским районо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Горьковское водохранилище:  река  Лоймина  до 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остовка,  река Ширмокша до деревни Гари,  река Мича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Сельско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Горьковское водохранилище:     левобережная     сторон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одохранилища  от  реки  Мича  до  реки  Шмиль (урочищ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ауры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Горьковское водохранилище: река Шмиль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Горьковское водохранилище: река Яхр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     </w:t>
      </w:r>
      <w:r>
        <w:rPr/>
        <w:t>-        Горьковское водохранилище:  Зубовский  овраг   (деревн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убово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Горьковское водохранилище:  Вашкинский  залив  (деревн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ашкино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Горьковское водохранилище:    река    Санахта    (город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Чкаловск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Горьковское водохранилище: река Троц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Горьковское водохранилище: река Юг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Горьковское водохранилище: Вершиловский залив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Горьковское водохранилище: Санагиревский залив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Чебоксарское водохранилище: запретная зона ГЭС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Чебоксарское водохранилище:  от  города Городец до прк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Городецкий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Чебоксарское водохранилище: устье реки Узол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Чебоксарское водохранилище: устье и пойма реки Дряз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Чебоксарское водохранилище: устье и пойма реки Линд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Чебоксарское водохранилище: Сормовский затон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Чебоксарское водохранилище:     воложки      Печерская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дновская и Телячь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Чебоксарское водохранилище: пойма реки Везлома, Борски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лу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Чебоксарское водохранилище: остров Подновский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Чебоксарское водохранилище:  затон им.  40-й  годовщины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ктябр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Чебоксарское водохранилище: затон "Старчиха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Чебоксарское водохранилище: пойма реки Ватом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Чебоксарское водохранилище: затон им. Калинин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Чебоксарское водохранилище:  от  перевала  Зименский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ереката Зименский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Чебоксарское водохранилище:     от     прк.     Верхни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зводненский до прк. Кирпичный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Чебоксарское водохранилище: воложка Татинска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Чебоксарское водохранилище: пойма реки Кудьм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Чебоксарское водохранилище:   затон  памяти  "Парижско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оммуны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   Чебоксарское водохранилище: затон Грязный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Чебоксарское водохранилище: пойма реки Нюжм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Чебоксарское водохранилище:  залив  Заманиха   -   прк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ахмутский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Чебоксарское водохранилище: Юркинская волож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Чебоксарское водохранилище:    устье   и   пойма  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ерженец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Чебоксарское водохранилище:   устье   и   пойма   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ундовик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Чебоксарское водохранилище: устье реки Черная Маз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Чебоксарское водохранилище: остров Коряжный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Чебоксарское водохранилище: залив Бирючий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Чебоксарское водохранилище:    затоны   Великовский   и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    </w:t>
      </w:r>
      <w:r>
        <w:rPr/>
        <w:t>Теплый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Чебоксарское водохранилище:  остров  Барминский,  зали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новой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Чебоксарское водохранилище:         Каменско-Разнежски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азливы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Чебоксарское водохранилище: Коноплянские разливы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Чебоксарское водохранилище:  правый  берег  от  остров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Фокинский до поселка Лысая гор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Чебоксарское водохранилище: Васильсурское расширени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ура: в пределах Нижегородской област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етлуга: в пределах Нижегородской област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Малиновая гряд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Малышевские песк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Гнилицкая пойм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затон имени Жданов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Бабинский затон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Дуденевский затон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Дзержинский пляж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Подвязский затон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Жолнинский затон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     </w:t>
      </w:r>
      <w:r>
        <w:rPr/>
        <w:t>-        река Ока: Сеймовский затон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Венецкие песк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Венецкая пойм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Власовские песк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старое русло реки О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Избелецкие песк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Горбатовский затон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Горбатовский пляж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Горбатовская пойм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пойма устья реки Клязьм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Дубковская волож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Лисенская волож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Низковская волож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пойма устья реки Кишма (Ворсм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Тумботинский затон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Павловская лу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       река Ока: Тумботинская пойм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Пурковский затон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затон Гладкий луг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Степаньковский затон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Степаньковская пойм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Курмышский затон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пойма устья реки Чич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Синявская стариц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Дмитровская волож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Клинский затон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Базарская пойм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     </w:t>
      </w:r>
      <w:r>
        <w:rPr/>
        <w:t>-        река Ока: пойма устья реки Кутр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Чудская волож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пойма устья реки Теш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Навашинская пойм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СпасСедченовская пойм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Благовещенская пойм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Поздняковская пойм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Велетьменский затон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старица и затон Липн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Панфиловская пойма: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Литвиновская пойм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Змейская волож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Досчатинская прото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пойма устья реки Железниц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Шиморская пойм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ка: Шиморский затон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   </w:t>
      </w:r>
      <w:r>
        <w:rPr/>
        <w:t>Тверская область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Бойно (Андреапольский район): у деревни Жуково, 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есте впадения ручья, вытекающего из Бахановского озер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1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Бологово  (Андреапольский  район):  район бывше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ыбозавода (северный берег) площадью 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Бросно   (Андреапольский   район):   у  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льховец, в месте впадения реки Ольховец площадью 3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Бросно  (Андреапольский район):  у деревни Бенек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исток реки Бросница площадью 3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Бросно   (Андреапольский   район):   у  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Ломинское,  в месте впадения ручья Холодный, "Ломинска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губа" площадью 1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Бросно (Андреапольский район): у деревни Дядькино</w:t>
      </w:r>
    </w:p>
    <w:p>
      <w:pPr>
        <w:pStyle w:val="Style20"/>
        <w:spacing w:before="0" w:after="283"/>
        <w:ind w:left="1224" w:hanging="0"/>
        <w:rPr/>
      </w:pPr>
      <w:r>
        <w:rPr/>
        <w:t>               </w:t>
      </w:r>
      <w:r>
        <w:rPr/>
        <w:t>площадью 1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Боровно   (Андреапольский   район):   у  местеч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"Купалище" площадью 1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Боталовское        (Андреапольский       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отивоположный берег от деревни Боталы площадью 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Боталовское  (Андреапольский  район):   в   мест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падения реки Волкота площадью 1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Боталовское  (Андреапольский  район):  исток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Лихочек (левая сторона по течению) площадью 1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Велье (Андреапольский район):  в  месте  впадени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еки Любутка площадью 1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Велье   (Андреапольский  район):  у  выхода 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Любутка площадью 1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"Ореховая      озеро Велье (Андреапольский район): площадью 2 га;</w:t>
      </w:r>
    </w:p>
    <w:p>
      <w:pPr>
        <w:pStyle w:val="Style20"/>
        <w:spacing w:before="0" w:after="283"/>
        <w:ind w:left="1224" w:hanging="0"/>
        <w:rPr/>
      </w:pPr>
      <w:r>
        <w:rPr/>
        <w:t>сторона"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Волкота   (Андреапольский   район):   у 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ыползово площадью 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Волкота (Андреапольский район):  в месте впадени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еки Волкота площадью 1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Долгое (Андреапольский район): площадью 64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Глазовское   (Андреапольский   район):   в  мест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падения реки Сермяженки площадью 1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     озеро Глазовское (Андреапольский район):  у выхода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ермяженка площадью 1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Глазовское (Андреапольский район): северный берег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Долосецкое (Андреапольский район): северный берег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апротив деревни Горицы площадью 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Долосецкое (Андреапольский район):  исток ручья 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зере Средна площадью 1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Жельно (Андреапольский район):  в месте  впадени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еки Торопа площадью 0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Жельно  (Андреапольский  район):  у  выхода 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оропа площадью 1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Жельно (Андреапольский район):  у деревни  Жельн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северный берег) площадью 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Илигово  (Андреапольский  район):  у выхода ручь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з названия,  впадающего в озеро Лучанское площадью  1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Каменное   (Андреапольский   район):   у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Шарыгино (северный берег) площадью 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Каменное  (Андреапольский  район):  у  ручья  без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азвания, впадающего в озеро Долгое площадью 1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Колпино  (Паршинское)  (Андреапольский район):  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есте впадения ручья без названия площадью 0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Колпино (Паршинское)  (Андреапольский  район):  у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ыхода ручья без названия площадью 0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Колпино   (Паршинское)   (Андреапольский 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еверный берег площадью 1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Коростинское (Андреапольский  район):  у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оростино площадью 1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Коростинское   (Андреапольский  район):  в  мест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падения ручья без названия площадью 0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Круглое (Андреапольский район): у деревни Ососов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северный берег) площадью 0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Круглое   (Андреапольский   район):   у   острова</w:t>
      </w:r>
    </w:p>
    <w:p>
      <w:pPr>
        <w:pStyle w:val="Style20"/>
        <w:spacing w:before="0" w:after="283"/>
        <w:ind w:left="1224" w:hanging="0"/>
        <w:rPr/>
      </w:pPr>
      <w:r>
        <w:rPr/>
        <w:t>               </w:t>
      </w:r>
      <w:r>
        <w:rPr/>
        <w:t>(восточный берег) площадью 0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Ладомир  (Андреапольский   район):   от 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Филиново  до  автодороги  на деревню Торопаца (северны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рег) площадью 1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Лобно (Андреапольский  район):  у  деревни  Лобн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западный берег) площадью 1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Лобно  (Андреапольский  район):  Фишовская заводь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восточный берег) площадью 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Лукое (Андреапольский район):  у выхода ручья без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азвания (южный берег) площадью 4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Лукое  (Андреапольский  район):  Лоховский  берег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Лукое (Андреапольский  район):  Устьинский  берег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Лучанское (Андреапольский район):  в районе Ново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площадью 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Лучанское  (Андреапольский  район):   у 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брадово площадью 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     </w:t>
      </w:r>
      <w:r>
        <w:rPr/>
        <w:t>-        озеро Лучанское   (Андреапольский   район):  у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орзово площадью 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Лучанское (Андреапольский район): у деревни Гор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3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олога  (Бежецкий  район):  вся акватория площад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1100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огоча (Бежецкий район):  вся  акватория  площад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350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елеча  (Бежецкий  район):  вся акватория площад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210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  река Уйвежь (Бежецкий район):  вся  акватория  площад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180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Ужень  (Бежецкий  район):  вся  акватория площад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500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система озера Верестово (Бежецкий район): вся акватория</w:t>
      </w:r>
    </w:p>
    <w:p>
      <w:pPr>
        <w:pStyle w:val="Style20"/>
        <w:spacing w:before="0" w:after="283"/>
        <w:ind w:left="1224" w:hanging="0"/>
        <w:rPr/>
      </w:pPr>
      <w:r>
        <w:rPr/>
        <w:t>               </w:t>
      </w:r>
      <w:r>
        <w:rPr/>
        <w:t>площадью 300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головной пруд  рыбхоза  Бежецкий,  река  Каменка и ре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улега (Бежецкий район):  вся акватория  по  700  м 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устья рек вверх по течению площадью 300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стречина  (Бежецкий  район):  от  плотины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рофимцево до впадения в реку Молога площадью 20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Кафтино (Бологовский район):  устья рек Дорогань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Лисиница,  Песенка,  Черный, Лобынка. Песчаные отмели у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"Крутуши",  "Бычьего рога",  "за  Березки"  "Дунькин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ога" прибрежная акватория шириной до 1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Пирос (Бологовский район): устья рек Березайка, у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Вялье "Каменные отмели", местечки "Рог залива"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"Припой залива",  "Прикол" прибрежная акватория ширино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о 100 м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ыбинское водохранилище  (Весьегонский  район):  правы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рег  от  Рейда  до  деревни  Бодачево  включая поливы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округ  Никулинских  островов,  м.  Дуброва,   Корабли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жня,  Бахирево  болото,  залив  у  деревни Стрелица с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учьем Дунаец площадью 1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ыбинское водохранилище  (Весьегонский  район):  правы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рег от устья реки Реня вдоль городской  черты  до  м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оленой,  поливы  вокруг  островов  Кирики,  Совхозные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Егорушкин площадью 2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ыбинское водохранилище  (Весьегонский  район):  поливы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округ Турбазовских островов площадью 15 га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ыбинское водохранилище  (Весьегонский  район):  правы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рег от устья реки Кесьма  до  устья  реки  Себла,  м.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синовец,  Круглища,  Овсяники,  поливы вокруг острово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еленый, Голодный, Змеиный площадью 4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ыбинское водохранилище  (Весьегонский  район):  поливы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округ острова Песчаный площадью 1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Реня  (Весьегонский   район):   поливы   на   все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отяжении в пределах района площадью 5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есьма   (Весьегонский   район):  поливы  на  все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отяжении в пределах района площадью 2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Ламь  (Весьегонский   район):   поливы   на   все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отяжении в пределах района площадью 7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учей Мощеник  (Весьегонский  район):  поливы  на  все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отяжении площадью 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ебла  (Весьегонский  район):   поливы   на   все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отяжении в пределах районах площадью 1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Лекомка   (Весьегонский  район):  поливы  на  все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отяжении в пределах района площадью 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Черная  (Весьегонский  район):  поливы   на   все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отяжении в пределах района площадью 1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уховетка  (Весьегонский  район):  поливы  на все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отяжении в пределах района площадью 8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1, 2,  3 Малиновские ручьи (Весьегонский район): поливы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а всем протяжении в пределах района площадью 3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Звана   (Весьегонский   район):   поливы  на  все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отяжении в пределах района площадью 7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Шарица  (Весьегонский  район):  поливы   на   все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отяжении в пределах района площадью 3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"Бродня"       Вышневолоцкое водохранилище (Вышневолоцкий район):  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овотверецкого канала до деревни Язвиха береговая  зона</w:t>
      </w:r>
    </w:p>
    <w:p>
      <w:pPr>
        <w:pStyle w:val="Style20"/>
        <w:spacing w:before="0" w:after="283"/>
        <w:ind w:left="1224" w:hanging="0"/>
        <w:rPr/>
      </w:pPr>
      <w:r>
        <w:rPr/>
        <w:t>               </w:t>
      </w:r>
      <w:r>
        <w:rPr/>
        <w:t>шириной до 3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Вышневолоцкое водохранилище    (Вышневолоцкий  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округ Лисьих островов береговая зона шириной до 5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Вышневолоцкое водохранилище (Вышневолоцкий  район):  от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    </w:t>
      </w:r>
      <w:r>
        <w:rPr/>
        <w:t>местечка  "Водопой"  до местечка "Богон" береговая зон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шириной до 1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Вышневолоцкое водохранилище (Вышневолоцкий  район): 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ста ГАИ-305 км автодороги  Москва-Санкт-Петербург 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селка Красный Май береговая зона шириной до 5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Вышневолоцкое водохранилище   (Вышневолоцкий   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устье "Собачий" -  Городолюбский  плес  береговая  зон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шириной до 5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Мстино  (Вышневолоцкий  район):  Нашинская   лу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реговая зона шириной до 5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Мстино (Вышневолоцкий  район):  Быстринская  лу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реговая зона шириной до 5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Мстино (Вышневолоцкий район):  местечко "Гнилухи"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(устье  реки  Цна  между  деревней  Пашино  и  деревне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орисково) береговая зона шириной до 5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Мстино  (Вышневолоцкий  район):  от  устья  ручь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ковский до  устья  ручья  Радунга  береговая  зон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шириной до 5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Тубосс (Вышневолоцкий район):  залив  "Культурка"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3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Тубосс  (Вышневолоцкий район):  береговая зона от</w:t>
      </w:r>
    </w:p>
    <w:p>
      <w:pPr>
        <w:pStyle w:val="Style20"/>
        <w:spacing w:before="0" w:after="283"/>
        <w:ind w:left="1224" w:hanging="0"/>
        <w:rPr/>
      </w:pPr>
      <w:r>
        <w:rPr/>
        <w:t>               </w:t>
      </w:r>
      <w:r>
        <w:rPr/>
        <w:t>деревни Иваньково  до  деревни  Тубосс  береговая  зон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шириной до 5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Имоложье   (Вышневолоцкий   район):   от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резки до деревни Ширяево береговая зона шириной до 50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Городно (Вышневолоцкий район):  устье реки Крутец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реговая зона шириной до 5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Пудоро (Вышневолоцкий район):  по всему периметру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реговая зона шириной до 5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Коломенское (Вышневолоцкий район): северный берег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реговая зона протяженностью 25 км шириной до 5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Островно  (Никулинское)  (Вышневолоцкий  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еверо-восточный  берег береговая зона протяженност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3 км шириной 5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Вельское (Вышневолоцкий район): юго-западны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рег от  реки  Барская береговая зона протяженност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1 км шириной 5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Боровно (Вышневолоцкий район): от деревни Боровн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о протоки в озере Мошняки береговая зона шириной 5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Мец-Дершино (Вышневолоцкий район): западный берег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реговая зона протяженностью 1 км шириной 5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Шишево   (Вышневолоцкий   район)  от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. Мальте:  вины до протоки реки Шишовка береговая зон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отяженностью 2,5 км, шириной 5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Лонница (Вышневолоцкий район):  от впадения в реку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    </w:t>
      </w:r>
      <w:r>
        <w:rPr/>
        <w:t>Шлина вверх по течению протяженностью 1,5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Радунга (Вышневолоцкий район): от места впадения 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зеро Мстино вверх по течению протяженностью 2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Тверца (Вышневолоцкий район):  от  места  впадени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еки Осеченка вверх по течению протяженностью 1,5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Цна (Вышневолоцкий район):  от деревни Никифорков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о деревни Язвиха протяженностью 2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Черемница (Вышневолоцкий  район):  от  устья 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верх по течению протяженностью 5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Щучье  (Жарковский  район) створ деревни Морозов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право и влево протяженностью 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Щучье  (Жарковский  район):  устье  реки   Оплав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право и влево протяженностью 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Щучье  (Жарковский  район):  устье  реки  Огнивец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право и влево протяженностью 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Щучье (Жарковский район):  устье ручья Безобразка</w:t>
      </w:r>
    </w:p>
    <w:p>
      <w:pPr>
        <w:pStyle w:val="Style20"/>
        <w:spacing w:before="0" w:after="283"/>
        <w:ind w:left="1224" w:hanging="0"/>
        <w:rPr/>
      </w:pPr>
      <w:r>
        <w:rPr/>
        <w:t>               </w:t>
      </w:r>
      <w:r>
        <w:rPr/>
        <w:t>вправо и влево протяженностью 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Щучье  (Жарковский  район):  полуостров Дубенски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реговая зона шириной 5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ежа  (Жарковский  район):   от   створа 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овоселки вверх и вниз по течению протяженностью 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ежа   (Жарковский   район):   от  створа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авенки вверх и вниз по течению протяженностью 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ежа (Жарковский район): от створа деревни Ордынок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верх и вниз по течению протяженностью 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ежа (Жарковский район):  устье реки Обша вправо 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лево протяженностью 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ежа (Жарковский район): устье реки Чичатка вправ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и влево протяженностью 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Туросна   (Жарковский   район):   вся    акватори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йменного озера Ореховн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Туросна   (Жарковский   район):   вся    акватори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йменного озера Жарковско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Туросна    (Жарковский   район):   вся   акватори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йменного озера Боровн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Туросна   (Жарковский   район):   вся    акватори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йменного озера Песотн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       река Туросна (Жарковский район):  урочище деревни Козлы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ыше протяженностью 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Западная Двина (Западнодвинский район):  от створ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вверх и вниз по течению протяженностью 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    река Западная Двина (Западнодвинский район):  от створ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Щербино вверх и вниз по течению  протяженност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Западная Двина (Западнодвинский район):  от створ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Глазово вверх и вниз по течению  протяженност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Западная Двина (Западнодвинский район):  от створ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  Векошне вверх и вниз по течению протяженност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Западная Двина (Западнодвинский район):  от створ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Шинково вверх и вниз по течению  протяженност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Западная  Двина  (Западнодвинский  район):   створ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  Павлова  Лука,  вся акватория пойменного озер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олокутское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Западная Двина (Западнодвинский район): устье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ороп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Торопа  (Западнодвинский  район):  вся   акватори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еста Сокольный Луг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Торопа  (Западнодвинский  район):  вся   акватори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йменного озера Дербиж-Шнидкин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Торопа  (Западнодвинский  район):  створ 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верково выше и ниже протяженностью 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    озеро Вережунское    (Западнодвинский    район):    вс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кватория залива под Красной горой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Вережунское  (Западнодвинский район):  полуостро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аволок береговая часть шириной до 1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Вережунское (Западнодвинский район):  устье 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роневицкая береговая часть шириной до 1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елеса (Западнодвинский район): устье реки Рудн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елеса   (Западнодвинский   район):   устье  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уросн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елеса (Западнодвинский район): устье реки Велес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Наволок (Западнодвинский район): вся акватор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Никополь  (Западнодвинский район):  створ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ировское выше и ниже протяженностью 5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Бенцы  (Западнодвинский  район):  створ 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нцы выше и ниже протяженностью 5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Кочевицкое   (Западнодвинский  район)  полуостров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    </w:t>
      </w:r>
      <w:r>
        <w:rPr/>
        <w:t>Стрелка береговая часть шириной до 5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Вазузское водохранилище  (Зубцовский район):  у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Фомино-Городище 800 м  выше  по  реке  Осуга  берегова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йменная часть шириной до 1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Вазузское водохранилище  (Зубцовский район):  у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Ивашково - от ручья без названия вниз по реке Вазуза  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верх  по  течению  реки  Осуга  протяженностью  800  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реговая пойменная часть шириной до 1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     </w:t>
      </w:r>
      <w:r>
        <w:rPr/>
        <w:t>-        Вазузское водохранилище (Зубцовский район):  у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Гнездилово  вверх  по течению реки Осуга протяженност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800 м береговая пойменная часть шириной до 1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Вазузское водохранилище  (Зубцовский район):  у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носово вверх по течению реки Осуга протяженностью  800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 береговая пойменная часть шириной до 1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Вазузское водохранилище (Зубцовский район):  у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овоселово  вверх  по течению реки Осуга протяженност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800 м береговая пойменная часть шириной до 1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Вазузское водохранилище  (Зубцовский район):  у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облево вверх по реке Осуга береговая  пойменная  часть</w:t>
      </w:r>
    </w:p>
    <w:p>
      <w:pPr>
        <w:pStyle w:val="Style20"/>
        <w:spacing w:before="0" w:after="283"/>
        <w:ind w:left="1224" w:hanging="0"/>
        <w:rPr/>
      </w:pPr>
      <w:r>
        <w:rPr/>
        <w:t>               </w:t>
      </w:r>
      <w:r>
        <w:rPr/>
        <w:t>протяженностью  800 м береговая пойменная часть ширино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о 1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Вазузское водохранилище (Зубцовский район):  у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узнечиха вверх по реке Осуга береговая пойменная часть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отяженностью 800 м береговая пойменная часть  ширино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о 1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Вазузское водохранилище   (Зубцовский   район):   усть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Игнатовского   ручья  вверх  по  реке  Осуга  берегова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йменная  часть   протяженностью   800   м   берегова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йменная часть шириной до 1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Вазузское водохранилище  (Зубцовский район):  у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Шапино вверх по реке Осуга  береговая  пойменная  часть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отяженностью  800 м береговая пойменная часть ширино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о 1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Вазузское водохранилище (Зубцовский район):  устье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резуйка вверх по реке Осуга береговая пойменная часть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отяженностью 800 м береговая пойменная часть  ширино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о 1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Вазузское водохранилище  (Зубцовский район):  у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тан вверх по  реке  Осуга  береговая  пойменная  часть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отяженностью  800 м береговая пойменная часть ширино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о 1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Вазузское водохранилище (Зубцовский район):  у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абино береговая пойменная часть шириной до 1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Вазузское водохранилище  (Зубцовский район):  у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етушки береговая пойменная часть шириной до 1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Вазузское водохранилище (Зубцовский район):  у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Лучково береговая пойменная часть шириной до 1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Вазузское водохранилище  (Зубцовский район):  у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Логово береговая пойменная часть шириной до 1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Вазузское водохранилище (Зубцовский район):  у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Лутовинино  на  расстоянии  по  500  м  вверх и вниз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ечению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Вазузское водохранилище (Зубцовский район):  у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озгово на расстоянии по 500 м вверх и вниз по течению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Вазузское водохранилище  (Зубцовский район):  у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рниково на расстоянии  по  500  м  вверх  и  вниз 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ечению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Вазузское водохранилище (Зубцовский район):  устье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азуза на расстоянии по 500 м вверх и вниз по течению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Вазузское водохранилище (Зубцовский район):  у  деревни</w:t>
      </w:r>
    </w:p>
    <w:p>
      <w:pPr>
        <w:pStyle w:val="Style20"/>
        <w:spacing w:before="0" w:after="283"/>
        <w:ind w:left="1224" w:hanging="0"/>
        <w:rPr/>
      </w:pPr>
      <w:r>
        <w:rPr/>
        <w:t>               </w:t>
      </w:r>
      <w:r>
        <w:rPr/>
        <w:t>Матюково  на  расстоянии  по  500  м  вверх  и  вниз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ечению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олга (Зубцовский  район):  устье  реки  Бойня  н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асстоянии по 500 м вверх и вниз по течению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олга  (Зубцовский  район):  устье реки Драгоча н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асстоянии по 500 м вверх и вниз по течению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олга (Зубцовский район):  устье  реки  Черная  н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асстоянии по 500 м вверх и вниз по течению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олга  (Зубцовский район):  устье реки Гостишка н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асстоянии по 500 м вверх и вниз по течению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ержа (Зубцовский район):  от устья  до  моста 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втодороге Зубцов-Столипино площадью 3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   река Держа   (Зубцовский   район:   у  деревни  Курков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1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ержа    (Зубцовский     район):     у   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овоАлександровка площадью 1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ержа  (Зубцовский район):  у деревни Севастьянов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1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ержа (Зубцовский район):  у деревни  Васильевско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1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ержа (Зубцовский район): у деревни Дубки площад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1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олга (Калининский район):  район устья реки  Тьм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олга (Калининский район): затон Хвастово площад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олга (Калининский район): затон Эммаус площадью 3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олга  (Калининский район):  район устья реки Орш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1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олга  (Калининский  район):   залив   у 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аборовье площадью 0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  река Волга   (Калининский   район):   залив  у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еменовское площадью 0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олга  (Калининский  район):   залив   у 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удимирки площадью 0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рша   (Калининский  район):  от  устья  вверх  н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отяжении 1 км площадью 1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Тверца (Калининский район):  район деревни Буявин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0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Тверца  (Калининский  район):  район  села  Медно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              </w:t>
      </w:r>
      <w:r>
        <w:rPr/>
        <w:t>площадью 1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Тверца (Калининский район):  район деревни Троица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устье реки Малица площадью 0,3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Тверца    (Калининский   район):   район 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Изворотень площадью 0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Тверца (Калининский район): район деревни Глазков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0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Тверца (Калининский район):  район устья реки Кав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0,3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Тьма  (Калининский  район):  у   деревни   Новин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Тьма   (Калининский   район):  у  деревни  Кокош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0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Тьма  (Калининский  район):  у  деревни  Волынцев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0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Тьмака  (Калининский  район):  от  окружной дорог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осква-Санкт-Петербург вверх 4 км площадью 0,8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Тьмака  (Калининский  район):  район  устья  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рапивня площадью 0,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Тьмака (Калининский район): район деревни Шульгин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0,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Тьмака  (Калининский  район):  район  Красная Гор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0,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Шейно (Калининский  район):  при  впадении  ручь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1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рапивня  (Калининский  район):  от Волоколамског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шоссе вверх и вниз по 1 км площадью 0,8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рапивня  (Калининский   район):   от   автодорог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ургиново-Тверь вверх и вниз по 1 км площадью 0,8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рапивня (Калининский район):  от устья реки вверх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а протяжении 1 км площадью 0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Инюха   (Калининский   район):    район  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зарниково площадью 0,3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Угличское водохранилище    (Кашинский    район):    вс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кватория залива Дымовский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Угличское водохранилище    (Кашинский    район):    вс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кватория залива Харловский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Угличское водохранилище    (Кашинский    район):    вс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кватория залива Домажинский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Угличское водохранилище   (Кашинский   район):   остров</w:t>
      </w:r>
    </w:p>
    <w:p>
      <w:pPr>
        <w:pStyle w:val="Style20"/>
        <w:spacing w:before="0" w:after="283"/>
        <w:ind w:left="1224" w:hanging="0"/>
        <w:rPr/>
      </w:pPr>
      <w:r>
        <w:rPr/>
        <w:t>               </w:t>
      </w:r>
      <w:r>
        <w:rPr/>
        <w:t>Кадановский, береговая зона шириной до 1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Нерехта  (Кашинский  район):  от  устья до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тепаньково береговая зона шириной до 1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сеневская (Кашинский район):  вся береговая  зон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шириной до 1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ашинка  (Кашинский  район):  от  устья до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еленцино береговая зона шириной до 1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едведица (Кашинский район):  от устья до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Ченцы береговая зона шириной до 1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Угличское водохранилище    (Калязинский    район)   вс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кватория залива Клусовский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Угличское водохранилище    (Калязинский    район)   вс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кватория залива Пан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Угличское водохранилище    (Калязинский    район)   вс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кватория залива Авсерговский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Угличское водохранилище    (Калязинский    район)   вс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кватория залива Мицеевский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  Угличское водохранилище    (Калязинский    район)   вс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кватория залива Митинский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Угличское водохранилище   (Калязинский    район)    вс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кватория залива Высоковский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Угличское водохранилище    (Калязинский    район)   вс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кватория залива Селищинский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Угличское водохранилище    (Калязинский    район)   вс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кватория залива Чернявинский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Угличское водохранилище  (Калязинский  район) Пойменна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реговая зона шириной до 200 м;  правый берег напроти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ела Прилуки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Угличское водохранилище  (Калязинский район):  берег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алива  Селищенский   до   залива   Кулишки   пойменная</w:t>
      </w:r>
    </w:p>
    <w:p>
      <w:pPr>
        <w:pStyle w:val="Style20"/>
        <w:spacing w:before="0" w:after="283"/>
        <w:ind w:left="1224" w:hanging="0"/>
        <w:rPr/>
      </w:pPr>
      <w:r>
        <w:rPr/>
        <w:t>               </w:t>
      </w:r>
      <w:r>
        <w:rPr/>
        <w:t>береговая зона шириной до 2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Угличское водохранилище   (Калязинский   район):    вс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кватория залива Паулинский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Угличское водохранилище   (Калязинский   район):  район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пировских островов береговая зона до 5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Угличское водохранилище   (Калязинский   район):  район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асовских островов береговая зона до 5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Жабня (Калязинский район):  от Чаплино до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адионово береговая зона до 5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Печухня (Калязинский район):  полностью в границах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айона береговая зона до 5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Нерль (Калязинский район):  от  устья  до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пасское береговая зона до 5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олнушка (Калязинский район):  от устья до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оролево береговая зона до 5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Эра (Калязинский район):  полностью береговая зон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о 5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абля  (Калязинский  район):  полностью  берегова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она до 5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ьюлка (Калязинский  район):  полностью  берегова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она до 5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Клетинское    (Калязинский    район):   пойменная</w:t>
      </w:r>
    </w:p>
    <w:p>
      <w:pPr>
        <w:pStyle w:val="Style20"/>
        <w:spacing w:before="0" w:after="283"/>
        <w:ind w:left="1224" w:hanging="0"/>
        <w:rPr/>
      </w:pPr>
      <w:r>
        <w:rPr/>
        <w:t>               </w:t>
      </w:r>
      <w:r>
        <w:rPr/>
        <w:t>береговая зона шириной до 50 м, береговая зона до 5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Угличское водохранилище (Кимрский район): вся акватори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алива Галанинский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Угличское водохранилище (Кимрский район): вся акватория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    </w:t>
      </w:r>
      <w:r>
        <w:rPr/>
        <w:t>залива Островский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Угличское водохранилище (Кимрский район): вся акватори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алива Скулинский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Угличское водохранилище (Кимрский район); вся акватори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алива Михеевский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Угличское водохранилище (Кимрский район): вся акватори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алива Плешковский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Угличское водохранилище (Кимрский район): вся акватори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алива Колкуновский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Угличское водохранилище (Кимрский район): вся акватори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алива Селищенский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Угличское водохранилище (Кимрский район): вся акватори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алива Калинов ручей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Угличское водохранилище (Кимрский район): вся акватори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алива Рослятинский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Угличское водохранилище (Кимрский район): вся акватори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алива Акуловский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Угличское водохранилище (Кимрский район): вся акватори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алива Головино-Бельский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Угличское водохранилище (Кимрский район): вся акватори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алива Сетмеш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Угличское водохранилище (Кимрский район): вся акватори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алива Конькова ручь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Угличское водохранилище (Кимрский район): вся акватори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алива Никулинский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едведица (Кимрский район):  вся акватория  залив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стратовский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едведица  (Кимрский район):  вся акватория залив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итинский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едведица (Кимрский район):  вся акватория  залив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атайловский полностью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едведица (Кимрский район): вся акватория от усть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о деревни Ченцы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     </w:t>
      </w:r>
      <w:r>
        <w:rPr/>
        <w:t>-        река Кимрка (Кимрский район): вся акватор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Хотча  (Кимрский  район):  от   устья   вверх   н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отяжении 10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Большая  Пудица  (Кимрский  район):  от  устья 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Неклюдово на протяжении 10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алая Пудица (Кимрский район):  от устья вверх  н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отяжении 10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Усад (Кимрский район): вся акватор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Покровское (Кимрский район): вся акватор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Ильинское (Кимрский район): вся акватор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Скорбеж (Кесовогорский район): вся акватор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Иваньковское водохранилище  (Конаковский район):  район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              </w:t>
      </w:r>
      <w:r>
        <w:rPr/>
        <w:t>Заборских и Сухаринских островов площадью 5,1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Иваньковское водохранилище (Конаковский  район):  район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ухаринских островов площадью 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Иваньковское водохранилище  (Конаковский район):  зали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Федоровский площадью 1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Иваньковское водохранилище (Конаковский  район):  зали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орчевский площадью 1,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Иваньковское водохранилище  (Конаковский район):  зали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ошковичский площадью 2,6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Иваньковское водохранилище (Конаковский  район):  зали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овосельский площадью 2,1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Иваньковское водохранилище (Конаковский район):  заливы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1 и 2 Бревновский площадью 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Иваньковское водохранилище (Конаковский  район):  зали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Городищенский площадью 0,7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Иваньковское водохранилище  (Конаковский район):  зали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оровинский площадью 2,4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Иваньковское водохранилище (Конаковский  район):  зали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омкинский площадью 3,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Иваньковское водохранилище  (Конаковский район):  зали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лянский площадью 0,7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Иваньковское водохранилище (Конаковский  район):  зали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итинский (Мало-Новосельский) площадью 0,8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Иваньковское водохранилище  (Конаковский район):  зали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еретрусовский площадью 4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Иваньковское водохранилище (Конаковский  район):  зали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Иваньковский площадью 2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Иваньковское водохранилище  (Конаковский район):  зали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синовский площадью 0,8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Иваньковское водохранилище заливы (Конаковский 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1, 2 и 3 Иваньковского водохранилища площадью 1,9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Иваньковское водохранилище  (Конаковский район):  зали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Харловский площадью 0,7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Иваньковское водохранилище (Конаковский  район):  зали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абинский площадью 5,1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Иваньковское водохранилище  (Конаковский район):  зали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етящинский площадью 2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Иваньковское водохранилище     (Конаковский    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Шошинский плес Огурцовский залив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Иваньковское водохранилище     (Конаковский    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Шошинский плес Мутнянский залив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Иваньковское водохранилище     (Конаковский    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Шошинский плес Клещевский залив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Иваньковское водохранилище     (Конаковский    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Шошинский плес Залив Пальн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Иваньковское водохранилище     (Конаковский    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Шошинский плес Кабановский залив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     Иваньковское водохранилище     (Конаковский    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Шошинский плес Логиновский залив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Иваньковское водохранилище     (Конаковский    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Шошинский плес Жуковский залив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Иваньковское водохранилище     (Конаковский    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Шошинский плес, устья: рек Котевля, Шоша, Лам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Иваньковское водохранилище     (Конаковский    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Шошинский   плес,   в   прибрежье  островов  Строганец,</w:t>
      </w:r>
    </w:p>
    <w:p>
      <w:pPr>
        <w:pStyle w:val="Style20"/>
        <w:spacing w:before="0" w:after="283"/>
        <w:ind w:left="1224" w:hanging="0"/>
        <w:rPr/>
      </w:pPr>
      <w:r>
        <w:rPr/>
        <w:t>               </w:t>
      </w:r>
      <w:r>
        <w:rPr/>
        <w:t>Подкова,   Мартынове,   Нихава,   Шалимово,    Чиграва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ззубово, Безымянный, ст. Селиверсто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Иваньковское водохранилище   (Конаковский   район): 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  Старо-Мелково - Слобода-Городня   200 м    вс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кватория, в том числе и островов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Иваньковское водохранилище  (Конаковский район):  район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ела  Игуменка  200  м  вся  акватория,  в  том   числ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стровов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Иваньковское водохранилище  (Конаковский район):  район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Видогощи 200 м прибрежная зон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Иваньковское водохранилище (Конаковский  район):  район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ело Едимново - деревня Горк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Иваньковское водохранилище   (Конаковский   район): 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Горки  до  острова  Низовка  200  м  прибрежна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кватор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Иваньковское водохранилище  (Конаковский район):  район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ипкорпус - деревня Городище-Терехова  село Свердлово 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я Плоски -  поселок  Карачарово,  Заборье  правы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рег водохранилища 150 м прибрежная акватор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Иваньковское водохранилище (Конаковский  район):  район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я    Глинники -  деревня   Бабня,   левый   берег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одохранилища 150 м прибрежная акватор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Иваньковское водохранилище  (Конаковский район):  район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я   Осиновка - деревня   Юрятино,   левый   берег</w:t>
      </w:r>
    </w:p>
    <w:p>
      <w:pPr>
        <w:pStyle w:val="Style20"/>
        <w:spacing w:before="0" w:after="283"/>
        <w:ind w:left="1224" w:hanging="0"/>
        <w:rPr/>
      </w:pPr>
      <w:r>
        <w:rPr/>
        <w:t>               </w:t>
      </w:r>
      <w:r>
        <w:rPr/>
        <w:t>водохранилища 150 м прибрежная акватор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Иваньковское водохранилище (Конаковский  район):  район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стров Грабиловка -  остров  Уходово  -  остров  Липня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авый берег водохранилища 150 м прибрежная акватор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Иваньковское водохранилище  (Конаковский район):  район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стров  Клинцы,  остров  Омутня,   150   м   прибрежна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кватор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Иваньковское водохранилище (Конаковский  район):  левый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    </w:t>
      </w:r>
      <w:r>
        <w:rPr/>
        <w:t>берег   водохранилища,   мелководья  150  м  прибрежна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кватор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Иваньковское водохранилище (Конаковский район):  водна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кватория вокруг островов Клинцы,  Омутня,  Грабиловка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Липня, Уходово и др. площадью 4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Иваньковское водохранилище (Конаковский район):  вокруг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стровов Винный, Низовка 0,6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Иваньковское водохранилище (Конаковский район): прото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ежду Толстовскими островами и островом Винный площад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0,8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озь  (Конаковский  район):  от  устья  вверх  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селка 1 Мая вся акватор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Бабня (Конаковский район): устьевая часть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ойбица   (Конаковский   район):   от   устья  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втодороги Конаково - Москва - Санкт-Петербург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естра    (Конаковский    район):    в    границах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онаковского район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       ручей Крутец (Конаковский район): вся акватор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Донховка (Конаковский район): вся акватор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учок (Конаковский район): вся акватор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осца (Конаковский район): вся акватор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        река Могоча    (Краснохолмский    район):    по    все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отяженност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Неледина    (Краснохолмский    район):   по   все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отяженност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Решетиха   (Краснохолмский   район):    по    все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отяженност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Негочанское водохранилище   (Кувшиновский   район): 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устья реки Негочь по каждому из берегов  водоема  обща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отяженность 8 км, включая залив Щеленк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  река Осуга (Кувшиновский район): от деревни Кунилово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устья ручья Морозовка вверх по реке 44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Поведь  (Кувшиновский  район):  от плотины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ор до истоков реки, включая все приток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     река Молога (Лесной район): вся акватория площадью 3520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орогожа  (Лесной  район):  вся акватория площад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81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Иловец (Лесной район):  вся  акватория;  площадью</w:t>
      </w:r>
    </w:p>
    <w:p>
      <w:pPr>
        <w:pStyle w:val="Style20"/>
        <w:spacing w:before="0" w:after="283"/>
        <w:ind w:left="1224" w:hanging="0"/>
        <w:rPr/>
      </w:pPr>
      <w:r>
        <w:rPr/>
        <w:t>               </w:t>
      </w:r>
      <w:r>
        <w:rPr/>
        <w:t>51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Застижское   (Лесной   район):   вся   акватория;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166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Павловское (Лесной район): вся акватория площад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106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Обретинское   (Лесной   район):   вся   акватори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67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Горное (Лесной район):  вся акватория площадью 26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Ивановская лука  (Лесной  район):  вся  акватори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11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     </w:t>
      </w:r>
      <w:r>
        <w:rPr/>
        <w:t>-        озеро Кремино (Лесной район): вся акватория площадью 44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едведица (Лихославльский район):  у деревни Стан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Бор площадью 0,1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едведица   (Лихославльский   район):   у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ямино, деревни Маханы площадью 0,1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едведица (Лихославльский район):  у села Василь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0,1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Тихвинка   (Лихославльский   район):   у   деревни</w:t>
      </w:r>
    </w:p>
    <w:p>
      <w:pPr>
        <w:pStyle w:val="Style20"/>
        <w:spacing w:before="0" w:after="283"/>
        <w:ind w:left="1224" w:hanging="0"/>
        <w:rPr/>
      </w:pPr>
      <w:r>
        <w:rPr/>
        <w:t>               </w:t>
      </w:r>
      <w:r>
        <w:rPr/>
        <w:t>Назарово площадью 0,0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Тихвинка (Лихославльский район):  у деревни Круто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0,0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Тихвинка   (Лихославльский   район):   у 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Гаврилково площадью 0,0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ава (Лихославльский район):  у села Кава площад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0,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ава  (Лихославльский район):  у деревни Первитин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0,1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ава  (Лихославльский  район):  у   села   Больша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ереходня площадью 0,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олога   (Максатихинский  район):  от  устья 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темежа вверх и вниз по течению на протяжении 5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олога  (Максатихинский  район):  от  устья  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ерица вверх и вниз по течению на протяжении 5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олога    (Максатихинский    район):    от   усть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акитинского  ручья  вверх  и  вниз   по   течению   н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отяжении 5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олога  (Максатихинский  район):  от  устья  ручь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Еменец вверх и вниз по течению на протяжении 5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олога   (Максатихинский   район):    Крякуновски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тароречья вся акватор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      </w:t>
      </w:r>
      <w:r>
        <w:rPr/>
        <w:t>-        река Молога   (Максатихинский  район):  от  устья 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ивица вверх и вниз по течению на протяжении 3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олота  (Максатихинский  район):  от  устья  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олчина вверх и вниз по течению на протяжении 5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олога  (Максатихинский  район):  в районе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учки местечко Лагуны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олога (Максатихинский район):  от места  впадени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дова  ручья  вверх  и вниз по течению на протяжени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1 к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олога   (Максатихинский   район):    Огрызковски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тароречья  от  устья реки Кеза вверх и вниз по течени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на протяжении 5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олога  (Максатихинский  район):  от  устья  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опалка вверх и вниз по течению на протяжении 1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огоча (Молоковский район): вся акватория площад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40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елеча (Молоковский район) вся акватория  площад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30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елеча  (Молоковский  район):  от  местечка "Бело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зерко" вверх и вниз по течению 1000 м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Тудовка (Молоковский район): у поселка Молодой Туд</w:t>
      </w:r>
    </w:p>
    <w:p>
      <w:pPr>
        <w:pStyle w:val="Style20"/>
        <w:spacing w:before="0" w:after="283"/>
        <w:ind w:left="1224" w:hanging="0"/>
        <w:rPr/>
      </w:pPr>
      <w:r>
        <w:rPr/>
        <w:t>               </w:t>
      </w:r>
      <w:r>
        <w:rPr/>
        <w:t>площадью 0,1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Селигер   (Осташковский   район):   Орлова   лу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Селигер  (Осташковский  район):   залив   Огороды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0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Селигер   (Осташковский   район):   лука   Близн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0,4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Селигер (Осташковский  район):  лука  Барутинска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0,3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Селигер  (Осташковский  район):  залив  у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аречье (дальнего) площадью 1,1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Селигер (Осташковский район): плес Весцо площад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50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Селигер   (Осташковский   район):   плес  Величк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1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Селигер  (Осташковский  район):  лука  Картунска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Селигер   (Осташковский   район):  лука  Ореховн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0,5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Селигер  (Осташковский   район):   лука   Дударн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1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Селигер  (Осташковский  район):  лука  Коренишна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Селигер  (Осташковский   район):   лука   Темен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7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Селигер   (Осташковский   район):  залив  у 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еремуха площадью 1,1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Селигер (Осташковский район):  от деревни  Паню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о реки Селижаровка площадью 100 га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     </w:t>
      </w:r>
      <w:r>
        <w:rPr/>
        <w:t>-        озеро Селигер (Осташковский район): устье реки Осницка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1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Селигер  (Осташковский  район):  залив  у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аборки площадью 6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Сиг (Осташковский район):  Семенова лука площад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3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Стерж (Осташковский район):  место впадения 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олга площадью 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Стерж   (Осташковский  район):  лука  Палихинска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3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Стерж   (Осташковский  район):  залив  у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ысокое площадью 4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Стерж  (Осташковский  район):  устье реки Морщих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Вселуг (Пеновский район):  залив у деревни Старо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Вселуг   (Пеновский   район):  заводь  у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Головкино площадью 8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Вселуг (Пеновский район):  лука Косицкая площад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Вселуг  (Пеновский район):  лука Бронижа площад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1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Вселуг  (Пеновский  район):  заводь   у 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Ширково (Ширковский межток) площадью 1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Вселуг   (Пеновский   район):  заводь  Торговска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Вселуг   (Пеновский   район):   заводь   Подледь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3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Пено (Пеновский район):  лука Гришинская площад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1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Пено (Пеновский район):  лука Кстинская  площад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1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олга   (Пеновский   район):   устье  реки  Жукоп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3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   река Волга (Пеновский район):  залив в  районе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ыползово площадью 4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. Волга (Пеновский район):  залив Пелесица площад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2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едведица  (Рамешковский  район):  район 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Ильгощи площадью 0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едведица   (Рамешковский  район):  район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едведиха площадью 0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едведица (Рамешковский район):  устье реки  Ивиц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0,3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едведица (Рамешковский район): устье реки Городн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0,3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едведица (Рамешковский район):  устье реки  Щуй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0,3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едведица (Рамешковский район): устье реки Кушал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0,3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едведица (Рамешковский район): устье реки Камен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0,3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Ивица (Рамешковский район):  от деревни Зубцово до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    </w:t>
      </w:r>
      <w:r>
        <w:rPr/>
        <w:t>деревни Устюги площадью 0,3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Ивица   (Рамешковский   район):   район  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ождество площадью 0,1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ушалка (Рамешковский район):  район села Кушалин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0,1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     </w:t>
      </w:r>
      <w:r>
        <w:rPr/>
        <w:t>-        река Кушалка  (Рамешковский  район):  район   дер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оказово площадью 0,1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ушалка (Рамешковский район): район деревни Бедно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0,1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Шуйка (Рамешковский  район):  от  устья  вверх 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втодорожного моста площадью 1,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еликое (Рамешковский район): район деревни Остро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5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еликое   (Рамешковский   район):   район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аречье площадью 5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ветлое  (Рамешковский  район):   по   мелководны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аросшим берегам площадью 5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Глухое  (Рамешковский   район):   по   мелководны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аросшим берегам площадью 1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Щучье   (Рамешковский   район):   по   мелководны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аросшим берегам площадью 1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Святое  (Рамешковский   район):   по   мелководны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аросшим берегам площадью 1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Глубокое   (Рамешковский  район):  по  мелководны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аросшим берегам площадью 3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Конечное   (Рамешковский  район):  по  мелководны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аросшим берегам площадью 1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олга (Ржевский район): устье река Кокша акватори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шириной до 50 м по обоим берегам вокруг островов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олга  (Ржевский  район):  устье  реки  Малая Кош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кватория шириной до  50  м  по  обоим  берегам  вокруг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стровов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олга (Ржевский район):  устье реки  Большая  Кош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кватория  шириной  до  50  м  по  обоим берегам вокруг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стровов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олга  (Ржевский  район):   устье   реки   Тудов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кватория  шириной  до  50  м  по  обоим берегам вокруг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стровов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олга (Ржевский район): устье реки Сишка акватори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шириной до 50 м по обоим берегам вокруг островов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олга (Ржевский район):  устье реки Лоча акватори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шириной до 50 м по обоим берегам вокруг островов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Тудовка (Ржевский район):  у деревни Зайцево вверх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и вниз по 5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Вазузское водохранилище  (Ржевский  район):  у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Хвостово вверх и вниз по 5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Ратыня (Сандовский район): по всей протяженност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Радуга (Сандовский район): по всей протяженност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Мелеча (Сандовский район): по всей протяженност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Волго   (Селижаровский  район):  залив  Вязовен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15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Волго (Селижаровский район):  устье  реки  Дедух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2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Волго  (Селижаровский  район):  залив  Лягушатник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10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Волго   (Селижаровский   район):   залив   Бутонь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7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Волго  (Селижаровский район):  устье реки Лемен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20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Волго (Селижаровский район): залив Бойня площад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12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Волго  (Селижаровский   район):   залив   Дубен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2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олга  (Селижаровский район):  у деревни Скакулин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4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олга (Селижаровский район):  у  деревни  Захаров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8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олга   (Старицкий   район):  у  деревни  Дягунин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0,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олга (Старицкий район): у деревни Юрьево площад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0,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олга  (Старицкий район):  у деревни Спас площад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0,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олга  (Старицкий  район):  устье  реки  Старчон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0,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Волга (Старицкий район): устье реки Иружа площадь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0,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        озеро Денежное (Старицкий район): вся акватор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Логовежь  (Торжокский  район);  от  устья вверх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Марьино площадью 1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Логовежь   (Торжокский   район):   район   деревни</w:t>
      </w:r>
    </w:p>
    <w:p>
      <w:pPr>
        <w:pStyle w:val="Style20"/>
        <w:spacing w:before="0" w:after="283"/>
        <w:ind w:left="1224" w:hanging="0"/>
        <w:rPr/>
      </w:pPr>
      <w:r>
        <w:rPr/>
        <w:t>               </w:t>
      </w:r>
      <w:r>
        <w:rPr/>
        <w:t>Терешкино площадью 0,3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Логовежь   (Торжокский   район):   район 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ндрианово площадью 0,3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Логовежь (Торжокский район): район деревни Климов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0,3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     </w:t>
      </w:r>
      <w:r>
        <w:rPr/>
        <w:t>-        река Тверда  (Торжокский  район):  устье  реки Логовежь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0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Тверца   (Торжокский   район):  у  деревни  Пани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0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Тверца  (Торжокский  район):  у  деревни   Внуков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0,3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Тверца  (Торжокский  район):  у  деревни  Прутен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0,3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Тверца  (Торжокский  район):  устье  реки  Жален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0,3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Осуга (Торжокский район):  от устья реки Таложен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о деревни Пятница-Плот площадью 0,1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Поведь (Торжокский район):  от деревни  Китово 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Корытниково площадью 1,5 га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Поведь (Торжокский район): от деревни Осташкове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Трубино площадью 0,2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Поведь (Торжокский  район):  устье  реки  Гашлин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0,3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Поведь  (Торжокский район):  район деревни Глухов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0,3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Рачайна (Торжокский район):  район деревни Стружн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0,3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Рачайна (Торжокский район): район деревни Матюков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0,3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Рачайна (Торжокский  район):  район  села  Князев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0,3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Тьма  (Торжокский  район):  район  поселка Высоко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0,3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      река Тьма (Торжокский район):  район деревни  Зеленцин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0,1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Тьма   (Торжокский  район):  устье  реки  Ольшан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0,1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Райчона (Торжокский район):  от устья вверх 500  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0,3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Райчона (Торжокский район):  район деревни Берез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площадью 0,3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Таложенка (Торжокский район):  деревни  Таложня  у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тины площадью 3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. Шостка (Торжокский район): район деревни Хребтов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0,3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Шостка (Торжокский район):  район деревни Тредубь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0,3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Заликовье  (Торопецкий  район):  устье  реки Обш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8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Заликовье (Торопецкий район):  устье реки  Тороп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6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Кудинское-Кудинец   (Торопецкий   район):   залив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    </w:t>
      </w:r>
      <w:r>
        <w:rPr/>
        <w:t>"Верхний плав" площадью 8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Кудинское-Кудинец  (Торопецкий  район):  залив  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айоне деревни Шалаи площадью 1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Кудинское-Кудинец  (Торопецкий район): устье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оропа площадью 1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Наговье район (Торопецкий район):  район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Гришино площадью 1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Наговье   (Торопецкий   район):  залив  в  район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Остров 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Сельское  (Торопецкий  район):  плесо  в   район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Барлово площадью 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Сельское   (Торопецкий  район):  плесо  в  район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строва "Дед и Баба" площадью 1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Сельское (Торопецкий район):  устье  реки  Тороп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3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Соломено   (Торопецкий  район):  залив  в  район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оропецкого маслосырзавода площадью 3 га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Соломено (Торопецкий район): устье реки Толокон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10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Соломено  (Торопецкий  район):  устье реки Тороп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7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ека Торопа (Торопецкий район):  заливы по берегам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 районе деревни Бридин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>      </w:t>
      </w:r>
      <w:r>
        <w:rPr/>
        <w:t>-        озеро Яссы   (Торопецкий   район):  устье  реки  Тороп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6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Яссы (Торопецкий район):  залив в районе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елище площадью 4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Кубыча   (Удомльский   район):  Дягилевская  лу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ибрежная зона шириной до 1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Кубыча (Удомльский район):  вся акватория  залив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асляник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Кубыча  (Удомльский  район):  устье ручья Тиновец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0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Кезадра (Удомльский район):  лука Гоголевская-вс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кватор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Кезадра (Удомльский район): лука Белка прибрежна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часть шириной до 1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Кезадра  (Удомльский   район):   лука   Ханевска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ибрежная часть шириной до 1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Кезадра    (Удомльский   район):   лука   Березн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ибрежная часть шириной до 1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Кезадра  (Удомльский  район):  устье  реки   Кез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лощадью 1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Ново-Еремковское (Удомльский район):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льнозаводская заводь - вся акватор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Ново-Еремковское (Удомльский район):  Вороненский</w:t>
      </w:r>
    </w:p>
    <w:p>
      <w:pPr>
        <w:pStyle w:val="Style20"/>
        <w:spacing w:before="0" w:after="283"/>
        <w:ind w:left="1224" w:hanging="0"/>
        <w:rPr/>
      </w:pPr>
      <w:r>
        <w:rPr/>
        <w:t>               </w:t>
      </w:r>
      <w:r>
        <w:rPr/>
        <w:t>ручей - вся акватор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Песьво (Удомльский район): Мишиневская лука - вс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кватор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Песьво (Удомльский район): лука "Артемиха" -  вс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кватор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Песьво (Удомльский район): залив "под кладбище" 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ся акватор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Песьво (Удомльский район): залив "Рыжанов хутор"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ся акватор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Удомля (Удомльский  район): лука "Кривуха" -  вся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    </w:t>
      </w:r>
      <w:r>
        <w:rPr/>
        <w:t>акватор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Удомля (Удомльский район):  залив  "Околовский" 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ся акватор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Удомля (Удомльский район): залив "Гарусиха" - вс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кватор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Удомля (Удомльский  район):  залив  "Под  большую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осну" - вся акватор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Удомля (Удомльский район):  залив  "Слободский" 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ся акватор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Удомля (Удомльский район):  50 м  от  уреза  воды</w:t>
      </w:r>
    </w:p>
    <w:p>
      <w:pPr>
        <w:pStyle w:val="Style20"/>
        <w:spacing w:before="0" w:after="283"/>
        <w:ind w:left="1224" w:hanging="0"/>
        <w:rPr/>
      </w:pPr>
      <w:r>
        <w:rPr/>
        <w:t>               </w:t>
      </w:r>
      <w:r>
        <w:rPr/>
        <w:t>вглубь озера вокруг острова "Рябинник"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Ульстим (Удомльский  район): Захаровская заводь 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ся акватор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Маги (Удомльский район) залив  у  урочища  "Нова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жизни" - вся акватор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Маги  (Удомльский  район)  залив  "Глазачи" - вс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кватор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Маги (Удомльский  район) лука "У  Наденки" -  вс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кватор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Маги (Удомльский район) устье реки Грибенской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Наволок    (Удомльский    район):    устье   рек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Тихомандрица - вся акватор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Наволок (Удомльский  район):  устье  реки  Черны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ток - вся акватор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Наволок   (Удомльский   район):   "Большие  плеш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елоховские" - вся акватор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Наволок (Удомльский район): "Белоховская плавь" 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ся акватор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Наволок   (Удомльский   район):  залив  в  район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Курово - вся акватор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Рогозно (Удомльский район): устье реки Волчина  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ся акватор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Рогозно  (Удомльский  район):  место  впадения  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зеро и истока из него реки Волчин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Рогозно (Удомльский  район): Дягилевская заводь 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ся акватор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Рогозно (Удомльский район): заводь Остриха -  вся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кватория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Шлино (Фировский район):  лука в  районе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Лука площадью 1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Шлино  (Фировский  район):  "Болота" площадью 3,0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Шлино   (Фировский   район):   остров   "Судачий"</w:t>
      </w:r>
    </w:p>
    <w:p>
      <w:pPr>
        <w:pStyle w:val="Style20"/>
        <w:spacing w:before="0" w:after="283"/>
        <w:ind w:left="1224" w:hanging="0"/>
        <w:rPr/>
      </w:pPr>
      <w:r>
        <w:rPr/>
        <w:t>               </w:t>
      </w:r>
      <w:r>
        <w:rPr/>
        <w:t>площадью 1,5 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Бойно   (Андреапольский   район):  район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Литвиново (северный берег) площадью 1 га;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           </w:t>
      </w:r>
      <w:r>
        <w:rPr/>
        <w:t>Ярославская область</w:t>
      </w:r>
    </w:p>
    <w:p>
      <w:pPr>
        <w:pStyle w:val="Style20"/>
        <w:spacing w:before="0" w:after="283"/>
        <w:ind w:left="1224" w:hanging="0"/>
        <w:rPr/>
      </w:pPr>
      <w:r>
        <w:rPr/>
        <w:t>----------------------------------------------------------------------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Угличское водохранилище:  от  уреза   воды   в   период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есеннего  половодья  на ширину 500 м по правому берегу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т границы с Тверской областью до деревни Гребене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ыбинское водохранилище:  от  уреза   воды   в   период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есеннего  половодья  на ширину 500 м по правому берегу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олжского отрога от деревни Модявино Угличского  района</w:t>
      </w:r>
    </w:p>
    <w:p>
      <w:pPr>
        <w:pStyle w:val="Style20"/>
        <w:spacing w:before="0" w:after="283"/>
        <w:ind w:left="1224" w:hanging="0"/>
        <w:rPr/>
      </w:pPr>
      <w:r>
        <w:rPr/>
        <w:t>               </w:t>
      </w:r>
      <w:r>
        <w:rPr/>
        <w:t>до Мышкинской переправы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ыбинское водохранилище:   от   уреза   воды  в  период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есеннего половодья на ширину 500 м по  правому  берегу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олжского  отрога  от  устья реки Юхоть до села Охотино</w:t>
      </w:r>
    </w:p>
    <w:p>
      <w:pPr>
        <w:pStyle w:val="Style20"/>
        <w:spacing w:before="0" w:after="283"/>
        <w:ind w:left="1224" w:hanging="0"/>
        <w:rPr/>
      </w:pPr>
      <w:r>
        <w:rPr/>
        <w:t>               </w:t>
      </w:r>
      <w:r>
        <w:rPr/>
        <w:t>Мышкинского район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ыбинское водохранилище:  от  уреза   воды   в   период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есеннего  половодья  на ширину 500 м по правому берегу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олжского отрога от поселка Юхоть Мышкинского района до</w:t>
      </w:r>
    </w:p>
    <w:p>
      <w:pPr>
        <w:pStyle w:val="Style20"/>
        <w:spacing w:before="0" w:after="283"/>
        <w:ind w:left="1224" w:hanging="0"/>
        <w:rPr/>
      </w:pPr>
      <w:r>
        <w:rPr/>
        <w:t>               </w:t>
      </w:r>
      <w:r>
        <w:rPr/>
        <w:t>деревни Высоки Рыбинского район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ыбинское водохранилище:   от   уреза   воды  в  период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есеннего половодья на ширину 500 м по  правому  берегу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олжского отрога от Мухинского ручья (район Коприно) до</w:t>
      </w:r>
    </w:p>
    <w:p>
      <w:pPr>
        <w:pStyle w:val="Style20"/>
        <w:spacing w:before="0" w:after="283"/>
        <w:ind w:left="1224" w:hanging="0"/>
        <w:rPr/>
      </w:pPr>
      <w:r>
        <w:rPr/>
        <w:t>               </w:t>
      </w:r>
      <w:r>
        <w:rPr/>
        <w:t>деревни Могильца Рыбинского район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ыбинское водохранилище:  от  уреза   воды   в   период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есеннего  половодья  на  ширину 500 м по левому берегу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олжского отрог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ыбинское водохранилище:  от  уреза   воды   в   период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есеннего половодья на ширину 500 м по левому берегу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 Налуцкое Угличского района, включая Спирковски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алив до села Поводнев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ыбинское водохранилище:   от   уреза   воды  в  период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есеннего половодья на ширину 500 м по левому берегу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   Лодыгино   Мышкинского   района   до 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иновская Мышкинского район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ыбинское водохранилище:  от  уреза   воды   в   период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есеннего половодья  на  ширину  500 м по юго-западному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бережью от села Сменцово до реки Сить,  включая  реку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утк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ыбинское водохранилище:   от   уреза   воды  в  период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есеннего половодья на ширину  500  м  по юго-западному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бережью от устья до деревни Золотково, река Ильдь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ыбинское водохранилище:   от   уреза   воды  в  период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есеннего половодья на ширину  500  м  по юго-западному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бережью   от   устья  до  автодорожного  моста,  рек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Чеснава,  река Сить (кроме участка по левому берегу  от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оста до базы Чермета)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ыбинское водохранилище:  от  уреза   воды   в   период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есеннего половодья  на  ширину  500 м по юго-западному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обережью от устья реки Сить до реки Себла, включая все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иток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ыбинское водохранилище:   от   уреза   воды  в  период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есеннего     половодья    на    ширину    500 м    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еверо-восточному побережью от Рыбинской ГЭС до деревн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Милюшино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ыбинское водохранилище:  от  уреза   воды   в   период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есеннего     половодья     на     ширину    500 м  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еверо-восточному  побережью  от   Рыбинской   ГЭС  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ожновского мыса, включая все ручьи и мелкие речк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ыбинское водохранилище:   от   уреза   воды  в  период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есеннего     половодья    на    ширину    500  м   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еверо-восточному  побережью  от  деревни  Григорово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еревни  Гаютино,  включая  реки  Согожа,  Сога,  Ухра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Керома, Ветка, Маткома, Конгора, Кештом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ыбинское водохранилище:  от  уреза   воды   в   период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есеннего     половодья    на    ширину    500  м   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еверо-восточному  побережью  от Переборских шлюзов (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левому берегу) до Рожновского мыс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Рыбинское водохранилище:  от  уреза   воды   в   период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есеннего     половодья     на     ширину    500 м   п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еверо-восточному побережью от Рыбинской  судоверфи  до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Легковского мыс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Горьковское водохранилище: река Солоница от устья вверх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о   озера   Никольское,   озеро   Никольское  на  всей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Горьковское водохранилище:  река Черная от устья  вверх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до озера Чистое, озеро Чистое на всей 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Горьковское водохранилище:  Уваровские разливы от урез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воды в период весеннего половодья на ширину 100 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Горьковское водохранилище:  река Сезема  с  Сеземовски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разливом на всей 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Горьковское водохранилище:    река    Соть    на   всем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отяжении; река Прость с Шигинским полоем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      Горьковское водохранилище: реки: Касть, Вошла, Великая,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орока, Туношенка, Шиголостъ, Ить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Горьковское водохранилище:       вокруг        острово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Богоявленский,    Норский,    Савинский,    Туношенский</w:t>
      </w:r>
    </w:p>
    <w:p>
      <w:pPr>
        <w:pStyle w:val="Style20"/>
        <w:spacing w:before="0" w:after="283"/>
        <w:ind w:left="1224" w:hanging="0"/>
        <w:rPr/>
      </w:pPr>
      <w:r>
        <w:rPr/>
        <w:t>               </w:t>
      </w:r>
      <w:r>
        <w:rPr/>
        <w:t>Ульковский,  Городищенский, Овсянниковский 100 м вглубь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основного  русла  и  всей  акватории проток (воложек) и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заливов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Горьковское водохранилище:    Костромские   разливы   в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пределах Ярославской области на всей акватории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Горьковское водохранилище:  река  Которосль  от   места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слияния  рек  Устье  и  Векса до деревни Никола-Перевоз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          </w:t>
      </w:r>
      <w:r>
        <w:rPr/>
        <w:t>Ярославского района;</w:t>
      </w:r>
    </w:p>
    <w:p>
      <w:pPr>
        <w:pStyle w:val="Style20"/>
        <w:spacing w:before="0" w:after="283"/>
        <w:ind w:left="1224" w:hanging="0"/>
        <w:rPr/>
      </w:pPr>
      <w:r>
        <w:rPr/>
        <w:t> </w:t>
      </w:r>
    </w:p>
    <w:p>
      <w:pPr>
        <w:pStyle w:val="Style20"/>
        <w:spacing w:before="0" w:after="283"/>
        <w:ind w:left="1224" w:hanging="0"/>
        <w:rPr/>
      </w:pPr>
      <w:r>
        <w:rPr/>
        <w:t xml:space="preserve">      </w:t>
      </w:r>
      <w:r>
        <w:rPr/>
        <w:t>-        озеро Неро: на всей акватории.</w:t>
      </w:r>
    </w:p>
    <w:p>
      <w:pPr>
        <w:pStyle w:val="TextBody"/>
        <w:rPr/>
      </w:pPr>
      <w:r>
        <w:rPr/>
        <w:t> </w:t>
      </w:r>
    </w:p>
    <w:p>
      <w:pPr>
        <w:pStyle w:val="Style20"/>
        <w:spacing w:lineRule="auto" w:line="360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imes New Roman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Style12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0">
    <w:name w:val="Символ сноски"/>
    <w:basedOn w:val="1"/>
    <w:qFormat/>
    <w:rPr>
      <w:vertAlign w:val="superscript"/>
    </w:rPr>
  </w:style>
  <w:style w:type="character" w:styleId="Style1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Style15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16">
    <w:name w:val="Содержимое списка"/>
    <w:basedOn w:val="Normal"/>
    <w:qFormat/>
    <w:pPr>
      <w:ind w:left="567" w:hanging="0"/>
    </w:pPr>
    <w:rPr/>
  </w:style>
  <w:style w:type="paragraph" w:styleId="Style17">
    <w:name w:val="Заголовок списка"/>
    <w:basedOn w:val="Normal"/>
    <w:next w:val="Style16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120"/>
      <w:jc w:val="both"/>
    </w:pPr>
    <w:rPr>
      <w:rFonts w:ascii="Verdana" w:hAnsi="Verdana" w:cs="Arial Unicode MS"/>
      <w:color w:val="000000"/>
      <w:sz w:val="13"/>
      <w:szCs w:val="13"/>
    </w:rPr>
  </w:style>
  <w:style w:type="paragraph" w:styleId="13">
    <w:name w:val="1"/>
    <w:basedOn w:val="Normal"/>
    <w:next w:val="Style18"/>
    <w:qFormat/>
    <w:pPr>
      <w:spacing w:before="0" w:after="168"/>
    </w:pPr>
    <w:rPr>
      <w:rFonts w:ascii="Arial Unicode MS" w:hAnsi="Arial Unicode MS" w:cs="Arial Unicode MS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Normal2">
    <w:name w:val="Normal2"/>
    <w:qFormat/>
    <w:pPr>
      <w:widowControl w:val="false"/>
      <w:suppressAutoHyphens w:val="true"/>
      <w:bidi w:val="0"/>
      <w:spacing w:lineRule="auto" w:line="300"/>
      <w:ind w:firstLine="84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9">
    <w:name w:val="Îáû÷íûé àáçàö"/>
    <w:basedOn w:val="Normal"/>
    <w:qFormat/>
    <w:pPr>
      <w:ind w:firstLine="709"/>
      <w:jc w:val="both"/>
    </w:pPr>
    <w:rPr>
      <w:sz w:val="28"/>
      <w:szCs w:val="20"/>
    </w:rPr>
  </w:style>
  <w:style w:type="paragraph" w:styleId="Consplustitle">
    <w:name w:val="consplustitle"/>
    <w:basedOn w:val="Normal"/>
    <w:qFormat/>
    <w:pPr>
      <w:autoSpaceDE w:val="false"/>
    </w:pPr>
    <w:rPr>
      <w:rFonts w:cs="Arial"/>
      <w:b/>
      <w:bCs/>
      <w:sz w:val="20"/>
      <w:szCs w:val="20"/>
    </w:rPr>
  </w:style>
  <w:style w:type="paragraph" w:styleId="10">
    <w:name w:val="Оглавление 10"/>
    <w:basedOn w:val="12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20">
    <w:name w:val="Текст в заданном формате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iewd(6332,54)" TargetMode="External"/><Relationship Id="rId3" Type="http://schemas.openxmlformats.org/officeDocument/2006/relationships/hyperlink" Target="http://www.fishcom.ru/" TargetMode="External"/><Relationship Id="rId4" Type="http://schemas.openxmlformats.org/officeDocument/2006/relationships/hyperlink" Target="http://212.15.102.244/bpa/bpa_k.asp?KL=6332&amp;nb=0" TargetMode="External"/><Relationship Id="rId5" Type="http://schemas.openxmlformats.org/officeDocument/2006/relationships/hyperlink" Target="javascript:viewd(3104,7);" TargetMode="External"/><Relationship Id="rId6" Type="http://schemas.openxmlformats.org/officeDocument/2006/relationships/hyperlink" Target="javascript:viewd(3104,7);" TargetMode="External"/><Relationship Id="rId7" Type="http://schemas.openxmlformats.org/officeDocument/2006/relationships/hyperlink" Target="javascript:viewd(5806,3);" TargetMode="External"/><Relationship Id="rId8" Type="http://schemas.openxmlformats.org/officeDocument/2006/relationships/hyperlink" Target="javascript:viewd(5806,3);" TargetMode="External"/><Relationship Id="rId9" Type="http://schemas.openxmlformats.org/officeDocument/2006/relationships/hyperlink" Target="javascript:viewd(3104,7);" TargetMode="External"/><Relationship Id="rId10" Type="http://schemas.openxmlformats.org/officeDocument/2006/relationships/hyperlink" Target="javascript:viewd(3104,7);" TargetMode="External"/><Relationship Id="rId11" Type="http://schemas.openxmlformats.org/officeDocument/2006/relationships/hyperlink" Target="javascript:viewd(3104,7);" TargetMode="External"/><Relationship Id="rId12" Type="http://schemas.openxmlformats.org/officeDocument/2006/relationships/hyperlink" Target="javascript:viewd(3104,7);" TargetMode="External"/><Relationship Id="rId13" Type="http://schemas.openxmlformats.org/officeDocument/2006/relationships/hyperlink" Target="javascript:viewd(3104,7);" TargetMode="External"/><Relationship Id="rId14" Type="http://schemas.openxmlformats.org/officeDocument/2006/relationships/hyperlink" Target="javascript:viewd(946,10);" TargetMode="External"/><Relationship Id="rId15" Type="http://schemas.openxmlformats.org/officeDocument/2006/relationships/hyperlink" Target="javascript:viewd(5863,3);" TargetMode="External"/><Relationship Id="rId16" Type="http://schemas.openxmlformats.org/officeDocument/2006/relationships/hyperlink" Target="javascript:viewd(721,10);" TargetMode="External"/><Relationship Id="rId17" Type="http://schemas.openxmlformats.org/officeDocument/2006/relationships/hyperlink" Target="javascript:viewd(3104,7);" TargetMode="External"/><Relationship Id="rId18" Type="http://schemas.openxmlformats.org/officeDocument/2006/relationships/hyperlink" Target="javascript:viewd(467,14);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6:39:00Z</dcterms:created>
  <dc:creator>tuktarova</dc:creator>
  <dc:description/>
  <dc:language>en-US</dc:language>
  <cp:lastModifiedBy>tuktarova</cp:lastModifiedBy>
  <dcterms:modified xsi:type="dcterms:W3CDTF">2009-03-24T16:39:00Z</dcterms:modified>
  <cp:revision>1</cp:revision>
  <dc:subject/>
  <dc:title> Приказ Росрыболовства № 1 от 13 января 2009 г</dc:title>
</cp:coreProperties>
</file>