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цен на основные продукты питания по г.Череповцу за январь 2015 год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 xml:space="preserve">Сеть магазинов  «Народная Семья»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473825" cy="485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6473825" cy="485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6473825" cy="485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6473825" cy="4855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6473825" cy="4855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5740</wp:posOffset>
                </wp:positionV>
                <wp:extent cx="5909310" cy="88519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885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1"/>
                              <w:gridCol w:w="1686"/>
                              <w:gridCol w:w="1666"/>
                              <w:gridCol w:w="2113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товара (услуги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05.01.201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0.01.2015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Говяд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вин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79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уры (кроме куриных окорочков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9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ерепове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Баран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олбаса варе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1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1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ерепове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осиски, сардельк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5.6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5.6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логодская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олбаса полукопченая и варено-копче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99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9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ерепове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ыба мороженная неразделан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9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урманская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Масло сливочно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35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3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Нижний Нов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Масло подсолнечное 0.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61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65.4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Санкт-Петербу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ргарин 18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.4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ий Нов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метана 2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8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2.4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Шекс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Творог жирн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7.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7.0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Шекс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олоко питьевое цельное пастеризованное 2,5 - 3,2 % жирност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0.3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0.3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лог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ыры сычужные твердые и мягк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49.0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Яйца курины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2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леч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ахар-песок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раснодарский кр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Чай черный байхов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нкт-Петербу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оль поваренная пищев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краина, Донец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ука пшенич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нкт-Петербу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Хлеб из ржаной муки и из смеси муки ржаной и пшенично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4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5.2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логодская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Хлеб и булочные изделия из пшеничной муки 1 и 2 сортов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1.2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логодская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ис шлифованн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3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3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рослав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шено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0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нкт-Петербу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рупа гречневая-ядрица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7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7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нкт-Петербу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Вермишел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5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5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елябинская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каронные изделия из пшеничной муки в/с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.8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.8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нкт-Петербу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9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4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рославская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Капуста белокочанная свеж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4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Ярославская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Лук репчат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39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4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Ярославская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Морков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9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Ярославская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Огурцы свеж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Помидоры свеж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29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4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Марок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9.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ерб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697pt;mso-wrap-distance-left:9pt;mso-wrap-distance-right:9pt;mso-wrap-distance-top:0pt;mso-wrap-distance-bottom:0pt;margin-top:16.2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1"/>
                        <w:gridCol w:w="1686"/>
                        <w:gridCol w:w="1666"/>
                        <w:gridCol w:w="2113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товара (услуги)</w:t>
                            </w:r>
                          </w:p>
                        </w:tc>
                        <w:tc>
                          <w:tcPr>
                            <w:tcW w:w="1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05.01.201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0.01.2015</w:t>
                            </w:r>
                          </w:p>
                        </w:tc>
                        <w:tc>
                          <w:tcPr>
                            <w:tcW w:w="211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одитель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Говяд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вин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79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уры (кроме куриных окорочков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9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ереповец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Баран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олбаса варе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1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1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ереповец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осиски, сардельк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5.6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5.6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логодская обл.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олбаса полукопченая и варено-копче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99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9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ереповец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ыба мороженная неразделан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9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урманская обл.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Масло сливочно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35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3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Нижний Новгород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Масло подсолнечное 0.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61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65.4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Санкт-Петербург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ргарин 18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.4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ий Новгород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метана 2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8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2.4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Шексн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Творог жирн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7.0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7.0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Шексн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олоко питьевое цельное пастеризованное 2,5 - 3,2 % жирност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0.3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0.3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логд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ыры сычужные твердые и мягк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49.0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Яйца курины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2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лечкино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ахар-песок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раснодарский край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Чай черный байхов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оль поваренная пищев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краина, Донецк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ука пшенич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Хлеб из ржаной муки и из смеси муки ржаной и пшенично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4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5.2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логодская обл.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Хлеб и булочные изделия из пшеничной муки 1 и 2 сортов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1.2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логодская обл.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ис шлифованн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3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3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рославль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шено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0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рупа гречневая-ядрица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7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7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Вермишел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5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5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елябинская обл.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каронные изделия из пшеничной муки в/с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.8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.8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9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4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рославская обл.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Капуста белокочанная свеж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4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Ярославская обл.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Лук репчат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39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4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Ярославская обл.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Морков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9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Ярославская обл.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Огурцы свеж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ран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Помидоры свеж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29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4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Марокко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9.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ерб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25:00Z</dcterms:created>
  <dc:creator>Шурлин Дмитрий Александрович</dc:creator>
  <dc:description/>
  <cp:keywords/>
  <dc:language>en-US</dc:language>
  <cp:lastModifiedBy>пк</cp:lastModifiedBy>
  <cp:lastPrinted>2015-01-12T16:50:00Z</cp:lastPrinted>
  <dcterms:modified xsi:type="dcterms:W3CDTF">2015-01-30T08:15:00Z</dcterms:modified>
  <cp:revision>4</cp:revision>
  <dc:subject/>
  <dc:title/>
</cp:coreProperties>
</file>