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Динамика цен на основные продукты питания по г.Череповцу за январь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                                              </w:t>
      </w:r>
      <w:r>
        <w:rPr>
          <w:b/>
          <w:sz w:val="40"/>
          <w:szCs w:val="40"/>
        </w:rPr>
        <w:t xml:space="preserve">Сеть магазинов «Магнит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91210</wp:posOffset>
                </wp:positionH>
                <wp:positionV relativeFrom="paragraph">
                  <wp:posOffset>553720</wp:posOffset>
                </wp:positionV>
                <wp:extent cx="5909310" cy="872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872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2"/>
                              <w:gridCol w:w="1686"/>
                              <w:gridCol w:w="1665"/>
                              <w:gridCol w:w="2113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а (услуги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5.01.201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.01.201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Говяд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ви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5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5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елгранкор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уры (кроме куриных окорочков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6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6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уриное цар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ара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вар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сиски, сардель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4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4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полукопченая и варено-копч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7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7.2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ыба мороженная неразделан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7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7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ье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ло сливочное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5.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5.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Д Сметан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ло подсолнечное 0.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лотая сем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ргарин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вда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метан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9.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9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ворог жирный 4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3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еверное моло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олоко питьевое цельное пастеризованное 2,5 - 3,2 % жирност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7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ыры сычужные твердые и мягк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5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5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речский К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йца куриные 1 кат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7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6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иняв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6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6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елгоспищепр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Чай черный байхов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5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5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Соль поваренная пищев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0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ралт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8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8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з ржаной муки и из смеси муки ржаной и пшенично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х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 булочные изделия из пшеничной муки 1 и 2 сортов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6.7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6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х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ис шлифованный 9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цион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шено 8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рупа гречневая-ядриц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54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9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гроалья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ермиш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каронные изделия из пшеничной муки в/с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7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пуста белокочанная свеж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8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44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8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40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гурц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4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Помидор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16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53.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5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3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687.1pt;mso-wrap-distance-left:9pt;mso-wrap-distance-right:9pt;mso-wrap-distance-top:0pt;mso-wrap-distance-bottom:0pt;margin-top:43.6pt;mso-position-vertical-relative:text;margin-left:62.3pt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2"/>
                        <w:gridCol w:w="1686"/>
                        <w:gridCol w:w="1665"/>
                        <w:gridCol w:w="2113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товара (услуги)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5.01.201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.01.2015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ите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Говяд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ви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5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5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гранкорм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уры (кроме куриных окорочков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6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6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уриное царство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Бара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вар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сиски, сардель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4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4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полукопченая и варено-копч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7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7.2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ыба мороженная неразделан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7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7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ьерд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ло сливочное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5.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5.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Д Сметанин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ло подсолнечное 0.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лотая семечка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ргарин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вдаковск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метан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9.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9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ворог жирный 4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3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еверное молоко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олоко питьевое цельное пастеризованное 2,5 - 3,2 % жирност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7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ыры сычужные твердые и мягк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5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5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речский КЗ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йца куриные 1 кат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7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6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инявинское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6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6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госпищепром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Чай черный байхов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5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5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ури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Соль поваренная пищев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0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ралтуз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8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8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з ржаной муки и из смеси муки ржаной и пшенично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х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 булочные изделия из пшеничной муки 1 и 2 сортов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6.7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6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х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ис шлифованный 9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циона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шено 8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рупа гречневая-ядриц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54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9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гроальянс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ермиш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каронные изделия из пшеничной муки в/с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7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пуста белокочанная свеж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8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44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8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40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орков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гурц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4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Помидор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16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53.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5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3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Пользователь</dc:creator>
  <dc:description/>
  <cp:keywords/>
  <dc:language>en-US</dc:language>
  <cp:lastModifiedBy>пк</cp:lastModifiedBy>
  <dcterms:modified xsi:type="dcterms:W3CDTF">2015-01-30T06:24:00Z</dcterms:modified>
  <cp:revision>6</cp:revision>
  <dc:subject/>
  <dc:title/>
</cp:coreProperties>
</file>