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18" w:right="-305" w:hanging="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ание пригородных поездов 2013-2014гг. ( Начало действия с 26 мая 2013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жедневное круглогодичное курсир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sz w:val="28"/>
          <w:szCs w:val="28"/>
        </w:rPr>
        <w:t>6475/6476 Буй – Вологд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Буй в 16.00, прибытием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Вологда 1 в 19.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477/6478 Вологда 1 – Буй </w:t>
      </w:r>
      <w:r>
        <w:rPr>
          <w:rFonts w:cs="Times New Roman" w:ascii="Times New Roman" w:hAnsi="Times New Roman"/>
          <w:sz w:val="28"/>
          <w:szCs w:val="28"/>
        </w:rPr>
        <w:t>отправлением со ст. Вологда 1в 8.35, прибытием на ст. Буй в 11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79/6480 Буй – Вологд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Буй в 6.52, прибытием на ст. Вологда 1 в 9.5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83/6484 Вологда 1 – Буй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логда 1 в 17.25, прибытием на ст. Буй в 20.2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469 Вожега – Вологда 1 </w:t>
      </w:r>
      <w:r>
        <w:rPr>
          <w:rFonts w:cs="Times New Roman" w:ascii="Times New Roman" w:hAnsi="Times New Roman"/>
          <w:sz w:val="28"/>
          <w:szCs w:val="28"/>
        </w:rPr>
        <w:t>отправлением со ст. Вожега в 15.08, прибытием на ст. Вологда 1 в 18.0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70 Вологда 1 – Вожега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логда 1 в 8.15, прибытием на ст. Вожега в 11.0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67 Вожега – Вологд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жега в 4.40, прибытием на ст. Вологда 1 в 7.3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496 Вологда 1 – Вожега </w:t>
      </w:r>
      <w:r>
        <w:rPr>
          <w:rFonts w:cs="Times New Roman" w:ascii="Times New Roman" w:hAnsi="Times New Roman"/>
          <w:sz w:val="28"/>
          <w:szCs w:val="28"/>
        </w:rPr>
        <w:t>отправлением со ст. Вологда 1 в 18.25, прибытием на ст. Вожега в 21.2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73 Коноша 1 – Вожега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Коноша 1 в 20.30, прибытием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Вожега в 21.5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74 Вожега – Конош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жега в 16.50, прибытием на ст. Коноша 1 в 18.2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55 Коноша 2 – Вожега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Коноша 2 в 8.05, прибытием на ст. Вожега в 9.5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56 Вожега – Коноша 2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жега в 5.40, прибытием на ст. Коноша 2 в 7.3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85 Вологда 1 – Череповец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логда 1 в 5.00, прибытием на ст. Череповец 1 в 7.2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86 Череповец 1 – Вологд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Череповец 1 в 20.22, прибытием на ст. Вологда 1 в 22.4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81 Вологда 1 – Череповец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Вологда 1 в 17.25, прибытием на ст. Череповец 1 в 20.0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82 Череповец 1 – Вологд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Череповец 1 в 8.15, прибытием на ст. Вологда 1 в 11.0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423 Вологда 1 – Череповец 1 </w:t>
      </w:r>
      <w:r>
        <w:rPr>
          <w:rFonts w:cs="Times New Roman" w:ascii="Times New Roman" w:hAnsi="Times New Roman"/>
          <w:sz w:val="28"/>
          <w:szCs w:val="28"/>
        </w:rPr>
        <w:t>отправлением со ст. Вологда 1 в 8.30, прибытием на ст. Череповец 1 в 11.2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24 Череповец 1 – Вологда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Череповец 1 в 17.17, прибытием на ст. Вологда 1 в 20.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049 Череповец 1 – Бабаево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Череповец 1 в 8.49, прибытием на ст. Бабаево в 11.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050 Бабаево – Череповец 1</w:t>
      </w:r>
      <w:r>
        <w:rPr>
          <w:rFonts w:cs="Times New Roman" w:ascii="Times New Roman" w:hAnsi="Times New Roman"/>
          <w:sz w:val="28"/>
          <w:szCs w:val="28"/>
        </w:rPr>
        <w:t xml:space="preserve"> отправлением со ст. Бабаево в 16.45, прибытием на ст. Череповец 1 в 19.17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полнительные пригородные поезда (назначаются на летний период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43 Вологда 1 – Данилов</w:t>
      </w:r>
      <w:r>
        <w:rPr>
          <w:rFonts w:cs="Times New Roman" w:ascii="Times New Roman" w:hAnsi="Times New Roman"/>
          <w:sz w:val="28"/>
          <w:szCs w:val="28"/>
        </w:rPr>
        <w:t xml:space="preserve"> с 26 мая по 15 октября 2013г. ежедневно отправлением со ст. Вологда 1 в 8.20, прибытием на ст. Данилов в 11.2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6444 Данилов – Вологда 1</w:t>
      </w:r>
      <w:r>
        <w:rPr>
          <w:rFonts w:cs="Times New Roman" w:ascii="Times New Roman" w:hAnsi="Times New Roman"/>
          <w:sz w:val="28"/>
          <w:szCs w:val="28"/>
        </w:rPr>
        <w:t xml:space="preserve"> с 26 мая по 15 октября 2013г. ежедневно отправлением со ст. Данилов в 17.01, прибытием на ст. Вологда 1 в 20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городные поезда  в  периоды   проведения   ремонтно-путевых   работ следуют  с учетом  корректировок графика.  Необходимо внимательно следить за информацией, размещенной на вокзалах и станциях, а также на сайте ОАО «СППК» или уточнять в Едином информационно-сервисном центре компании ОАО "РЖД" по телефону 8-800-775-00-00 (круглосуточно, для всех регионов России звонок бесплатный)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38:00Z</dcterms:created>
  <dc:creator>press</dc:creator>
  <dc:description/>
  <cp:keywords/>
  <dc:language>en-US</dc:language>
  <cp:lastModifiedBy>press</cp:lastModifiedBy>
  <dcterms:modified xsi:type="dcterms:W3CDTF">2013-05-24T04:38:00Z</dcterms:modified>
  <cp:revision>1</cp:revision>
  <dc:subject/>
  <dc:title>Расписание пригородных поездов 2013-2014гг</dc:title>
</cp:coreProperties>
</file>