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65005" cy="6480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5005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4370" cy="6480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4370" cy="648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15pt;height:51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564370" cy="6480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4370" cy="648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86" w:right="886" w:gutter="0" w:header="0" w:top="8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07:00Z</dcterms:created>
  <dc:creator>transp</dc:creator>
  <dc:description/>
  <cp:keywords/>
  <dc:language>en-US</dc:language>
  <cp:lastModifiedBy>WiZaRd</cp:lastModifiedBy>
  <dcterms:modified xsi:type="dcterms:W3CDTF">2012-12-04T14:07:00Z</dcterms:modified>
  <cp:revision>2</cp:revision>
  <dc:subject/>
  <dc:title> </dc:title>
</cp:coreProperties>
</file>